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</w:tr>
    </w:tbl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 ได้แต่งตั้งคณะกรรมการตรวจสอบซึ่งประกอบด้วยกรรมการอิสระจำนวน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ท่าน เพื่อช่วยงานของคณะกรรมการในการตรวจตราและกำกับดูแลการดำเนินงานของบริษัทให้มีการกำกับดูแลที่ดี ตามแนวทางของตลาดหลักทรัพย์แห่งประเทศไทย ซึ่งรวมถึงการสอบทานงบการเงินของบริษัทให้มีความโปร่งใส เชื่อถือได้และถูกต้อง ตลอดจนกำกับดูแลบริษัทให้ระบบการควบคุมและการตรวจสอบภายในมีประสิทธิภาพ และปฏิบัติถูกต้องตามกฎหมาย ระเบียบข้อบังคับที่เกี่ยวข้อง ตลอดจนพิจารณาคัดเลือกผู้สอบบัญชีและค่าตอบแทน เพื่อเสนอแนะต่อคณะกรรมการบริษัทในการนำเสนอต่อที่ประชุมผู้ถือหุ้นเพื่อแต่งตั้งและกำหนดค่าตอบแทนของผู้ตรวจสอบบัญชี  รวมถึงเสนอคณะกรรมการเพื่อแต่งตั้งและกำหนดค่าตอบแทนผู้ตรวจสอบภายใ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ตลอดปีที่ผ่านมาคณะกรรมการตรวจสอบได้ปฏิบัติหน้าที่อย่างอิสระไม่มีข้อจำกัดในการได้รับข้อมูลข่าวสาร ตลอดจนได้รับความร่วมมืออย่างดี ทั้งจากผู้บริหาร และพนักงานที่เกี่ยวข้อ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ร่วมประชุมกับผู้สอบบัญชี ผู้ตรวจสอบภายใน และฝ่ายบริหารของบริษัท รวม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ในวันที่ </w:t>
      </w:r>
      <w:r>
        <w:rPr>
          <w:rFonts w:cs="Angsana New" w:ascii="Angsana New" w:hAnsi="Angsana New"/>
          <w:sz w:val="30"/>
          <w:szCs w:val="30"/>
          <w:lang w:val="en-US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ุมภาพันธ์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พฤษภาคม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ิงห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พฤศจิกาย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>เพื่อสอบทานงบการเงินประจำปี งบการเงินรายไตรมาส รวมทั้งพิจารณาอนุมัติแผนการตรวจสอบประจำปี รับทราบรายงานผลการตรวจสอบ ติดตามและประเมินผลการตรวจสอบ กับผู้สอบบัญชีและผู้ตรวจสอบภายในอิสระ เพื่อให้มั่นใจว่าบริษัทมีระบบการตรวจสอบ การกำกับดูแลกิจการ และการควบคุมภายในที่ดี โดยการประชุมทุกครั้งมีกรรมการอิสระ</w:t>
      </w:r>
      <w:r>
        <w:rPr>
          <w:rFonts w:ascii="Angsana New" w:hAnsi="Angsana New"/>
          <w:sz w:val="30"/>
          <w:sz w:val="30"/>
          <w:szCs w:val="30"/>
        </w:rPr>
        <w:t>เข้าร่วมประชุมอย่างน้อยเป็นจำนว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ท่าน และได้มีการแสดงความคิดเห็นอย่างเพียงพอ และได้รายงานการสอบทานในเรื่องดังกล่าวต่อที่ประชุมคณะกรรมการบริษัท เพื่อรับทราบผลเป็นที่เรียบร้อยครบถ้วนแล้ว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>คณะกรรมการตรวจสอบมีความเห็นว่า บริษัทมีการเปิดเผยทางการเงินในงบการเงินอย่างครบถ้วน ตลอดจนมีระบบการควบคุมภายในและระบบการกำกับดูแลกิจการที่ดี มีประสิทธิภาพ อีกทั้งยังได้ปฏิบัติตามกฎหมายและข้อกำหนดของทางการอย่างเคร่งครัด</w:t>
      </w:r>
      <w:r>
        <w:rPr>
          <w:rFonts w:ascii="Angsana New" w:hAnsi="Angsana New"/>
          <w:sz w:val="30"/>
          <w:szCs w:val="30"/>
          <w:lang w:val="en-US"/>
        </w:rPr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Wingdings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OGNormal">
    <w:name w:val="OG Normal"/>
    <w:basedOn w:val="Normal"/>
    <w:qFormat/>
    <w:pPr>
      <w:tabs>
        <w:tab w:val="clear" w:pos="720"/>
        <w:tab w:val="left" w:pos="567" w:leader="none"/>
      </w:tabs>
      <w:spacing w:lineRule="atLeast" w:line="300"/>
      <w:ind w:firstLine="56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3:00Z</dcterms:created>
  <dc:creator>xx</dc:creator>
  <dc:description/>
  <cp:keywords/>
  <dc:language>en-US</dc:language>
  <cp:lastModifiedBy>piyachatr</cp:lastModifiedBy>
  <cp:lastPrinted>2006-03-24T07:43:00Z</cp:lastPrinted>
  <dcterms:modified xsi:type="dcterms:W3CDTF">2006-03-24T00:45:00Z</dcterms:modified>
  <cp:revision>11</cp:revision>
  <dc:subject/>
  <dc:title>การควบคุมภายใน</dc:title>
</cp:coreProperties>
</file>