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โครงการในอนาคต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Indent"/>
        <w:ind w:hanging="0"/>
        <w:rPr/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ฯ มีโครงการเพิ่มกำลังการผลิตอย่างต่อเนื่อง เพื่อตอบสนองความต้องการของตลาดและเพื่อรองรับการเจริญเติบโตทางด้านเศรษฐกิจในอนาคต</w:t>
      </w:r>
    </w:p>
    <w:p>
      <w:pPr>
        <w:pStyle w:val="TextBodyInden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Angsana New"/>
      <w:color w:val="0000FF"/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2:00Z</dcterms:created>
  <dc:creator>xx</dc:creator>
  <dc:description/>
  <cp:keywords/>
  <dc:language>en-US</dc:language>
  <cp:lastModifiedBy>piyachatr</cp:lastModifiedBy>
  <cp:lastPrinted>2004-03-24T11:00:00Z</cp:lastPrinted>
  <dcterms:modified xsi:type="dcterms:W3CDTF">2006-03-28T10:56:00Z</dcterms:modified>
  <cp:revision>5</cp:revision>
  <dc:subject/>
  <dc:title>โครงการในอนาคต</dc:title>
</cp:coreProperties>
</file>