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สร้างเงินทุน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หลักทรัพย์ของบริษัท</w:t>
      </w:r>
    </w:p>
    <w:p>
      <w:pPr>
        <w:pStyle w:val="TextBodyIndent"/>
        <w:ind w:left="0" w:firstLine="709"/>
        <w:rPr>
          <w:rFonts w:ascii="Angsana New" w:hAnsi="Angsana New" w:cs="Angsana New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1.1 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48  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วันปิดสมุดทะเบียนครั้งล่าสุด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ียก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บ่งเป็น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21,330,715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TextBodyIndent"/>
        <w:ind w:left="0" w:firstLine="709"/>
        <w:rPr/>
      </w:pPr>
      <w:r>
        <w:rPr>
          <w:rFonts w:cs="Angsana New" w:ascii="Angsana New" w:hAnsi="Angsana New"/>
          <w:sz w:val="30"/>
          <w:szCs w:val="30"/>
        </w:rPr>
        <w:t xml:space="preserve">1.2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ุ้นที่ออกเป็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VDR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จำนวนหุ้นทั้งสิ้น  </w:t>
      </w:r>
      <w:r>
        <w:rPr>
          <w:rFonts w:cs="Angsana New" w:ascii="Angsana New" w:hAnsi="Angsana New"/>
          <w:sz w:val="30"/>
          <w:szCs w:val="30"/>
        </w:rPr>
        <w:t xml:space="preserve">549,300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รือคิดเป็นร้อยละ  </w:t>
      </w:r>
      <w:r>
        <w:rPr>
          <w:rFonts w:cs="Angsana New" w:ascii="Angsana New" w:hAnsi="Angsana New"/>
          <w:sz w:val="30"/>
          <w:szCs w:val="30"/>
        </w:rPr>
        <w:t xml:space="preserve">2.58  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สิ้นที่ออกจำหน่ายและชำระค่าหุ้นเรียบร้อยแล้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ผู้ถือหุ้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2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รายละเอียดผู้ถือหุ้นรายใหญ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รายแรก   ณ  วันปิดสมุดทะเบียนผู้ถือหุ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8  </w:t>
      </w:r>
      <w:r>
        <w:rPr>
          <w:rFonts w:ascii="Angsana New" w:hAnsi="Angsana New"/>
          <w:sz w:val="30"/>
          <w:sz w:val="30"/>
          <w:szCs w:val="30"/>
          <w:lang w:val="en-US"/>
        </w:rPr>
        <w:t>มี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  <w:tab/>
        <w:t>1.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ผู้ถือหุ้นรายใหญ่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08"/>
        <w:gridCol w:w="1522"/>
        <w:gridCol w:w="1294"/>
      </w:tblGrid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จำนวนหุ้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  <w:lang w:val="en-US"/>
              </w:rPr>
              <w:t>ร้อยละ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อเชี่ยนโฮลดิ้ง จำกัด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0,0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8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กีรติ  อัสสกุล  และภรรย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,71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นุสรา  บัญญัติปิยพจน์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561,0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งสุมาลี อัสสกุล  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2,8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2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ีรวุฒิ  อัสสกุล และภรรย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2,8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2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Toyo-Sasaki Glass Co., Ltd                                              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0,71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.96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อ็นวีดีอาร์ จำกัด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58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โชติ  อัสสกุล  และภรรย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58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Morgan Stanley &amp; Co International Limited                       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1,0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.02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ุรพล  อัสสกุล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20,80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 xml:space="preserve">2.2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ลุ่มผู้ถือหุ้นรายใหญ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 xml:space="preserve">บริษัท โอเชี่ยนโฮลดิ้ง จำกัด ถือหุ้นของบริษัทจำนวน  </w:t>
      </w:r>
      <w:r>
        <w:rPr>
          <w:rFonts w:cs="Angsana New" w:ascii="Angsana New" w:hAnsi="Angsana New"/>
          <w:sz w:val="30"/>
          <w:szCs w:val="30"/>
        </w:rPr>
        <w:t xml:space="preserve">7,000,000 </w:t>
      </w:r>
      <w:r>
        <w:rPr>
          <w:rFonts w:ascii="Angsana New" w:hAnsi="Angsana New"/>
          <w:sz w:val="30"/>
          <w:sz w:val="30"/>
          <w:szCs w:val="30"/>
        </w:rPr>
        <w:t xml:space="preserve">หุ้น 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32.82 </w:t>
      </w:r>
      <w:r>
        <w:rPr>
          <w:rFonts w:ascii="Angsana New" w:hAnsi="Angsana New"/>
          <w:sz w:val="30"/>
          <w:sz w:val="30"/>
          <w:szCs w:val="30"/>
        </w:rPr>
        <w:t>โดยที่บริษัท โอเชี่ยนโฮลดิ้ง จำกัด มีกลุ่มตระกูลอัสสกุลเป็นผู้ถือหุ้นรายใหญ่ ซึ่งมีธุรกิจหลักในธุรกิจประกันชีวิตและพัฒนาอสังหาริมทรัพย์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Angsana New" w:ascii="Angsana New" w:hAnsi="Angsana New"/>
          <w:b/>
          <w:bCs/>
          <w:sz w:val="30"/>
          <w:szCs w:val="30"/>
        </w:rPr>
        <w:t xml:space="preserve">3)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จ่ายเงินปันผล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BodyText2"/>
        <w:spacing w:lineRule="auto" w:line="240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การพิจารณาจ่ายเงินปันผล บริษัทจะคำนึงถึงผลประกอบการและผลตอบแทนของผู้ถือหุ้นในระยะยาวเป็นหลัก ทั้งนี้ การจ่ายเงินปันผลจะต้องเป็นไปตามข้อบังคับบริษัท ข้อ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/>
          <w:sz w:val="30"/>
          <w:sz w:val="30"/>
          <w:szCs w:val="30"/>
        </w:rPr>
        <w:t>ซึ่งกำหนดไว้โดยสรุปว่า บริษัทจะจ่ายเงินปันผลก็ต่อเมื่อบริษัทมีกำไรเท่านั้น ในกรณีที่บริษัทยังมียอดขาดทุนสะสมอยู่ ห้ามมิให้แบ่งเงินปันผล และเงินปันผลให้แบ่งตามจำนวนหุ้น หุ้นละเท่า ๆ กัน โดยการอนุมัติของที่ประชุมผู้ถือหุ้น</w:t>
      </w:r>
    </w:p>
    <w:p>
      <w:pPr>
        <w:pStyle w:val="BodyText2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ณะกรรมการอาจจ่ายเงินปันผลระหว่างกาลให้แก่ผู้ถือหุ้นได้เป็นครั้งคราว เมื่อเห็นว่าบริษัทมีผลกำไรสมควรพอที่จะทำเช่นนั้น และเมื่อได้จ่ายเงินปันผลแล้ว ให้รายงานให้ที่ประชุมผู้ถือหุ้นทราบในการประชุมครั้งต่อไป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u w:val="none"/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Cordia New" w:cs="Times New Roman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10:00Z</dcterms:created>
  <dc:creator>xx</dc:creator>
  <dc:description/>
  <cp:keywords/>
  <dc:language>en-US</dc:language>
  <cp:lastModifiedBy>piyachatr</cp:lastModifiedBy>
  <cp:lastPrinted>2006-03-03T14:42:00Z</cp:lastPrinted>
  <dcterms:modified xsi:type="dcterms:W3CDTF">2006-03-23T08:43:00Z</dcterms:modified>
  <cp:revision>9</cp:revision>
  <dc:subject/>
  <dc:title>โครงสร้างเงินทุน</dc:title>
</cp:coreProperties>
</file>