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ของแต่ละสายผลิตภัณฑ์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>(1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ักษณะผลิตภัณฑ์และบริ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แก้วโอเชียนกลาสจัดจำหน่ายภายใต้เครื่องหมายการค้า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โดยแบ่งเป็นสองตลาดหลัก ได้แก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2255</wp:posOffset>
                </wp:positionH>
                <wp:positionV relativeFrom="paragraph">
                  <wp:posOffset>-131445</wp:posOffset>
                </wp:positionV>
                <wp:extent cx="1000760" cy="45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_1142174659"/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object w:dxaOrig="1576" w:dyaOrig="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8pt;height:36.05pt" filled="f" o:ole="">
                                  <v:imagedata r:id="rId3" o:title=""/>
                                </v:shape>
                                <o:OLEObject Type="Embed" ProgID="" ShapeID="ole_rId2" DrawAspect="Content" ObjectID="_92946376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6.05pt;mso-wrap-distance-left:9.05pt;mso-wrap-distance-right:9.05pt;mso-wrap-distance-top:0pt;mso-wrap-distance-bottom:0pt;margin-top:-10.35pt;mso-position-vertical-relative:text;margin-left:32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bookmarkStart w:id="1" w:name="_1142174659"/>
                      <w:bookmarkEnd w:id="1"/>
                      <w:r>
                        <w:rPr>
                          <w:sz w:val="20"/>
                          <w:szCs w:val="20"/>
                        </w:rPr>
                        <w:object w:dxaOrig="1576" w:dyaOrig="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8pt;height:36.05pt" filled="f" o:ole="">
                            <v:imagedata r:id="rId5" o:title=""/>
                          </v:shape>
                          <o:OLEObject Type="Embed" ProgID="" ShapeID="ole_rId4" DrawAspect="Content" ObjectID="_9757425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u w:val="single"/>
        </w:rPr>
        <w:t>ตลาดภายในประเทศ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จัดจำหน่ายผลิตภัณฑ์โอเชียนกลาสภายในประเทศ ดำเนินการ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วิธี  คือการขายผ่านตัวแทนจำหน่ายและพนักงานขายของบริษัท ทั้งนี้ สัดส่วนของการขายผ่านตัวแทนจำหน่ายต่อการขายโดยพนักงานบริษัท เท่าก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 xml:space="preserve">4 :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สำหรับยอดขายภายในประเทศในปีที่ผ่านมา คิดเป็น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2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เพิมขึ้นจาก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7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color w:val="FF0000"/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u w:val="single"/>
        </w:rPr>
        <w:t>ตลาดต่างประเทศ</w:t>
      </w:r>
      <w:r>
        <w:rPr>
          <w:rFonts w:cs="Angsana New" w:ascii="Angsana New" w:hAnsi="Angsana New"/>
          <w:sz w:val="30"/>
          <w:szCs w:val="30"/>
        </w:rPr>
        <w:tab/>
        <w:t xml:space="preserve">       </w:t>
      </w:r>
      <w:r>
        <w:rPr>
          <w:rFonts w:ascii="Angsana New" w:hAnsi="Angsana New"/>
          <w:sz w:val="30"/>
          <w:sz w:val="30"/>
          <w:szCs w:val="30"/>
        </w:rPr>
        <w:t xml:space="preserve">บริษัทจำหน่ายโดยการผ่านตัวแทนจำหน่ายทั้งหมด โดยแบ่งตัวแทนจำหน่ายออก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ระเภท คือ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/>
          <w:sz w:val="30"/>
          <w:sz w:val="30"/>
          <w:szCs w:val="30"/>
        </w:rPr>
        <w:t xml:space="preserve">สำหรับการแต่งตั้งตัวแทน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จะกำหนดตามภูมิภาคหรือตามประเภทธุรกิจ ทั้งนี้ ในปีที่ผ่านมา บริษัทมีสัดส่วนการขายผ่านตัวแทนประเภท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>ต่อประเภท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en-US"/>
        </w:rPr>
        <w:t>7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: 2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มียอดขายต่างประเทศทั้งสิ้น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68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และมีอัตราส่วนเพิ่มขึ้นในรูปเงินบาท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  </w:t>
      </w:r>
      <w:r>
        <w:rPr>
          <w:rFonts w:ascii="Angsana New" w:hAnsi="Angsana New"/>
          <w:sz w:val="30"/>
          <w:sz w:val="30"/>
          <w:szCs w:val="30"/>
        </w:rPr>
        <w:t xml:space="preserve">เมื่อเปรียบเทียบกับ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ตลาดหลักในต่างประเทศ ได้แก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ตลาดเอเชีย ออสเตรเลีย และ โอเชียเนีย คิดเป็นร้อยละ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5       </w:t>
      </w:r>
      <w:r>
        <w:rPr>
          <w:rFonts w:ascii="Angsana New" w:hAnsi="Angsana New"/>
          <w:sz w:val="30"/>
          <w:sz w:val="30"/>
          <w:szCs w:val="30"/>
          <w:lang w:val="en-US"/>
        </w:rPr>
        <w:t>และ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ลาดอื่น ๆ คิดเป็นร้อยละ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 xml:space="preserve">                </w:t>
        <w:tab/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</w:t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ในปี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หลังจากที่บริษัท  ได้รับโอนกิจการทั้งหมดของบริษัทย่อย ทำให้บริษัท  ได้สิทธิประโยชน์ในการส่งเสริมการลงทุ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BOI) 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ดังต่อไปนี้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บัตรส่งเสริมการลงทุน 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909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/2547 (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เป็นการรับโอนจากการรับโอนกิจการจากบริษัท โอเชียน ซาซากิกลาส จำกัด ตาม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2535)</w:t>
      </w:r>
    </w:p>
    <w:p>
      <w:pPr>
        <w:pStyle w:val="Normal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ทธิและประโยชน์ ตาม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ิงหาคม พ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ศ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 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มี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709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บริษัท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709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709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37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ให้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TextBody"/>
        <w:rPr>
          <w:rFonts w:ascii="Angsana New" w:hAnsi="Angsana New" w:eastAsia="Angsana New" w:cs="Angsana New"/>
          <w:color w:val="FF0000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color w:val="FF0000"/>
          <w:sz w:val="30"/>
          <w:szCs w:val="30"/>
          <w:lang w:val="en-US" w:eastAsia="th-TH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2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ตลาดและภาวะการแข่งขัน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 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โยบายและลักษณะการตลาด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ัดกลุ่มลูกค้าหลักออกเป็น  </w:t>
      </w:r>
      <w:r>
        <w:rPr>
          <w:rFonts w:cs="Angsana New" w:ascii="Angsana New" w:hAnsi="Angsana New"/>
          <w:sz w:val="30"/>
          <w:szCs w:val="30"/>
        </w:rPr>
        <w:t xml:space="preserve">4   </w:t>
      </w:r>
      <w:r>
        <w:rPr>
          <w:rFonts w:ascii="Angsana New" w:hAnsi="Angsana New" w:cs="Angsana New"/>
          <w:sz w:val="30"/>
          <w:sz w:val="30"/>
          <w:szCs w:val="30"/>
        </w:rPr>
        <w:t>กลุ่ม   คือ</w:t>
      </w:r>
    </w:p>
    <w:p>
      <w:pPr>
        <w:pStyle w:val="TextBody"/>
        <w:ind w:left="1418" w:hanging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อยู่ในธุรกิจบริการด้านอาหาร   และเครื่องดื่ม    เช่น   โรงแรม  ภัตตาคาร   ร้านอาหาร</w:t>
      </w:r>
    </w:p>
    <w:p>
      <w:pPr>
        <w:pStyle w:val="TextBody"/>
        <w:ind w:left="1418" w:hanging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ลูกค้าสถาบันที่ใช้สินค้าบริษัทเป็นของแจกแถม   หรือส่งเสริมการขาย   เช่น  ธุรกิจเครื่องดื่ม     ธุรกิจการเงินและธนาคาร    </w:t>
      </w:r>
    </w:p>
    <w:p>
      <w:pPr>
        <w:pStyle w:val="TextBody"/>
        <w:ind w:left="1418" w:hanging="709"/>
        <w:rPr/>
      </w:pPr>
      <w:r>
        <w:rPr>
          <w:rFonts w:cs="Angsana New" w:ascii="Angsana New" w:hAnsi="Angsana New"/>
          <w:sz w:val="30"/>
          <w:szCs w:val="30"/>
        </w:rPr>
        <w:t>3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ไปใช้ในครัวเร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บริษัทจำหน่ายผ่านทางธุรกิจค้าปลี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ช่น   ห้างสรรพสินค้าต่าง ๆ</w:t>
      </w:r>
    </w:p>
    <w:p>
      <w:pPr>
        <w:pStyle w:val="TextBody"/>
        <w:ind w:left="1418" w:hanging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สินค้าของบริษัทไปพัฒนาในรูปแบบต่าง ๆ   เพื่อจำหน่ายในช่องทางค้าปลีก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นำไปใช้เป็นบรรจุภัณฑ์ใส่แยม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ยถั่ว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ind w:firstLine="720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ดำเนินธุรกิจของบริษัทไม่ขึ้นอยู่กับลูกค้าเพียงรายเดียว   หรือน้อยราย     และในปีที่ผ่านมาสัดส่วนการขายระหว่างตลาดในประเทศกับตลาดต่างประเทศ เท่ากับ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>2 :68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. 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ภาวะการแข่งขัน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่งออกจากผู้ผลิตเครื่องแก้วทั้งหมดของประเทศไท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ิกัด คือ </w:t>
      </w:r>
      <w:r>
        <w:rPr>
          <w:rFonts w:cs="Angsana New" w:ascii="Angsana New" w:hAnsi="Angsana New"/>
          <w:sz w:val="30"/>
          <w:szCs w:val="30"/>
        </w:rPr>
        <w:t xml:space="preserve">701329 70133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01399 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คงมีการขยายตัวต่อเนื่องจาก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ส่งออกเพิ่มขึ้นประมาณ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>ซึ่งแสดงให้เห็นว่าผู้ผลิตยังคงให้ความสำคัญกับตลาดส่งออก โดยรูปแบบการแข่งขันในตลาดส่งออกยังคงเน้นในเรื่องของรูปแบบผลิตภัณฑ์ใหม่และเรื่องคุณภาพ แต่ปัจจัยเรื่องราคาเริ่มมีผลกระทบเข้ามาจากผู้ผลิตรายอื่นจากประเทศจีน  ทั้งนี้เนื่องจากการพัฒนา ปรับปรุงรูปแบบและคุณภาพของสินค้าที่ดีขึ้น ทั้งของผู้ผลิตทางจีน และผู้ผลิตทางยุโรปที่ย้ายฐานการผลิตเข้ามาอยู่ในจีน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ตลาดในประเทศ ในส่วนของตลาดบนซึ่งเป็นตลาดหลักของบริษัท การแข่งขันยังคงอยู่ที่คุณภาพ รูปแบบผลิตภัณฑ์ การคลอบคลุมในเรื่องการกระจายสินค้าและความต่อเนื่องของตัวสินค้า การแข่งขันในเรื่องราคามีไม่มาก เนื่องจากคู่แข่งส่วนใหญ่เป็นสินค้านำเข้าจากประเทศในยุโรป ซึ่งมีข้อจำกัดในเรื่องต้นทุน ส่วนตลาดล่างซึ่งการแข่งขันมักจะเป็นไปในเรื่องของราคา ด้วยรูปแบบของสินค้าในตลาดนี้จะมีไม่หลากหลาย  การแข่งขันในตลาดล่างนี้จะเป็นการแข่งขันของผู้ผลิตอีก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 w:cs="Angsana New"/>
          <w:sz w:val="30"/>
          <w:sz w:val="30"/>
          <w:szCs w:val="30"/>
        </w:rPr>
        <w:t>รายในประเทศ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3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หาผลิตภัณฑ์หรือบริการ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ลักษณะการจัดให้ได้มาซึ่งผลิตภัณฑ์เพื่อจำหน่าย</w:t>
      </w:r>
      <w:r>
        <w:rPr>
          <w:rFonts w:ascii="Angsana New" w:hAnsi="Angsana New"/>
          <w:sz w:val="30"/>
          <w:sz w:val="30"/>
          <w:szCs w:val="30"/>
        </w:rPr>
        <w:t xml:space="preserve">  บริษัทฯ มีโรงงานตั้งอยู่ที่นิคมอุตสาหกรรมบางปู จังหวัดสมุทรปราการ มีกำลังการผลิต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612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ลังการผลิต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,60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ascii="Angsana New" w:hAnsi="Angsana New"/>
          <w:sz w:val="30"/>
          <w:sz w:val="30"/>
          <w:szCs w:val="30"/>
        </w:rPr>
        <w:t xml:space="preserve">กำลังการผลิตเพิ่มขึ้นเมื่อเปรียบเทียบกับปี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เนื่องจากการปรับปรุงและพัฒนาการออกแบ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ตาหลอม ซึ่งได้ดำเนินการไปในช่วงปลายปี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ทำให้สามารถเพิ่มกำลังการผลิต เพื่อรองรับความต้อง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องตลาดได้ </w:t>
      </w:r>
    </w:p>
    <w:p>
      <w:pPr>
        <w:pStyle w:val="Normal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ได้พิจารณาสั่งซื้อเครื่องจักรเพื่อเพิ่มกำลังการผลิตในกลาง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และทำการการติดตั้งเครื่องจัก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พร้อมกับเริ่มการผลิตในเดือน</w:t>
      </w:r>
      <w:r>
        <w:rPr>
          <w:rFonts w:ascii="Angsana New" w:hAnsi="Angsana New"/>
          <w:sz w:val="30"/>
          <w:sz w:val="30"/>
          <w:szCs w:val="30"/>
        </w:rPr>
        <w:t>กรกฎาคม</w:t>
      </w:r>
      <w:r>
        <w:rPr>
          <w:rFonts w:ascii="Angsana New" w:hAnsi="Angsana New"/>
          <w:sz w:val="30"/>
          <w:sz w:val="30"/>
          <w:szCs w:val="30"/>
        </w:rPr>
        <w:t xml:space="preserve"> และเดือนสิงหาคม </w:t>
      </w:r>
      <w:r>
        <w:rPr>
          <w:rFonts w:cs="Angsana New" w:ascii="Angsana New" w:hAnsi="Angsana New"/>
          <w:sz w:val="30"/>
          <w:szCs w:val="30"/>
        </w:rPr>
        <w:t>2548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  <w:u w:val="single"/>
        </w:rPr>
        <w:t>การจัดหาวัตถุดิบเพื่อการผลิต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บริษัทได้ดำเนินการจัดซื้อจัดหาวัตถุดิบตามมาตรฐานงา</w:t>
      </w:r>
      <w:r>
        <w:rPr>
          <w:sz w:val="30"/>
          <w:sz w:val="30"/>
          <w:szCs w:val="30"/>
        </w:rPr>
        <w:t>น</w:t>
      </w:r>
      <w:r>
        <w:rPr>
          <w:sz w:val="30"/>
          <w:sz w:val="30"/>
          <w:szCs w:val="30"/>
        </w:rPr>
        <w:t>จัดซื้อ</w:t>
      </w:r>
    </w:p>
    <w:p>
      <w:pPr>
        <w:pStyle w:val="Heading2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ทั่วไป ภายใต้การตรวจสอบจากหน่วยงานภายนอก และระบบคุณภาพ </w:t>
      </w:r>
      <w:r>
        <w:rPr>
          <w:rFonts w:cs="Angsana New"/>
          <w:sz w:val="30"/>
          <w:szCs w:val="30"/>
          <w:lang w:val="en-US"/>
        </w:rPr>
        <w:t xml:space="preserve">ISO 9001  </w:t>
      </w:r>
      <w:r>
        <w:rPr>
          <w:sz w:val="30"/>
          <w:sz w:val="30"/>
          <w:szCs w:val="30"/>
          <w:lang w:val="en-US"/>
        </w:rPr>
        <w:t>โดยที่ผ่านมาไม่พบปัญหาแต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อย่างใด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Times New Roman"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>ผลกระทบต่อสิ่งแวดล้อ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ยังคงให้หน่วยงานภายนอกเข้ามาดำเนินการตรวจสอบ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ลกระทบต่อสิ่งแวดล้อมอย่างสม่ำเสมอ ตามมาตรฐานของระบบคุณภาพ </w:t>
      </w:r>
      <w:r>
        <w:rPr>
          <w:rFonts w:cs="Angsana New" w:ascii="Angsana New" w:hAnsi="Angsana New"/>
          <w:sz w:val="30"/>
          <w:szCs w:val="30"/>
        </w:rPr>
        <w:t xml:space="preserve">ISO 9001 </w:t>
      </w:r>
      <w:r>
        <w:rPr>
          <w:rFonts w:ascii="Angsana New" w:hAnsi="Angsana New"/>
          <w:sz w:val="30"/>
          <w:sz w:val="30"/>
          <w:szCs w:val="30"/>
        </w:rPr>
        <w:t>และมอก</w:t>
      </w:r>
      <w:r>
        <w:rPr>
          <w:rFonts w:cs="Angsana New" w:ascii="Angsana New" w:hAnsi="Angsana New"/>
          <w:sz w:val="30"/>
          <w:szCs w:val="30"/>
        </w:rPr>
        <w:t>. 18001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4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ที่ยังไม่ได้ส่งมอบ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 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   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sectPr>
      <w:footerReference w:type="default" r:id="rId6"/>
      <w:type w:val="nextPage"/>
      <w:pgSz w:w="12240" w:h="15840"/>
      <w:pgMar w:left="1797" w:right="1588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28:00Z</dcterms:created>
  <dc:creator>xx</dc:creator>
  <dc:description/>
  <cp:keywords/>
  <dc:language>en-US</dc:language>
  <cp:lastModifiedBy>piyachatr</cp:lastModifiedBy>
  <cp:lastPrinted>2006-03-24T07:42:00Z</cp:lastPrinted>
  <dcterms:modified xsi:type="dcterms:W3CDTF">2006-03-28T10:54:00Z</dcterms:modified>
  <cp:revision>14</cp:revision>
  <dc:subject/>
  <dc:title>การประกอบธุรกิจของแต่ละสายผลิตภัณฑ์</dc:title>
</cp:coreProperties>
</file>