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เอกสารแนบ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ายงานการกำกับดูแลกิจการของคณะกรรมการตรวจสอ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ของ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ประกอบด้วยกรรมการอิสระซึ่งไม่ได้เป็นเจ้าหน้าที่บริหารหรือผู้มีส่วนได้ส่วนเสียกับบริษัท จำนว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ท่าน ได้แก่ นายประจักษ์ ทิพยุทธ์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          </w:t>
      </w:r>
      <w:r>
        <w:rPr>
          <w:rFonts w:ascii="Angsana New" w:hAnsi="Angsana New"/>
          <w:sz w:val="30"/>
          <w:sz w:val="30"/>
          <w:szCs w:val="30"/>
        </w:rPr>
        <w:t xml:space="preserve">นายนิสสัย เวชชาชีวะ และนายวสันต์ จาติกวณิช  ใน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ที่ผ่านมา นายวสันต์ จาติกวณิชได้ลาออกจากการเป็นกรรมการและกรรมการตรวจสอบโดยมีผล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/>
          <w:sz w:val="30"/>
          <w:sz w:val="30"/>
          <w:szCs w:val="30"/>
        </w:rPr>
        <w:t>ทำให้บริษัทได้เรียนเชิญ ดร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ธัชพล โปษยานนท์มาเป็นกรรมการและกรรมการตรวจสอบแทนนายวสันต์ จาติกวณิช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ซึ่งจัดตั้งขึ้นตามมติของคณะกรรมการบริษัท ได้ปฏิบัติงานตามหน้าที่ที่คณะกรรมการอิสระได้รับมอบหมายไว้ โดยมุ่งเน้นเรื่องการควบคุมภายใน การกำกับดูแลกิจการที่ดี การบริหารความเสี่ยงและความโปร่งใสในการบริหารของฝ่ายจัดการ รวมทั้งการปกป้องผลประโยชน์ของผู้มีส่วนได้ส่วนเสียทุกฝ่าย 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ได้มีการจัดประชุมรวมทั้งสิ้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ครั้ง เพื่อพิจารณาสอบทานงบการเงินประจำไตรมาส </w:t>
      </w:r>
      <w:r>
        <w:rPr>
          <w:rFonts w:cs="Angsana New" w:ascii="Angsana New" w:hAnsi="Angsana New"/>
          <w:sz w:val="30"/>
          <w:szCs w:val="30"/>
        </w:rPr>
        <w:t xml:space="preserve">1, 2 , 3 </w:t>
      </w:r>
      <w:r>
        <w:rPr>
          <w:rFonts w:ascii="Angsana New" w:hAnsi="Angsana New"/>
          <w:sz w:val="30"/>
          <w:sz w:val="30"/>
          <w:szCs w:val="30"/>
        </w:rPr>
        <w:t xml:space="preserve">และ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ก่อนที่จะเสนอต่อที่ประชุมคณะกรรมการบริษัทเพื่อพิจารณาอนุมัติ โดยคณะกรรมการตรวจสอบพบว่างบการเงินที่ได้จัดทำขึ้นเป็นไปตามหลักการบัญชีที่รับรองทั่วไปและมีการเปิดเผยข้อมูลอย่างเพียงพอ </w:t>
      </w:r>
    </w:p>
    <w:p>
      <w:pPr>
        <w:pStyle w:val="Normal"/>
        <w:ind w:left="1440" w:hanging="72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อกจากนี้ คณะกรรมการตรวจสอบยังทำหน้าที่รับทราบและสอบทานรายงานของผู้ตรวจสอบภายใ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ซึ่งปฏิบัติงานโดย บริษัท เคพีเอ็มจี แอดไวเซอรี่ จำกัด ทั้งนี้ ในปี </w:t>
      </w:r>
      <w:r>
        <w:rPr>
          <w:rFonts w:cs="Angsana New" w:ascii="Angsana New" w:hAnsi="Angsana New"/>
          <w:sz w:val="30"/>
          <w:szCs w:val="30"/>
        </w:rPr>
        <w:t>2547</w:t>
      </w:r>
      <w:r>
        <w:rPr>
          <w:rFonts w:cs="Angsana New" w:ascii="Angsana New" w:hAnsi="Angsana New"/>
          <w:color w:val="FF000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ได้มีการสอบทานในเรื่องกระบวนการจัดซื้อจัดจ้าง </w:t>
      </w:r>
      <w:r>
        <w:rPr>
          <w:rFonts w:cs="Angsana New" w:ascii="Angsana New" w:hAnsi="Angsana New"/>
          <w:sz w:val="30"/>
          <w:szCs w:val="30"/>
        </w:rPr>
        <w:t>(Order Fulfillment : Procurement),</w:t>
      </w:r>
      <w:r>
        <w:rPr>
          <w:rFonts w:cs="Angsana New" w:ascii="Angsana New" w:hAnsi="Angsana New"/>
          <w:color w:val="FF000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กระบวนการจัดการด้านการเงิน </w:t>
      </w:r>
      <w:r>
        <w:rPr>
          <w:rFonts w:cs="Angsana New" w:ascii="Angsana New" w:hAnsi="Angsana New"/>
          <w:sz w:val="30"/>
          <w:szCs w:val="30"/>
        </w:rPr>
        <w:t xml:space="preserve">(Financial Management Process) , </w:t>
      </w:r>
      <w:r>
        <w:rPr>
          <w:rFonts w:ascii="Angsana New" w:hAnsi="Angsana New"/>
          <w:sz w:val="30"/>
          <w:sz w:val="30"/>
          <w:szCs w:val="30"/>
        </w:rPr>
        <w:t xml:space="preserve">การควบคุมภายในด้านเทคโนโลยีสารสนเทศ </w:t>
      </w: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cs="Angsana New" w:ascii="Angsana New" w:hAnsi="Angsana New"/>
          <w:sz w:val="30"/>
          <w:szCs w:val="30"/>
          <w:lang w:val="en-US"/>
        </w:rPr>
        <w:t xml:space="preserve">IT Management Process)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ระบบการควบคุมคุณภาพ </w:t>
      </w:r>
      <w:r>
        <w:rPr>
          <w:rFonts w:cs="Angsana New" w:ascii="Angsana New" w:hAnsi="Angsana New"/>
          <w:sz w:val="30"/>
          <w:szCs w:val="30"/>
          <w:lang w:val="en-US"/>
        </w:rPr>
        <w:t xml:space="preserve">(Quality Management Process)  </w:t>
      </w:r>
      <w:r>
        <w:rPr>
          <w:rFonts w:ascii="Angsana New" w:hAnsi="Angsana New"/>
          <w:sz w:val="30"/>
          <w:sz w:val="30"/>
          <w:szCs w:val="30"/>
        </w:rPr>
        <w:t>คณะกรรมการตรวจสอบพบว่าบริษัทฯ มีระบบการควบคุมภายในที่มีประสิทธิภาพและการตรวจสอบภายในไม่พบข้อบกพร่องของการดำเนินงานที่เป็นสาระสำคัญ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ทั้งนี้ คณะกรรมการตรวจสอบได้มีการประชุมร่วมกับผู้บริหาร ผู้สอบบัญชีภายนอกและผู้สอบบัญชีภายใน และได้ให้ข้อเสนอแนะที่มีประโยชน์ต่อการบริหารงานของฝ่ายจัดการ และพบว่าบริษัทฯ มีการกำกับดูแลกิจการที่ดีและโปร่งใส            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/>
          <w:sz w:val="30"/>
          <w:sz w:val="30"/>
          <w:szCs w:val="30"/>
        </w:rPr>
        <w:t xml:space="preserve">คณะกรรมการตรวจสอบได้เสนอแนะคณะกรรมการบริษัทให้เสนอชื่อผู้ตรวจสอบบัญชีของบริษัทต่อผู้ถือหุ้นให้แต่งตั้ง บริษัท เคพีเอ็มจี ภูมิไชย สอบบัญชี จำกัด เป็นผู้สอบบัญชีของบริษัทต่อเนื่องจากปีที่ผ่านมา 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การตรวจสอบภายในรายไตรมาส ใน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7  </w:t>
      </w:r>
      <w:r>
        <w:rPr>
          <w:rFonts w:ascii="Angsana New" w:hAnsi="Angsana New"/>
          <w:sz w:val="30"/>
          <w:sz w:val="30"/>
          <w:szCs w:val="30"/>
          <w:lang w:val="en-US"/>
        </w:rPr>
        <w:t>มี</w:t>
      </w:r>
      <w:r>
        <w:rPr>
          <w:rFonts w:ascii="Angsana New" w:hAnsi="Angsana New"/>
          <w:sz w:val="30"/>
          <w:sz w:val="30"/>
          <w:szCs w:val="30"/>
        </w:rPr>
        <w:t>รายละเอียด ดังนี้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ไตรมาส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: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  <w:u w:val="single"/>
        </w:rPr>
        <w:t xml:space="preserve">การสอบทานกระบวนการจัดซื้อจัดจ้าง </w:t>
      </w:r>
      <w:r>
        <w:rPr>
          <w:rFonts w:cs="Angsana New" w:ascii="Angsana New" w:hAnsi="Angsana New"/>
          <w:sz w:val="30"/>
          <w:szCs w:val="30"/>
          <w:u w:val="single"/>
        </w:rPr>
        <w:t>(Order Fulfillment : Procurement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ได้มีการประชุมเมื่อ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2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พฤษภาคม </w:t>
      </w:r>
      <w:r>
        <w:rPr>
          <w:rFonts w:cs="Angsana New" w:ascii="Angsana New" w:hAnsi="Angsana New"/>
          <w:sz w:val="30"/>
          <w:szCs w:val="30"/>
          <w:lang w:val="en-US"/>
        </w:rPr>
        <w:t>2547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รุปสาระสำคัญได้ดังน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ผู้ตรวจสอบภายในได้ตรวจสอบเพื่อให้ฝ่ายบริหารได้มีการปรับปรุงกระบวนการบริหารการผลิตของบริษัท ผู้ตรวจสอบภายในพบว่า บริษัทฯ ได้มีการกำหนดระเบียบวิธีการปฏิบัติงานอย่างเหมาะสม และได้ถือปฏิบัติตามนโยบายที่กำหนดไว้ ในเรื่องกระบวนการบริหารการจัดซื้อจัดจ้างในเรื่องการเสนอราคาและการเปรียบเทียบราคา มีการประชุมเพื่อประเมินราคากับผู้ผลิตและผู้จัดหาสินค้าอยู่อย่างสม่ำเสมอเพื่อพัฒนาปรับปรุงสินค้าและการให้บริการ</w:t>
      </w:r>
    </w:p>
    <w:p>
      <w:pPr>
        <w:pStyle w:val="TextBody"/>
        <w:ind w:left="72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ผู้ตรวจสอบภายในและคณะกรรมการตรวจสอบยังได้แนะนำวิธีการที่บริษัทสามารถเพิ่มประสิทธิผลได้</w:t>
      </w:r>
    </w:p>
    <w:p>
      <w:pPr>
        <w:pStyle w:val="TextBody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ในเรื่องกระบวนการจัดซื้อจัดจ้าง ในส่วนของกระบวนการสั่งซื้อโดยผ่านทางการควบคุมผ่านฟอร์มการสั่งซื้อ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ารประเมินผลการปฏิบัติงานของผู้ผลิต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/ </w:t>
      </w:r>
      <w:r>
        <w:rPr>
          <w:rFonts w:ascii="Angsana New" w:hAnsi="Angsana New"/>
          <w:color w:val="000000"/>
          <w:sz w:val="30"/>
          <w:sz w:val="30"/>
          <w:szCs w:val="30"/>
        </w:rPr>
        <w:t>ผู้จัดหาสินค้า และพิจารณาความเสี่ยงด้านการจัดหาสำหรับกระบวนการบรรจุหีบห่อ และกระบวนการรับสินค้า</w:t>
      </w:r>
    </w:p>
    <w:p>
      <w:pPr>
        <w:pStyle w:val="TextBody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</w:p>
    <w:p>
      <w:pPr>
        <w:pStyle w:val="TextBody"/>
        <w:ind w:firstLine="7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บริษัทได้มอบหมายให้ผู้เกี่ยวข้องเริ่มดำเนินการภายในเดือน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47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ทั้งหมดจะแล้วเสร็จในปี </w:t>
      </w:r>
      <w:r>
        <w:rPr>
          <w:rFonts w:cs="Angsana New" w:ascii="Angsana New" w:hAnsi="Angsana New"/>
          <w:color w:val="000000"/>
          <w:sz w:val="30"/>
          <w:szCs w:val="30"/>
        </w:rPr>
        <w:t>2548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ind w:left="1440" w:hanging="14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ไตรมาส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:</w:t>
        <w:tab/>
      </w:r>
      <w:r>
        <w:rPr>
          <w:rFonts w:ascii="Angsana New" w:hAnsi="Angsana New"/>
          <w:sz w:val="30"/>
          <w:sz w:val="30"/>
          <w:szCs w:val="30"/>
          <w:u w:val="single"/>
        </w:rPr>
        <w:t xml:space="preserve">การสอบทานกระบวนการจัดการด้านการเงิน </w:t>
      </w:r>
      <w:r>
        <w:rPr>
          <w:rFonts w:cs="Angsana New" w:ascii="Angsana New" w:hAnsi="Angsana New"/>
          <w:sz w:val="30"/>
          <w:szCs w:val="30"/>
          <w:u w:val="single"/>
        </w:rPr>
        <w:t>(Financial Management Process)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ได้มีการประชุมเมื่อวันที่</w:t>
      </w:r>
      <w:r>
        <w:rPr>
          <w:rFonts w:ascii="Angsana New" w:hAnsi="Angsana New"/>
          <w:color w:val="FF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47</w:t>
      </w:r>
    </w:p>
    <w:p>
      <w:pPr>
        <w:pStyle w:val="Normal"/>
        <w:ind w:left="1440" w:hanging="14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รุปสาระสำคัญได้ดังนี้ ผู้ตรวจสอบภายในได้ทำการตรวจสอบบริษัทฯ ในเรื่อง กระบวนการจัดการด้านการเงิน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Financial Management Process)</w:t>
      </w:r>
    </w:p>
    <w:p>
      <w:pPr>
        <w:pStyle w:val="TextBody"/>
        <w:ind w:firstLine="7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เพื่อให้ฝ่ายบริหารได้มีการจัดการในการปรับปรุงกระบวนการต่าง ๆ ในการกระบวนการจัดการด้านการเงิน ซึ่งพบว่าบริษัทมีนโยบายและระเบียบวิธีการปฏิบัติงานอย่างเป็นระบบในด้านนโยบายด้านการบัญชีและการเงินเพื่อควบคุมความเสี่ยงอย่างมีประสิทธิภาพ และยังมีการปฏิบัติในด้านการลดความเสี่ยงของอัตราแลกเปลี่ยนอีกด้วย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TextBody"/>
        <w:ind w:left="72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ผู้ตรวจสอบภายในและคณะกรรมการตรวจสอบยังได้แนะนำวิธีการที่บริษัทสามารถเพิ่มประสิทธิผลได้</w:t>
      </w:r>
    </w:p>
    <w:p>
      <w:pPr>
        <w:pStyle w:val="TextBody"/>
        <w:rPr>
          <w:rFonts w:ascii="Angsana New" w:hAnsi="Angsana New" w:cs="Angsana New"/>
          <w:color w:val="000000"/>
          <w:sz w:val="30"/>
          <w:szCs w:val="30"/>
          <w:lang w:val="en-US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ในเรื่องกระบวนการจัดการด้านการเงิน ในเรื่องการการควบคุมทรัพย์สินถาวร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,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ข้อตกลงด้านเงินกู้ </w:t>
      </w:r>
      <w:r>
        <w:rPr>
          <w:rFonts w:cs="Angsana New" w:ascii="Angsana New" w:hAnsi="Angsana New"/>
          <w:color w:val="000000"/>
          <w:sz w:val="30"/>
          <w:szCs w:val="30"/>
        </w:rPr>
        <w:t>,</w:t>
      </w:r>
      <w:r>
        <w:rPr>
          <w:rFonts w:ascii="Angsana New" w:hAnsi="Angsana New"/>
          <w:color w:val="000000"/>
          <w:sz w:val="30"/>
          <w:sz w:val="30"/>
          <w:szCs w:val="30"/>
        </w:rPr>
        <w:t>สัญญาการช่วยเหลือทางเทคนิค</w:t>
      </w:r>
      <w:r>
        <w:rPr>
          <w:rFonts w:cs="Angsana New" w:ascii="Angsana New" w:hAnsi="Angsana New"/>
          <w:color w:val="000000"/>
          <w:sz w:val="30"/>
          <w:szCs w:val="30"/>
        </w:rPr>
        <w:t>,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ารควบคุมสินค้าคงคลัง และการทบทวนงบประมาณในการลงทุน   โดยบริษัทได้มอบหมายให้ผู้เกี่ยวข้องดำเนินการให้แล้วเสร็จ ภายในปี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2547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ไตรมาส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 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 xml:space="preserve">: 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การสอบทานการควบคุมภายในด้านเทคโนโลยีสารสนเทศ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IT management Process)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ได้มีการประชุม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47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ู้ตรวจสอบภายในพบว่า บริษัทฯ ได้มีการกำหนดระเบียบวิธีการปฏิบัติงานอย่างเหมาะสมและได้ถือปฏิบัติตามนโยบายที่กำหนดไว้ ในเรื่องกระบวนการควบคุมภายในด้านเทคโนโลยีสารสนเทศอย่างเพียงพอและได้ผล </w:t>
      </w:r>
    </w:p>
    <w:p>
      <w:pPr>
        <w:pStyle w:val="TextBody"/>
        <w:ind w:firstLine="72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ผู้ตรวจสอบภายในและกรรมการตรวจสอบแนะนำว่าบริษัทยังสามารถเพิ่มประสิทธิภาพการ</w:t>
      </w:r>
    </w:p>
    <w:p>
      <w:pPr>
        <w:pStyle w:val="TextBody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ดำเนินการโดยการพัฒนาด้านการควบคุมทั่วไป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 เช่น การจัดทำนโยบายการรักษาความปลอดภัยข้อมูลสารสนเทศ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, 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การจัดทำแผนรองรับกรณีเกิดภัยพิบัติและการจัดทำงบประมาณ และให้มีการฝึกอบรมพนักงานในหน่วยงานเทคโนโลยีสารสนเทศและผู้ใช้ระบบงาน  </w:t>
      </w:r>
      <w:r>
        <w:rPr>
          <w:rFonts w:ascii="Angsana New" w:hAnsi="Angsana New"/>
          <w:color w:val="000000"/>
          <w:sz w:val="30"/>
          <w:sz w:val="30"/>
          <w:szCs w:val="30"/>
        </w:rPr>
        <w:t>ทั้งนี้ บริษัทได้มอบหมายให้ผู้เกี่ยวข้องดำเนินการให้แล้วเสร็จภายใน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ไตรมาส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>ในปี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548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ไตรมาส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4 </w:t>
      </w:r>
      <w:r>
        <w:rPr>
          <w:rFonts w:cs="Angsana New" w:ascii="Angsana New" w:hAnsi="Angsana New"/>
          <w:b/>
          <w:bCs/>
          <w:sz w:val="30"/>
          <w:szCs w:val="30"/>
          <w:u w:val="single"/>
          <w:lang w:val="en-US"/>
        </w:rPr>
        <w:t>: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 xml:space="preserve">  </w:t>
      </w: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กระบวนการจัดการควบคุมคุณภาพ 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(Quality Management)</w:t>
        <w:tab/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ได้มีการประชุมเมื่อวั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val="en-US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8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ผู้ตรวจสอบภายในพบว่าในเรื่องกระบวนการ</w:t>
      </w:r>
      <w:r>
        <w:rPr>
          <w:rFonts w:ascii="Angsana New" w:hAnsi="Angsana New"/>
          <w:sz w:val="30"/>
          <w:sz w:val="30"/>
          <w:szCs w:val="30"/>
          <w:lang w:val="en-US"/>
        </w:rPr>
        <w:t>จัดการควบคุมคุณภาพ</w:t>
      </w:r>
      <w:r>
        <w:rPr>
          <w:rFonts w:ascii="Angsana New" w:hAnsi="Angsana New"/>
          <w:sz w:val="30"/>
          <w:sz w:val="30"/>
          <w:szCs w:val="30"/>
        </w:rPr>
        <w:t xml:space="preserve">นั้น บริษัทมีการจัดการบริหารและปรับปรุงระบบที่มีประสิทธิภาพ โดยมีการประกอบกิจกรรมต่าง ๆ เพื่อเพิ่มประสิทธิภาพ เช่น การนำระบบบริหารคุณภาพ </w:t>
      </w:r>
      <w:r>
        <w:rPr>
          <w:rFonts w:cs="Angsana New" w:ascii="Angsana New" w:hAnsi="Angsana New"/>
          <w:sz w:val="30"/>
          <w:szCs w:val="30"/>
          <w:lang w:val="en-US"/>
        </w:rPr>
        <w:t xml:space="preserve">ISO 9001: 2000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มาประยุกต์ใช้กับระบบงานทั้งองค์กร นอกจากนี้ บริษัทยังได้ดำเนินการสำรวจความพึงพอใจของลูกค้าที่มีต่อผลิตภัณฑ์และบริการของบริษัท เพื่อนำผลที่ได้มาใช้ในการปรับปรุงคุณภาพผลิตภัณฑ์และบริการของบริษัท </w:t>
      </w:r>
      <w:r>
        <w:rPr>
          <w:rFonts w:ascii="Angsana New" w:hAnsi="Angsana New"/>
          <w:sz w:val="30"/>
          <w:sz w:val="30"/>
          <w:szCs w:val="30"/>
        </w:rPr>
        <w:t>โดยผู้ตรวจสอบภายในและกรรมการตรวจสอบแนะนำว่าบริษัทยังสามารถเพิ่มประสิทธิภาพการดำเนินการโดยการพัฒนาปรับปรุงในด้านการคัดเลือก</w:t>
      </w:r>
      <w:r>
        <w:rPr>
          <w:rFonts w:ascii="Angsana New" w:hAnsi="Angsana New"/>
          <w:sz w:val="30"/>
          <w:sz w:val="30"/>
          <w:szCs w:val="30"/>
          <w:lang w:val="en-US"/>
        </w:rPr>
        <w:t>และประเมินผู้ผลิต</w:t>
      </w:r>
      <w:r>
        <w:rPr>
          <w:rFonts w:cs="Angsana New" w:ascii="Angsana New" w:hAnsi="Angsana New"/>
          <w:sz w:val="30"/>
          <w:szCs w:val="30"/>
          <w:lang w:val="en-US"/>
        </w:rPr>
        <w:t>/</w:t>
      </w:r>
      <w:r>
        <w:rPr>
          <w:rFonts w:ascii="Angsana New" w:hAnsi="Angsana New"/>
          <w:sz w:val="30"/>
          <w:sz w:val="30"/>
          <w:szCs w:val="30"/>
          <w:lang w:val="en-US"/>
        </w:rPr>
        <w:t>ผู้จัดหาสินค้า เพิ่มขึ้น นอกจากนี้ บริษัทยัง</w:t>
      </w:r>
      <w:r>
        <w:rPr>
          <w:rFonts w:ascii="Angsana New" w:hAnsi="Angsana New"/>
          <w:sz w:val="30"/>
          <w:sz w:val="30"/>
          <w:szCs w:val="30"/>
        </w:rPr>
        <w:t>ต้องพิจารณาด้านการจัดการต่าง ๆ ในเรื่องการควบคุมคุณภาพกระบวนการผลิตให้มากขึ้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บริษัทเห็นว่าคณะกรรมการตรวจสอบได้มีการหารือและแลกเปลี่ยนข้อคิดเห็นกับผู้สอบบัญชีและผู้ตรวจสอบภายในถึงขอบเขตความรับผิดชอบของการตรวจสอบและแผนการตรวจสอบที่</w:t>
      </w:r>
      <w:r>
        <w:rPr>
          <w:rFonts w:ascii="Angsana New" w:hAnsi="Angsana New"/>
          <w:sz w:val="30"/>
          <w:sz w:val="30"/>
          <w:szCs w:val="30"/>
        </w:rPr>
        <w:t>เ</w:t>
      </w:r>
      <w:r>
        <w:rPr>
          <w:rFonts w:ascii="Angsana New" w:hAnsi="Angsana New"/>
          <w:sz w:val="30"/>
          <w:sz w:val="30"/>
          <w:szCs w:val="30"/>
        </w:rPr>
        <w:t>ฉพาะเจาะจงของแต่ละช่วงและผลสรุปการตรวจสอบแต่ละครั้งอย่างละเอียด และนำมารายงานต่อคณะกรรมการบริษัททราบทุกด้านเพื่อทราบสภาวะการดำเนินงานอย่างชัดเจน  ซึ่งคณะกรรมการเชื่อว่าระบบการควบคุมภายในมีความเหมาะสมและมีประสิทธิภาพ  การปฏิบัติงานสอดคล้องกับระเบียบและกฎหมายที่เกี่ยวข้อง  การดำเนินงานโปร่งใส  และภาพรวมของรายงานการเงินถูกต้องตรงต่อความจริงและเพียงพอ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color w:val="FF000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color w:val="FF0000"/>
          <w:sz w:val="30"/>
          <w:szCs w:val="30"/>
          <w:lang w:val="en-US"/>
        </w:rPr>
        <w:tab/>
        <w:tab/>
      </w:r>
      <w:r>
        <w:rPr>
          <w:rFonts w:cs="Angsana New" w:ascii="Angsana New" w:hAnsi="Angsana New"/>
          <w:color w:val="FF000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trike/>
          <w:color w:val="FF0000"/>
          <w:sz w:val="30"/>
          <w:szCs w:val="30"/>
        </w:rPr>
      </w:pPr>
      <w:r>
        <w:rPr>
          <w:rFonts w:eastAsia="Angsana New" w:cs="Angsana New" w:ascii="Angsana New" w:hAnsi="Angsana New"/>
          <w:color w:val="FF000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color w:val="FF0000"/>
          <w:sz w:val="30"/>
          <w:szCs w:val="30"/>
          <w:lang w:val="en-US"/>
        </w:rPr>
        <w:tab/>
      </w:r>
      <w:r>
        <w:rPr>
          <w:rFonts w:cs="Angsana New" w:ascii="Angsana New" w:hAnsi="Angsana New"/>
          <w:color w:val="FF000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trike/>
          <w:color w:val="FF0000"/>
          <w:sz w:val="30"/>
          <w:szCs w:val="30"/>
        </w:rPr>
      </w:pPr>
      <w:r>
        <w:rPr>
          <w:rFonts w:cs="Angsana New" w:ascii="Angsana New" w:hAnsi="Angsana New"/>
          <w:strike/>
          <w:color w:val="FF000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588" w:gutter="0" w:header="0" w:top="1440" w:footer="720" w:bottom="1440"/>
      <w:pgNumType w:start="6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eastAsia="Times New Roman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Wingdings"/>
      <w:lang w:bidi="th-TH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Angsana New"/>
      <w:color w:val="0000FF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Cordia New" w:cs="Angsana New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lang w:bidi="th-TH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b/>
      <w:bCs/>
      <w:lang w:val="en-US" w:bidi="th-TH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22:00Z</dcterms:created>
  <dc:creator>xx</dc:creator>
  <dc:description/>
  <cp:keywords/>
  <dc:language>en-US</dc:language>
  <cp:lastModifiedBy>sukumarn</cp:lastModifiedBy>
  <cp:lastPrinted>2005-03-29T14:58:00Z</cp:lastPrinted>
  <dcterms:modified xsi:type="dcterms:W3CDTF">2005-03-29T08:00:00Z</dcterms:modified>
  <cp:revision>78</cp:revision>
  <dc:subject/>
  <dc:title>เอกสารแนบ  3   อื่น ๆ</dc:title>
</cp:coreProperties>
</file>