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ลักษณะการประกอบธุรกิจ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rFonts w:eastAsia="Tms Rmn;Times New Roman" w:cs="Tms Rmn;Times New Roman"/>
          <w:color w:val="FF0000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มีกลุ่มตระกูลอัสสกุลเป็นผู้ถือหุ้นรายใหญ่ </w:t>
      </w:r>
      <w:r>
        <w:rPr>
          <w:rFonts w:ascii="Angsana New" w:hAnsi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ดำเนินงานของบริษัทได้รับการส่งเสริมการลงทุนจากคณะกรรมการส่งเสริมการลงทุน</w:t>
      </w:r>
      <w:r>
        <w:rPr>
          <w:rFonts w:cs="Angsana New" w:ascii="Angsana New" w:hAnsi="Angsana New"/>
          <w:sz w:val="30"/>
          <w:szCs w:val="30"/>
        </w:rPr>
        <w:t xml:space="preserve">(BOI)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จดทะเบียน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/>
          <w:sz w:val="30"/>
          <w:sz w:val="30"/>
          <w:szCs w:val="30"/>
        </w:rPr>
        <w:t>และในปีเดียวกันบริษัทย่อ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บริษัท โอเชียน ซาซากิกลาส จำกัด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ได้ก่อตั้งขึ้นโดยการร่วมทุนของโอเชียนกลาสและบริษัท ซาซากิ กลาส จำกัด ของญี่ปุ่น ซึ่งภายหลังได้เปลี่ยนชื่อเป็นบริษัท โตโย ซาซากิกลาส จำกั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>บริษัทได้พิจารณารับโอนกิจการทั้งหมดของบริษัทย่อย คือ บริษัท โอเชียน ซาซากิกลาส จำกัด ทั้งนี้เพื่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เพิ่มประสิทธิภาพในการบริหารจัดการ และเพื่อช่วยลดต้นทุนในการดำเนินงานโดยรวม อีกทั้ง ทำให้ผู้ที่ต้องการใช้งบการเงินของบริษัทสามารถอ่านและใช้งบการเงินได้ง่ายขึ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 xml:space="preserve">และ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ที่ผ่านมาบริษัทได้ดำเนินการประชุม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ครั้ง คือในเดือนมกราคม และ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และบริษัทได้รับมติจากที่ประชุมผู้ถือหุ้นให้ดำเนินการรับโอนกิจการทั้งหมดของบริษัท โอเชียน ซาซากิกลาส จำกัดตามที่คณะกรรมการเสน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ทั้งนี้บริษัทได้รับซื้อหุ้นของบริษัท </w:t>
      </w:r>
      <w:r>
        <w:rPr>
          <w:rFonts w:ascii="Angsana New" w:hAnsi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ล้านหุ้น จาก บริษัท โตโยซาซากิกลาส จำกัด และได้ออกหุ้นสามัญของบริษัทโอเชียนกลาส จำกัด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ุ้นเพื่อขายให้กับ บริษัท โตโยซาซากิกลาส จำกัด 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eastAsia="th-TH"/>
        </w:rPr>
        <w:t xml:space="preserve">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lang w:eastAsia="th-TH"/>
        </w:rPr>
        <w:t>การผลิต</w:t>
      </w:r>
    </w:p>
    <w:p>
      <w:pPr>
        <w:pStyle w:val="Normal"/>
        <w:jc w:val="both"/>
        <w:rPr/>
      </w:pPr>
      <w:r>
        <w:rPr>
          <w:rFonts w:cs="Tms Rmn;Times New Roman"/>
          <w:sz w:val="30"/>
          <w:szCs w:val="30"/>
        </w:rPr>
        <w:tab/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>โรงงานมีกำลังการผลิตในระยะเริ่มเปิดดำเนินการประมาณ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33  </w:t>
      </w:r>
      <w:r>
        <w:rPr>
          <w:sz w:val="30"/>
          <w:sz w:val="30"/>
          <w:szCs w:val="30"/>
        </w:rPr>
        <w:t>ล้านชิ้นต่อปี</w:t>
      </w:r>
      <w:r>
        <w:rPr>
          <w:rFonts w:eastAsia="Tms Rmn;Times New Roman" w:cs="Tms Rmn;Times New Roman"/>
          <w:sz w:val="30"/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และได้ขยาย</w:t>
      </w:r>
    </w:p>
    <w:p>
      <w:pPr>
        <w:pStyle w:val="TextBody"/>
        <w:rPr/>
      </w:pPr>
      <w:r>
        <w:rPr>
          <w:rFonts w:ascii="Angsana New" w:hAnsi="Angsana New" w:cs="Angsana New"/>
          <w:sz w:val="30"/>
          <w:sz w:val="30"/>
          <w:szCs w:val="30"/>
        </w:rPr>
        <w:t>กำลังการผลิตตลอดมาเพื่อรองรับความต้องการของตลาดในประเทศและ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บริษัทมีกำลังการ</w:t>
      </w:r>
      <w:r>
        <w:rPr>
          <w:rFonts w:ascii="Angsana New" w:hAnsi="Angsana New" w:cs="Angsana New"/>
          <w:sz w:val="30"/>
          <w:sz w:val="30"/>
          <w:szCs w:val="30"/>
        </w:rPr>
        <w:t>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มาณ  </w:t>
      </w:r>
      <w:r>
        <w:rPr>
          <w:rFonts w:cs="Angsana New" w:ascii="Angsana New" w:hAnsi="Angsana New"/>
          <w:sz w:val="30"/>
          <w:szCs w:val="30"/>
        </w:rPr>
        <w:t xml:space="preserve">120  </w:t>
      </w:r>
      <w:r>
        <w:rPr>
          <w:rFonts w:ascii="Angsana New" w:hAnsi="Angsana New" w:cs="Angsana New"/>
          <w:sz w:val="30"/>
          <w:sz w:val="30"/>
          <w:szCs w:val="30"/>
        </w:rPr>
        <w:t>ล้านชิ้นต่อปี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มีนโยบายในการเป็นผู้ผลิตและจำหน่ายเครื่องแก้วคุณภาพดีทั้งในประเทศและต่างประเทศเป็นหลัก โดยมีนโยบายการบริหารงานทุกด้านเป็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Single Unit </w:t>
      </w:r>
      <w:r>
        <w:rPr>
          <w:rFonts w:ascii="Angsana New" w:hAnsi="Angsana New"/>
          <w:sz w:val="30"/>
          <w:sz w:val="30"/>
          <w:szCs w:val="30"/>
        </w:rPr>
        <w:t>กล่าวคือ มีผู้บริหารและนโยบายการบริหารเป็นหนึ่งเดียวทุกด้าน ไม่ว่าจะเป็นการผลิต การจัดจำหน่าย และการบริหารงานทั่วไป การบริหารงานจะคำนึงถึงประสิทธิภาพสูงสุดของการใช้ทรัพยากรที่มีอยู่ ซึงรวมถึงการใช้เครื่องจักรในการผลิต บุคลากร และทรัพย์สินต่างๆ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ธุรกิจหลักของบริษัท คือ ผลิตและจำหน่ายเครื่องใช้บนโต๊ะอาหารภายใต้เครื่องหมาย</w:t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การค้า </w:t>
      </w:r>
      <w:r>
        <w:rPr>
          <w:rFonts w:ascii="Angsana New" w:hAnsi="Angsana New"/>
          <w:sz w:val="30"/>
          <w:sz w:val="30"/>
          <w:szCs w:val="30"/>
        </w:rPr>
        <w:drawing>
          <wp:inline distT="0" distB="0" distL="0" distR="0">
            <wp:extent cx="102235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</w:rPr>
        <w:t xml:space="preserve">  โดยมีนโยบายในการผลิตเครื่องแก้วคุณภาพดีด้วยเทคโนโลยีการผลิตและเครื่องจักรอันทันสมัยทั้งแก้วใสและแก้วพิมพ์ลาย รวมทั้งการออกแบบตามความต้องการของลูกค้า บริษัท ฯ 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ผลิตภัณฑ์ของบริษัท ฯ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ระเภทตามกระบวนการผลิต คือ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Blownware </w:t>
      </w:r>
      <w:r>
        <w:rPr>
          <w:rFonts w:ascii="Angsana New" w:hAnsi="Angsana New"/>
          <w:sz w:val="30"/>
          <w:sz w:val="30"/>
          <w:szCs w:val="30"/>
        </w:rPr>
        <w:t>ได้แก่ แก้วน้ำ โถแก้วหรือภาชนะแก้วอื่น ๆ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Pressware </w:t>
        <w:tab/>
      </w:r>
      <w:r>
        <w:rPr>
          <w:rFonts w:ascii="Angsana New" w:hAnsi="Angsana New"/>
          <w:sz w:val="30"/>
          <w:sz w:val="30"/>
          <w:szCs w:val="30"/>
        </w:rPr>
        <w:t>ได้แก่ จาน ชาม จานรองแก้ว ถ้วยแก้วมีหู เช่น แก้วเบียร์ ซึ่ง   ผลิตภัณฑ์จะมีลักษณะค่อนข้างหน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Stemware </w:t>
        <w:tab/>
      </w:r>
      <w:r>
        <w:rPr>
          <w:rFonts w:ascii="Angsana New" w:hAnsi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BodyText3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144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 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มีสัดส่วนการจำหน่ายระหว่างตลาดภายในประเทศกับต่างประเทศ   เท่ากับ  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  <w:lang w:val="en-US"/>
        </w:rPr>
        <w:t>4%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>6%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ตามลำดับ     จำแนกเป็นโครงสร้างราย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ย้อนหลัง ดังนี้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</w:p>
    <w:p>
      <w:pPr>
        <w:pStyle w:val="Normal"/>
        <w:ind w:left="3600"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5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6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7</w:t>
      </w:r>
    </w:p>
    <w:p>
      <w:pPr>
        <w:pStyle w:val="Heading2"/>
        <w:ind w:firstLine="144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ขายในประเทศ</w:t>
      </w:r>
      <w:r>
        <w:rPr>
          <w:rFonts w:cs="Angsana New" w:ascii="Angsana New" w:hAnsi="Angsana New"/>
          <w:sz w:val="30"/>
          <w:szCs w:val="30"/>
        </w:rPr>
        <w:tab/>
        <w:tab/>
        <w:tab/>
        <w:t>419.5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470.1</w:t>
        <w:tab/>
        <w:tab/>
        <w:t>447.5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ขาย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  <w:tab/>
        <w:t>804.9</w:t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853.0</w:t>
        <w:tab/>
        <w:tab/>
        <w:t>887.4</w:t>
      </w:r>
    </w:p>
    <w:p>
      <w:pPr>
        <w:pStyle w:val="Normal"/>
        <w:ind w:firstLine="1440"/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p>
      <w:pPr>
        <w:pStyle w:val="Normal"/>
        <w:ind w:firstLine="1440"/>
        <w:jc w:val="both"/>
        <w:rPr>
          <w:rFonts w:ascii="Angsana New" w:hAnsi="Angsana New" w:cs="Angsana New"/>
          <w:strike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strike/>
          <w:color w:val="FF0000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trike/>
          <w:sz w:val="30"/>
          <w:szCs w:val="30"/>
          <w:lang w:val="en-US"/>
        </w:rPr>
      </w:pPr>
      <w:r>
        <w:rPr>
          <w:rFonts w:cs="Angsana New" w:ascii="Angsana New" w:hAnsi="Angsana New"/>
          <w:strike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righ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sectPr>
      <w:footerReference w:type="default" r:id="rId3"/>
      <w:type w:val="nextPage"/>
      <w:pgSz w:w="12240" w:h="15840"/>
      <w:pgMar w:left="1797" w:right="1588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rFonts w:ascii="Times New Roman" w:hAnsi="Times New Roman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8:00Z</dcterms:created>
  <dc:creator>xx</dc:creator>
  <dc:description/>
  <cp:keywords/>
  <dc:language>en-US</dc:language>
  <cp:lastModifiedBy>User</cp:lastModifiedBy>
  <cp:lastPrinted>2004-03-24T10:52:00Z</cp:lastPrinted>
  <dcterms:modified xsi:type="dcterms:W3CDTF">2005-03-13T13:33:00Z</dcterms:modified>
  <cp:revision>39</cp:revision>
  <dc:subject/>
  <dc:title>ลักษณะการประกอบธุรกิจ</dc:title>
</cp:coreProperties>
</file>