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การในอนาคต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ind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ฯ มีโครงการเพิ่มกำลังการผลิตอย่างต่อเนื่อง เพื่อให้ทันกับความต้องการของตลาดและเพื่อรองรับการเจริญเติบโตทางด้านเศรษฐกิจในอนาคต</w:t>
      </w:r>
    </w:p>
    <w:p>
      <w:pPr>
        <w:pStyle w:val="TextBodyInden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97" w:right="1588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9:00Z</dcterms:created>
  <dc:creator>xx</dc:creator>
  <dc:description/>
  <cp:keywords/>
  <dc:language>en-US</dc:language>
  <cp:lastModifiedBy>sukumarn</cp:lastModifiedBy>
  <cp:lastPrinted>2004-03-24T11:00:00Z</cp:lastPrinted>
  <dcterms:modified xsi:type="dcterms:W3CDTF">2005-03-29T01:00:00Z</dcterms:modified>
  <cp:revision>17</cp:revision>
  <dc:subject/>
  <dc:title>โครงการในอนาคต</dc:title>
</cp:coreProperties>
</file>