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เอกสารแนบ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3 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ร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ายงานการกำกับดูแลกิจการของคณะกรรมการตรวจสอ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lef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คณะกรรมการตรวจสอบได้รับการแต่งตั้งจากคณะกรรมการบริษัท ประกอบด้วยกรรมการอิสระจำนวน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 xml:space="preserve">ท่าน ได้แก่ นายวรกานต์ ชูโต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ประธานคณะกรรมการตรวจสอบ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/>
          <w:sz w:val="30"/>
          <w:sz w:val="30"/>
          <w:szCs w:val="30"/>
        </w:rPr>
        <w:t xml:space="preserve">นายชัชวิน เจริญรัชต์ภาคย์  </w:t>
      </w:r>
      <w:r>
        <w:rPr>
          <w:rFonts w:ascii="Angsana New" w:hAnsi="Angsana New"/>
          <w:sz w:val="30"/>
          <w:sz w:val="30"/>
          <w:szCs w:val="30"/>
        </w:rPr>
        <w:t xml:space="preserve">           </w:t>
      </w:r>
      <w:r>
        <w:rPr>
          <w:rFonts w:ascii="Angsana New" w:hAnsi="Angsana New"/>
          <w:sz w:val="30"/>
          <w:sz w:val="30"/>
          <w:szCs w:val="30"/>
        </w:rPr>
        <w:t xml:space="preserve">นายธัชพล โปษยานนท์ และนายชัยประนิน วิสุทธิผล ซึ่งเป็นผู้ทรงคุณวุฒิทั้งด้านบัญชีการเงิน และด้านบริหารองค์กร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คณะกรรมการตรวจสอบได้ปฏิบัติงานตามหน้าที่และความรับผิดชอบตามที่ได้รับมอบหมายจากคณะกรรมการบริษัท  ตามหลักเกณฑ์และแนวทางปฏิบัติของคณะกรรมการตรวจสอบที่บริษัทกำหนดไว้ โดยสอดคล้องกับข้อกำหนดของตลาดหลักทรัพย์แห่งประเทศไทย ได้แก่ การสอบทานงบการเงิน การกำกับดูแลให้มีระบบการควบคุมภายในและบริหารความเสี่ยงที่เหมาะสมเพียงพอและมีประสิทธิภาพ การกำกับดูแลกิจการที่ดี  ในรอบปี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/>
          <w:sz w:val="30"/>
          <w:sz w:val="30"/>
          <w:szCs w:val="30"/>
        </w:rPr>
        <w:t xml:space="preserve">คณะกรรมการตรวจสอบได้มีการประชุมร่วมกับผู้บริหาร ผู้สอบบัญชีภายนอก และผู้ตรวจสอบภายในรวมทั้งสิ้น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 xml:space="preserve">ครั้ง สรุปสาระสำคัญของการปฏิบัติหน้าที่ได้ดังนี้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ารสอบทานงบการเงินประจำปี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/>
          <w:sz w:val="30"/>
          <w:sz w:val="30"/>
          <w:szCs w:val="30"/>
        </w:rPr>
        <w:t xml:space="preserve">และงบการเงินรายไตรมาสปี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/>
          <w:sz w:val="30"/>
          <w:sz w:val="30"/>
          <w:szCs w:val="30"/>
        </w:rPr>
        <w:t>รวมทั้งรายงานทางการเงินที่เกี่ยวข้อง เพื่อให้มั่นใจว่าได้ว่า งบการเงินได้จัดทำอย่างถูกต้องตามหลักการและมาตรฐานการบัญชี และมีการเปิดเผยข้อมูลอย่างครบถ้วนและเพียงพ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่วมประชุมกับผู้ตรวจสอบภายในและผู้บริหารที่เกี่ยวข้องเพื่อพิจารณาแผนการตรวจสอบภายในของบริษัท เพื่อให้มั่นใจว่าการตรวจสอบภายในของบริษัทมีขอบเขตครอบคลุมประเด็นที่มีนัยสำคัญครบถ้วน และสามารถบริหารความเสี่ยงที่อาจเกิดขึ้นได้อย่างมีประสิทธิภาพ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54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กำกับดูแลและสอบทานงานตรวจสอบภายในให้เป็นไปตามแผนงานที่ได้รับอนุมัติ และประเมินผลการตรวจสอบร่วมกับผู้ตรวจสอบภายใน รวมถึงประเมินความเพียงพอและความมีประสิทธิภาพของระบบการควบคุมภายใน และได้เสนอแนะให้ฝ่ายบริหารดำเนินการปรับปรุงแก้ไข พร้อมทั้งได้สนับสนุนให้มีระบบการบริหารความเสี่ยงที่มีประสิทธิภาพ  ในรอบปีมีการตรวจสอบเรื่องกระบวนการขายและบริการหลังการขาย เรื่องกระบวนการปฏิบัติการด้านบัญชีและการเงิน เรื่องการควบคุมทั่วไปของระบบเทคโนโลยีสารสนเทศ และเรื่องกระบวนการจัดซื้อ ซึ่งพบว่า บริษัทมีระบบการควบคุมภายในที่มีประสิทธิภาพเพียงพอในการดำเนินธุรกิจ และไม่พบประเด็นปัญหาหรือข้อบกพร่องของการดำเนินงานที่เป็นสาระสำคัญ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556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กำกับดูแลการปฏิบัติงานของบริษัทให้เป็นไปตามกฎหมายว่าด้วยหลักทรัพย์และตลาดหลักทรัพย์ ข้อกำหนดของตลาดหลักทรัพย์แห่งประเทศไทย และกฎหมายที่เกี่ยวข้องกับธุรกิจของบริษัท รวมถึงข้อกำหนดของบริษัท คณะกรรมการตรวจสอบมีความเห็นว่าบริษัทได้ปฏิบัติตามกฎหมายและข้อกำหนดดังกล่าวอย่างครบถ้วนแล้ว 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คณะกรรมการตรวจสอบได้สอบทานงบการเงินประจำปี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/>
          <w:sz w:val="30"/>
          <w:sz w:val="30"/>
          <w:szCs w:val="30"/>
        </w:rPr>
        <w:t>และรายงานทางการเงินที่เกี่ยวข้อง และมีความเห็นว่างบการเงินได้จัดทำอย่างถูกต้องตามหลักการและมาตรฐานการบัญชี และมีการเปิดเผยข้อมูลอย่างครบถ้วนและเพียงพอ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นอกจากนี้คณะกรรมการตรวจสอบได้พิจารณาคุณสมบัติของสำนักงานตรวจสอบบัญชี โดยคำนึงถึงความน่าเชื่อถือ ความเพียงพอของทรัพยากร และปริมาณงานตรวจสอบของสำนักงานตรวจสอบบัญชี รวมถึงประสบการณ์ของบุคลากร คณะกรรมการตรวจสอบมีความเห็นให้เสนอต่อคณะกรรมการบริษัท เพื่อขออนุมัติจากที่ประชุมผู้ถือหุ้นแต่งตั้ง  นายเมธี  รัตนศรีเมธา หรือ นางสาววิภา จินดานุวัฒน์ หรือ นางสาวกัลยารัตน์ </w:t>
      </w:r>
      <w:r>
        <w:rPr>
          <w:rFonts w:ascii="Angsana New" w:hAnsi="Angsana New"/>
          <w:sz w:val="30"/>
          <w:sz w:val="30"/>
          <w:szCs w:val="30"/>
        </w:rPr>
        <w:t xml:space="preserve">          </w:t>
      </w:r>
      <w:r>
        <w:rPr>
          <w:rFonts w:ascii="Angsana New" w:hAnsi="Angsana New"/>
          <w:sz w:val="30"/>
          <w:sz w:val="30"/>
          <w:szCs w:val="30"/>
        </w:rPr>
        <w:t xml:space="preserve">ชัยวรพงศา หรือ นายบุญเลิศ แก้วพันธุ์พฤกษ์  แห่งบริษัท เอ็ม อาร์ แอนด์ แอสโซซิเอท จำกัด เป็นผู้สอบบัญชีของบริษัทประจำปี </w:t>
      </w:r>
      <w:r>
        <w:rPr>
          <w:rFonts w:cs="Angsana New" w:ascii="Angsana New" w:hAnsi="Angsana New"/>
          <w:sz w:val="30"/>
          <w:szCs w:val="30"/>
        </w:rPr>
        <w:t xml:space="preserve">2551 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99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footerReference w:type="default" r:id="rId2"/>
      <w:type w:val="nextPage"/>
      <w:pgSz w:w="12240" w:h="15840"/>
      <w:pgMar w:left="2016" w:right="1440" w:gutter="0" w:header="0" w:top="1440" w:footer="720" w:bottom="1440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77840" cy="557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7840" cy="557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pt;height:43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67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80"/>
        </w:tabs>
        <w:ind w:left="168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dia New" w:hAnsi="Cordia New" w:eastAsia="Times New Roman" w:cs="Cord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Wingdings"/>
      <w:lang w:bidi="th-TH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n1">
    <w:name w:val="pan1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Angsana New"/>
      <w:color w:val="0000FF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eastAsia="Cordia New" w:cs="Angsana New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lang w:bidi="th-TH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b/>
      <w:bCs/>
      <w:lang w:val="en-US" w:bidi="th-TH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MS Mincho;ＭＳ 明朝" w:cs="Tahoma"/>
      <w:sz w:val="24"/>
      <w:szCs w:val="24"/>
      <w:lang w:val="en-US"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4:12:00Z</dcterms:created>
  <dc:creator>xx</dc:creator>
  <dc:description/>
  <cp:keywords/>
  <dc:language>en-US</dc:language>
  <cp:lastModifiedBy>suthasinee</cp:lastModifiedBy>
  <cp:lastPrinted>2008-03-03T20:54:00Z</cp:lastPrinted>
  <dcterms:modified xsi:type="dcterms:W3CDTF">2008-03-20T13:11:00Z</dcterms:modified>
  <cp:revision>14</cp:revision>
  <dc:subject/>
  <dc:title>เอกสารแนบ  3   อื่น ๆ</dc:title>
</cp:coreProperties>
</file>