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จัดการ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โครงสร้างการจัดการของบริษัท</w:t>
      </w:r>
      <w:r>
        <w:rPr>
          <w:rFonts w:ascii="Angsana New" w:hAnsi="Angsana New"/>
          <w:sz w:val="30"/>
          <w:sz w:val="30"/>
          <w:szCs w:val="30"/>
        </w:rPr>
        <w:t xml:space="preserve">     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โครงสร้างการจัดการ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ประกอบด้วยคณะกรรมการทั้งหมด </w:t>
      </w:r>
      <w:r>
        <w:rPr>
          <w:rFonts w:cs="Angsana New" w:ascii="Angsana New" w:hAnsi="Angsana New"/>
          <w:sz w:val="30"/>
          <w:szCs w:val="30"/>
          <w:lang w:val="en-US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ชุด คือ คณะกรรมการบริษัท คณะกรรมการตรวจสอบ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  <w:lang w:val="en-US"/>
        </w:rPr>
        <w:t>คณะกรรมการสรรหาและกำหนดค่าตอบแทน</w:t>
      </w:r>
      <w:r>
        <w:rPr>
          <w:rFonts w:ascii="Angsana New" w:hAnsi="Angsana New"/>
          <w:color w:val="0000FF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</w:p>
    <w:p>
      <w:pPr>
        <w:pStyle w:val="Normal"/>
        <w:ind w:left="1440" w:hanging="306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>ขอบเขตและอำนาจหน้าที่ของคณะกรรมการแต่ละชุดมีดังนี้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425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บริษัท</w:t>
      </w:r>
    </w:p>
    <w:p>
      <w:pPr>
        <w:pStyle w:val="Normal"/>
        <w:ind w:firstLine="144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ประกอบด้วยกรรมการทั้งสิ้น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ท่าน โดยมีอำนาจหน้าที่ ดูแลและจัดการให้การดำเนินการของบริษัทเป็นไปตามกฎหมาย วัตถุประสงค์ และข้อบังคับของบริษัท ตลอดจนมติที่ประชุมผู้ถือหุ้น  รักษาผลประโยชน์ของบริษัทบนพื้นฐานของหลักการกำกับดูแลกิจการที่ดี รวมทั้งกำหนดนโยบายและทิศทางการดำเนินงานของบริษัทให้เป็นไปตามนโยบาย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กำหนดไว้อย่างมีประสิทธิภาพเพื่อเพิ่มมูลค่าสูงสุดให้แก่กิจการแล</w:t>
      </w:r>
      <w:r>
        <w:rPr>
          <w:rFonts w:ascii="Angsana New" w:hAnsi="Angsana New"/>
          <w:sz w:val="30"/>
          <w:sz w:val="30"/>
          <w:szCs w:val="30"/>
        </w:rPr>
        <w:t>ะ</w:t>
      </w:r>
      <w:r>
        <w:rPr>
          <w:rFonts w:ascii="Angsana New" w:hAnsi="Angsana New"/>
          <w:sz w:val="30"/>
          <w:sz w:val="30"/>
          <w:szCs w:val="30"/>
        </w:rPr>
        <w:t>ผู้ถือหุ้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ทั้งนี้</w:t>
      </w:r>
      <w:r>
        <w:rPr>
          <w:rFonts w:ascii="Angsana New" w:hAnsi="Angsana New"/>
          <w:sz w:val="30"/>
          <w:sz w:val="30"/>
          <w:szCs w:val="30"/>
        </w:rPr>
        <w:t>ค</w:t>
      </w:r>
      <w:r>
        <w:rPr>
          <w:rFonts w:ascii="Angsana New" w:hAnsi="Angsana New"/>
          <w:sz w:val="30"/>
          <w:sz w:val="30"/>
          <w:szCs w:val="30"/>
        </w:rPr>
        <w:t xml:space="preserve">ณะกรรมการอาจมอบหมายให้กรรมการคนหนึ่งหรือหลายคน  หรือบุคคลอื่นใด   ปฏิบัติการอย่างใดอย่างหนึ่งแทนคณะกรรมการก็ได้     </w:t>
      </w:r>
    </w:p>
    <w:p>
      <w:pPr>
        <w:pStyle w:val="Footer"/>
        <w:tabs>
          <w:tab w:val="clear" w:pos="4320"/>
          <w:tab w:val="clear" w:pos="8640"/>
        </w:tabs>
        <w:ind w:firstLine="1418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ายชื่อและตำแหน่ง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</w:t>
      </w:r>
      <w:r>
        <w:rPr>
          <w:rFonts w:ascii="Angsana New" w:hAnsi="Angsana New" w:cs="Angsana New"/>
          <w:sz w:val="30"/>
          <w:sz w:val="30"/>
          <w:szCs w:val="30"/>
        </w:rPr>
        <w:t xml:space="preserve">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และจำนวนครั้งที่กรรมการแต่ละรายเข้าร่วมประชุมจากการประชุมใน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วมทั้งสิ้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รั้ง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Heading1"/>
        <w:tabs>
          <w:tab w:val="clear" w:pos="720"/>
          <w:tab w:val="left" w:pos="1134" w:leader="none"/>
          <w:tab w:val="left" w:pos="1985" w:leader="none"/>
          <w:tab w:val="left" w:pos="2694" w:leader="none"/>
          <w:tab w:val="left" w:pos="4536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กุล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ำแหน่ง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ำนวนครั้งที่เข้าร่วมประชุม</w:t>
      </w:r>
    </w:p>
    <w:p>
      <w:pPr>
        <w:pStyle w:val="Heading1"/>
        <w:tabs>
          <w:tab w:val="clear" w:pos="720"/>
          <w:tab w:val="left" w:pos="-2127" w:leader="none"/>
          <w:tab w:val="left" w:pos="1134" w:leader="none"/>
          <w:tab w:val="left" w:pos="2552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กีรติ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อัสสกุล</w:t>
      </w:r>
      <w:r>
        <w:rPr>
          <w:rFonts w:cs="Angsana New" w:ascii="Angsana New" w:hAnsi="Angsana New"/>
          <w:sz w:val="30"/>
          <w:szCs w:val="30"/>
        </w:rPr>
        <w:tab/>
        <w:t xml:space="preserve">   </w:t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กรรมการผู้จัดการ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11  </w:t>
      </w:r>
      <w:r>
        <w:rPr>
          <w:rFonts w:cs="Angsana New" w:ascii="Angsana New" w:hAnsi="Angsana New"/>
          <w:sz w:val="30"/>
          <w:szCs w:val="30"/>
          <w:lang w:val="en-US"/>
        </w:rPr>
        <w:t>/</w:t>
      </w:r>
      <w:r>
        <w:rPr>
          <w:rFonts w:cs="Angsana New" w:ascii="Angsana New" w:hAnsi="Angsana New"/>
          <w:sz w:val="30"/>
          <w:szCs w:val="30"/>
        </w:rPr>
        <w:t xml:space="preserve"> 12    </w:t>
      </w:r>
    </w:p>
    <w:p>
      <w:pPr>
        <w:pStyle w:val="TextBody"/>
        <w:tabs>
          <w:tab w:val="left" w:pos="-1843" w:leader="none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สถาพร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ิระศรีรังสรรค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รองประธานกรรมการและผู้จัดการ</w:t>
      </w:r>
      <w:r>
        <w:rPr>
          <w:rFonts w:ascii="Angsana New" w:hAnsi="Angsana New" w:cs="Angsana New"/>
          <w:sz w:val="30"/>
          <w:sz w:val="30"/>
          <w:szCs w:val="30"/>
        </w:rPr>
        <w:t>ฝ่ายผลิ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11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/ 12</w:t>
      </w:r>
      <w:r>
        <w:rPr>
          <w:rFonts w:cs="Angsana New" w:ascii="Angsana New" w:hAnsi="Angsana New"/>
          <w:sz w:val="30"/>
          <w:szCs w:val="30"/>
        </w:rPr>
        <w:t xml:space="preserve">   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</w:t>
      </w:r>
      <w:r>
        <w:rPr>
          <w:sz w:val="30"/>
          <w:sz w:val="30"/>
          <w:szCs w:val="30"/>
        </w:rPr>
        <w:t>ยวรกานต์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ชูโต</w:t>
      </w:r>
      <w:r>
        <w:rPr>
          <w:sz w:val="30"/>
          <w:szCs w:val="30"/>
        </w:rPr>
        <w:tab/>
        <w:tab/>
      </w:r>
      <w:r>
        <w:rPr>
          <w:sz w:val="30"/>
          <w:sz w:val="30"/>
          <w:szCs w:val="30"/>
        </w:rPr>
        <w:t>กรรมการ</w:t>
      </w:r>
      <w:r>
        <w:rPr>
          <w:sz w:val="30"/>
          <w:sz w:val="30"/>
          <w:szCs w:val="30"/>
        </w:rPr>
        <w:t>อิสระ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ประธานคณะกรรมการตรวจสอบ</w:t>
      </w:r>
      <w:r>
        <w:rPr>
          <w:sz w:val="30"/>
          <w:szCs w:val="30"/>
        </w:rPr>
        <w:tab/>
        <w:t xml:space="preserve">  10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/ 10   (*1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ยชัชวิน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เจริญรัชต์ภาคย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รมการอิสระ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  <w:lang w:val="en-US"/>
        </w:rPr>
        <w:t>กรรมการตรวจสอบ</w:t>
      </w:r>
      <w:r>
        <w:rPr>
          <w:sz w:val="30"/>
          <w:szCs w:val="30"/>
        </w:rPr>
        <w:tab/>
        <w:tab/>
        <w:tab/>
        <w:t xml:space="preserve">  12 </w:t>
      </w:r>
      <w:r>
        <w:rPr>
          <w:rFonts w:cs="Angsana New" w:ascii="Angsana New" w:hAnsi="Angsana New"/>
          <w:sz w:val="30"/>
          <w:szCs w:val="30"/>
          <w:lang w:val="en-US"/>
        </w:rPr>
        <w:t>/ 12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sz w:val="30"/>
          <w:szCs w:val="30"/>
        </w:rPr>
      </w:pPr>
      <w:r>
        <w:rPr>
          <w:sz w:val="30"/>
          <w:szCs w:val="30"/>
          <w:lang w:val="en-US"/>
        </w:rPr>
        <w:tab/>
        <w:tab/>
        <w:tab/>
      </w:r>
      <w:r>
        <w:rPr>
          <w:sz w:val="30"/>
          <w:sz w:val="30"/>
          <w:szCs w:val="30"/>
        </w:rPr>
        <w:t>และประธานคณะกรรมการสรรหาและ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sz w:val="30"/>
          <w:szCs w:val="30"/>
        </w:rPr>
        <w:tab/>
        <w:tab/>
        <w:t xml:space="preserve">        </w:t>
        <w:tab/>
      </w:r>
      <w:r>
        <w:rPr>
          <w:sz w:val="30"/>
          <w:sz w:val="30"/>
          <w:szCs w:val="30"/>
        </w:rPr>
        <w:t>กำหนดค่าตอบแทน</w:t>
      </w:r>
      <w:r>
        <w:rPr>
          <w:sz w:val="30"/>
          <w:szCs w:val="30"/>
        </w:rPr>
        <w:tab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rPr/>
      </w:pPr>
      <w:r>
        <w:rPr>
          <w:sz w:val="30"/>
          <w:sz w:val="30"/>
          <w:szCs w:val="30"/>
        </w:rPr>
        <w:t>นายธัชพล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โปษยานนท์</w:t>
      </w: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รมการอิสระ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กรรมการตรวจสอบ</w:t>
      </w:r>
      <w:r>
        <w:rPr>
          <w:sz w:val="30"/>
          <w:szCs w:val="30"/>
        </w:rPr>
        <w:tab/>
        <w:t xml:space="preserve">         </w:t>
        <w:tab/>
        <w:t xml:space="preserve">    8 </w:t>
      </w:r>
      <w:r>
        <w:rPr>
          <w:rFonts w:cs="Angsana New" w:ascii="Angsana New" w:hAnsi="Angsana New"/>
          <w:sz w:val="30"/>
          <w:szCs w:val="30"/>
          <w:lang w:val="en-US"/>
        </w:rPr>
        <w:t>/ 12</w:t>
      </w:r>
      <w:r>
        <w:rPr>
          <w:sz w:val="30"/>
          <w:szCs w:val="30"/>
          <w:lang w:val="en-US"/>
        </w:rPr>
        <w:tab/>
      </w:r>
    </w:p>
    <w:p>
      <w:pPr>
        <w:pStyle w:val="Heading1"/>
        <w:tabs>
          <w:tab w:val="clear" w:pos="720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นาย</w:t>
      </w:r>
      <w:r>
        <w:rPr>
          <w:rFonts w:ascii="Angsana New" w:hAnsi="Angsana New" w:cs="Angsana New"/>
          <w:sz w:val="30"/>
          <w:sz w:val="30"/>
          <w:szCs w:val="30"/>
        </w:rPr>
        <w:t>ชัยประนิน วิสุทธิผล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อิสระ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กรรมการตรวจสอบ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9  </w:t>
      </w:r>
      <w:r>
        <w:rPr>
          <w:rFonts w:cs="Angsana New" w:ascii="Angsana New" w:hAnsi="Angsana New"/>
          <w:sz w:val="30"/>
          <w:szCs w:val="30"/>
          <w:lang w:val="en-US"/>
        </w:rPr>
        <w:t>/ 11</w:t>
      </w:r>
      <w:r>
        <w:rPr>
          <w:rFonts w:cs="Angsana New" w:ascii="Angsana New" w:hAnsi="Angsana New"/>
          <w:sz w:val="30"/>
          <w:szCs w:val="30"/>
        </w:rPr>
        <w:t xml:space="preserve">   (</w:t>
      </w:r>
      <w:r>
        <w:rPr>
          <w:rFonts w:cs="Angsana New" w:ascii="Angsana New" w:hAnsi="Angsana New"/>
          <w:sz w:val="30"/>
          <w:szCs w:val="30"/>
          <w:lang w:val="en-US"/>
        </w:rPr>
        <w:t>*2)</w:t>
      </w:r>
    </w:p>
    <w:p>
      <w:pPr>
        <w:pStyle w:val="Heading1"/>
        <w:tabs>
          <w:tab w:val="clear" w:pos="720"/>
          <w:tab w:val="left" w:pos="-993" w:leader="none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นาย</w:t>
      </w:r>
      <w:r>
        <w:rPr>
          <w:rFonts w:ascii="Angsana New" w:hAnsi="Angsana New" w:cs="Angsana New"/>
          <w:sz w:val="30"/>
          <w:sz w:val="30"/>
          <w:szCs w:val="30"/>
        </w:rPr>
        <w:t>แมทธิว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ิจโอธาน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สระ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       </w:t>
        <w:tab/>
        <w:t xml:space="preserve">    9 </w:t>
      </w:r>
      <w:r>
        <w:rPr>
          <w:rFonts w:cs="Angsana New" w:ascii="Angsana New" w:hAnsi="Angsana New"/>
          <w:sz w:val="30"/>
          <w:szCs w:val="30"/>
          <w:lang w:val="en-US"/>
        </w:rPr>
        <w:t>/ 10    (*1)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ascii="Angsana New" w:hAnsi="Angsana New"/>
          <w:sz w:val="30"/>
          <w:sz w:val="30"/>
          <w:szCs w:val="30"/>
        </w:rPr>
        <w:t>นายจักรี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ฉันท์เรืองวณิชย์   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  <w:r>
        <w:rPr>
          <w:rFonts w:ascii="Angsana New" w:hAnsi="Angsana New"/>
          <w:sz w:val="30"/>
          <w:sz w:val="30"/>
          <w:szCs w:val="30"/>
        </w:rPr>
        <w:t xml:space="preserve"> และกรรมการสรรหาและ</w:t>
      </w:r>
      <w:r>
        <w:rPr>
          <w:rFonts w:cs="Angsana New" w:ascii="Angsana New" w:hAnsi="Angsana New"/>
          <w:sz w:val="30"/>
          <w:szCs w:val="30"/>
        </w:rPr>
        <w:tab/>
        <w:t xml:space="preserve">                               11 </w:t>
      </w:r>
      <w:r>
        <w:rPr>
          <w:rFonts w:cs="Angsana New" w:ascii="Angsana New" w:hAnsi="Angsana New"/>
          <w:sz w:val="30"/>
          <w:szCs w:val="30"/>
          <w:lang w:val="en-US"/>
        </w:rPr>
        <w:t>/ 12</w:t>
      </w:r>
    </w:p>
    <w:p>
      <w:pPr>
        <w:pStyle w:val="Heading1"/>
        <w:tabs>
          <w:tab w:val="clear" w:pos="720"/>
          <w:tab w:val="left" w:pos="-1560" w:leader="none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กำหนดค่าตอบแทน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นายนภัสถ์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อัสสกุล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 และกรรมการสรรหาและ</w:t>
      </w:r>
      <w:r>
        <w:rPr>
          <w:rFonts w:cs="Angsana New" w:ascii="Angsana New" w:hAnsi="Angsana New"/>
          <w:sz w:val="30"/>
          <w:szCs w:val="30"/>
        </w:rPr>
        <w:tab/>
        <w:t xml:space="preserve">                                 9 </w:t>
      </w:r>
      <w:r>
        <w:rPr>
          <w:rFonts w:cs="Angsana New" w:ascii="Angsana New" w:hAnsi="Angsana New"/>
          <w:sz w:val="30"/>
          <w:szCs w:val="30"/>
          <w:lang w:val="en-US"/>
        </w:rPr>
        <w:t>/ 12</w:t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กำหนดค่าตอบแทน</w:t>
      </w:r>
    </w:p>
    <w:p>
      <w:pPr>
        <w:pStyle w:val="Heading1"/>
        <w:tabs>
          <w:tab w:val="clear" w:pos="720"/>
          <w:tab w:val="left" w:pos="-1560" w:leader="none"/>
          <w:tab w:val="left" w:pos="1134" w:leader="none"/>
          <w:tab w:val="left" w:pos="2694" w:leader="none"/>
        </w:tabs>
        <w:rPr/>
      </w:pPr>
      <w:r>
        <w:rPr>
          <w:rFonts w:cs="Angsana New" w:ascii="Angsana New" w:hAnsi="Angsana New"/>
          <w:sz w:val="30"/>
          <w:szCs w:val="30"/>
          <w:lang w:val="en-US"/>
        </w:rPr>
        <w:t xml:space="preserve">(*1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ได้รับการ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ลือกตั้งเป็นกรรมการเมื่อ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7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50) </w:t>
      </w:r>
    </w:p>
    <w:p>
      <w:pPr>
        <w:pStyle w:val="Heading1"/>
        <w:tabs>
          <w:tab w:val="clear" w:pos="720"/>
          <w:tab w:val="left" w:pos="-1560" w:leader="none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 xml:space="preserve">(*2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ได้รับการ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ลือกตั้งเป็นกรรมการเมื่อ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US"/>
        </w:rPr>
        <w:t>2550)</w:t>
      </w:r>
      <w:r>
        <w:rPr>
          <w:rFonts w:cs="Angsana New" w:ascii="Angsana New" w:hAnsi="Angsana New"/>
          <w:sz w:val="30"/>
          <w:szCs w:val="30"/>
        </w:rPr>
        <w:t xml:space="preserve">                                              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1418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ดยบริษัท ไดมอนด์ แอดจัสเมนท์ จำกัด เป็นเลขานุการบริษัท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425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ตรวจสอบ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กอบด้วยกรรมการอิสระจำนวน  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ท่าน</w:t>
      </w:r>
      <w:r>
        <w:rPr>
          <w:rFonts w:ascii="Angsana New" w:hAnsi="Angsana New"/>
          <w:sz w:val="30"/>
          <w:sz w:val="30"/>
          <w:szCs w:val="30"/>
        </w:rPr>
        <w:t xml:space="preserve">   มีหน้าที่กำกับดูแลกิจการตามแนวทางของตลาดหลักทรัพย์แห่งประเทศไทย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ดูแลให้บริษัทมีระบบการควบคุมภายในที่เหมาะสมและมีประสิทธิภาพ ดูแลรายงานการเงินของบริษัทให้ตรงกับความเป็นจริง ครบถ้วน เพียงพอและเชื่อถือได้ รวมทั้งเสนอแต่งตั้งผู้สอบบัญชีของบริษัท ดูแลให้บริษัทปฏิบัติตามข้อกำหนดและกฎหมายที่เกี่ยวข้องและดูแลไม่ให้เกิดความขัดแย้งทางผลประโยชน์ 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ของ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ธันวาคม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0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ประกอบด้วย </w:t>
      </w:r>
    </w:p>
    <w:p>
      <w:pPr>
        <w:pStyle w:val="Heading1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</w:t>
        <w:tab/>
      </w:r>
      <w:r>
        <w:rPr>
          <w:rFonts w:ascii="Angsana New" w:hAnsi="Angsana New" w:cs="Angsana New"/>
          <w:sz w:val="30"/>
          <w:sz w:val="30"/>
          <w:szCs w:val="30"/>
        </w:rPr>
        <w:t>นาย</w:t>
      </w:r>
      <w:r>
        <w:rPr>
          <w:rFonts w:ascii="Angsana New" w:hAnsi="Angsana New" w:cs="Angsana New"/>
          <w:sz w:val="30"/>
          <w:sz w:val="30"/>
          <w:szCs w:val="30"/>
        </w:rPr>
        <w:t>วรกานต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ชูโต</w:t>
      </w:r>
      <w:r>
        <w:rPr>
          <w:rFonts w:cs="Angsana New" w:ascii="Angsana New" w:hAnsi="Angsana New"/>
          <w:sz w:val="30"/>
          <w:szCs w:val="30"/>
        </w:rPr>
        <w:tab/>
        <w:t xml:space="preserve">                        </w:t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color w:val="FF0000"/>
          <w:sz w:val="30"/>
          <w:szCs w:val="30"/>
        </w:rPr>
        <w:t xml:space="preserve">                    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/>
        <w:tab/>
      </w:r>
      <w:r>
        <w:rPr/>
        <w:t>นาย</w:t>
      </w:r>
      <w:r>
        <w:rPr>
          <w:sz w:val="30"/>
          <w:sz w:val="30"/>
          <w:szCs w:val="30"/>
        </w:rPr>
        <w:t>ชัชวิ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เจริญรัชต์ภาคย์</w:t>
      </w:r>
      <w:r>
        <w:rPr/>
        <w:tab/>
        <w:t xml:space="preserve">  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</w:t>
        <w:tab/>
      </w:r>
      <w:r>
        <w:rPr>
          <w:rFonts w:ascii="Angsana New" w:hAnsi="Angsana New"/>
          <w:sz w:val="30"/>
          <w:sz w:val="30"/>
          <w:szCs w:val="30"/>
        </w:rPr>
        <w:t xml:space="preserve">นายธัชพล       </w:t>
      </w:r>
      <w:r>
        <w:rPr>
          <w:rFonts w:ascii="Angsana New" w:hAnsi="Angsana New"/>
          <w:sz w:val="30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โปษยานนท์</w:t>
      </w:r>
      <w:r>
        <w:rPr>
          <w:rFonts w:ascii="Angsana New" w:hAnsi="Angsana New"/>
          <w:sz w:val="30"/>
          <w:sz w:val="30"/>
          <w:szCs w:val="30"/>
        </w:rPr>
        <w:t xml:space="preserve">                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รรมการตรวจสอบ</w:t>
      </w:r>
      <w:r>
        <w:rPr>
          <w:rFonts w:ascii="Angsana New" w:hAnsi="Angsana New"/>
          <w:sz w:val="30"/>
          <w:sz w:val="30"/>
          <w:szCs w:val="30"/>
        </w:rPr>
        <w:t xml:space="preserve">                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นายชัยประนิน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วิสุทธิผล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ตรวจสอบ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536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1985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รรหาและกำหนดค่าตอบแท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ประกอบด้วยกรรมการจำนวน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 </w:t>
      </w:r>
      <w:r>
        <w:rPr>
          <w:rFonts w:ascii="Angsana New" w:hAnsi="Angsana New"/>
          <w:sz w:val="30"/>
          <w:sz w:val="30"/>
          <w:szCs w:val="30"/>
          <w:lang w:val="en-US"/>
        </w:rPr>
        <w:t>ท่าน  มีหน้าที่</w:t>
      </w:r>
      <w:r>
        <w:rPr>
          <w:rFonts w:ascii="Angsana New" w:hAnsi="Angsana New"/>
          <w:sz w:val="30"/>
          <w:sz w:val="30"/>
          <w:szCs w:val="30"/>
        </w:rPr>
        <w:t>ช่วยคณะกรรมการ ดำเนินการ</w:t>
      </w:r>
      <w:r>
        <w:rPr>
          <w:rFonts w:ascii="Angsana New" w:hAnsi="Angsana New"/>
          <w:sz w:val="30"/>
          <w:sz w:val="30"/>
          <w:szCs w:val="30"/>
        </w:rPr>
        <w:t>สรรหาและคัดเลือกบุคคลที่เหมาะสมและสมควรได้รับการคัดเลือกเข้ามาเป็นกรรมการบริษัท เพื่อเสนอต่อที่ประชุมกรรมการบริษัท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หรือที่ประชุมผู้ถือหุ้นให้พิจารณา และกำหนดหลักเกณฑ์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หรือทบทวนหลักการ รวมทั้งดูแลจัดทำนโยบายและรูปแบบ ของการกำหนดค่าตอบแทนและผลประโยชน์ตอบแทนที่เป็นธรรม และสมเหตุสมผลสำหรับคณะกรรมการบริษัท คณะกรรมการเฉพาะเรื่องชุดต่างๆ และผู้บริหารระดับสูง โดยกำหนดให้สอดคล้องกับหน้าที่และความรับผิดชอบของกรรมการแต่ละคน และคำนึงถึงผลการดำเนินงานและสถานะทางการเงิน และกลยุทธ์ในการดำเนินธุรกิจของบริษัทด้วย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คณะกรรมการสรรหาและกำหนดค่าตอบแทน ณ 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50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ประกอบด้วย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sz w:val="30"/>
          <w:sz w:val="30"/>
          <w:szCs w:val="30"/>
        </w:rPr>
        <w:t>นายชัชวิ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    </w:t>
      </w:r>
      <w:r>
        <w:rPr>
          <w:sz w:val="30"/>
          <w:sz w:val="30"/>
          <w:szCs w:val="30"/>
        </w:rPr>
        <w:t>เจริญรัชต์ภาคย์</w:t>
      </w:r>
      <w:r>
        <w:rPr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ประธานคณะ</w:t>
      </w:r>
      <w:r>
        <w:rPr>
          <w:rFonts w:ascii="Angsana New" w:hAnsi="Angsana New"/>
          <w:sz w:val="30"/>
          <w:sz w:val="30"/>
          <w:szCs w:val="30"/>
        </w:rPr>
        <w:t>กรรมการ</w:t>
      </w:r>
      <w:r>
        <w:rPr>
          <w:rFonts w:ascii="Angsana New" w:hAnsi="Angsana New"/>
          <w:sz w:val="30"/>
          <w:sz w:val="30"/>
          <w:szCs w:val="30"/>
          <w:lang w:val="en-US"/>
        </w:rPr>
        <w:t>สรรหาและกำหนดค่าตอบแทน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นายจักรี              ฉันท์เรืองวณิชย์</w:t>
      </w: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กรรมการสรรหาและกำหนดค่าตอบแท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นายนภัสถ์   </w:t>
      </w:r>
      <w:r>
        <w:rPr>
          <w:rFonts w:ascii="Angsana New" w:hAnsi="Angsana New"/>
          <w:sz w:val="30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อัสสกุล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กรรมการสรรหาและกำหนดค่าตอบแทน                         </w:t>
      </w:r>
      <w:r>
        <w:rPr>
          <w:rFonts w:ascii="Angsana New" w:hAnsi="Angsana New"/>
          <w:color w:val="0000FF"/>
          <w:sz w:val="30"/>
          <w:sz w:val="30"/>
          <w:szCs w:val="30"/>
          <w:lang w:val="en-US"/>
        </w:rPr>
        <w:t xml:space="preserve">      </w:t>
      </w:r>
    </w:p>
    <w:p>
      <w:pPr>
        <w:pStyle w:val="Normal"/>
        <w:rPr>
          <w:rFonts w:ascii="Angsana New" w:hAnsi="Angsana New" w:cs="Angsana New"/>
          <w:color w:val="0000FF"/>
          <w:sz w:val="30"/>
          <w:szCs w:val="30"/>
          <w:lang w:val="en-US"/>
        </w:rPr>
      </w:pPr>
      <w:r>
        <w:rPr>
          <w:rFonts w:cs="Angsana New" w:ascii="Angsana New" w:hAnsi="Angsana New"/>
          <w:color w:val="0000FF"/>
          <w:sz w:val="30"/>
          <w:szCs w:val="30"/>
          <w:lang w:val="en-US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color w:val="0000FF"/>
          <w:sz w:val="30"/>
          <w:szCs w:val="30"/>
          <w:lang w:val="en-US"/>
        </w:rPr>
      </w:pPr>
      <w:r>
        <w:rPr>
          <w:rFonts w:cs="Angsana New" w:ascii="Angsana New" w:hAnsi="Angsana New"/>
          <w:color w:val="0000FF"/>
          <w:sz w:val="30"/>
          <w:szCs w:val="3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รายชื่อและตำแหน่งของผู้บริหาร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4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ายแรกนับจากกรรมการผู้จัดการ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  <w:lang w:val="en-US"/>
        </w:rPr>
        <w:t>ลงมา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  <w:tab/>
        <w:tab/>
        <w:tab/>
      </w:r>
      <w:r>
        <w:rPr/>
        <w:t>ชื่อ</w:t>
      </w:r>
      <w:r>
        <w:rPr/>
        <w:t>-</w:t>
      </w:r>
      <w:r>
        <w:rPr/>
        <w:t>สกุล</w:t>
      </w:r>
      <w:r>
        <w:rPr/>
        <w:tab/>
        <w:tab/>
        <w:tab/>
        <w:tab/>
        <w:tab/>
      </w:r>
      <w:r>
        <w:rPr/>
        <w:t>ตำแหน่ง</w:t>
      </w:r>
    </w:p>
    <w:tbl>
      <w:tblPr>
        <w:tblW w:w="8620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495"/>
      </w:tblGrid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ja-JP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>1.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นายกีรติ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อัสสกุล 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ประธานกรรมการ และกรรมการผู้จัดการ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ja-JP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2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นายสถาพร  จิระศรีรังสรรค์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รองประธานกรรมการ และผู้จัดการฝ่ายผลิต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ja-JP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3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นายสุพจน์  ศรีอุดมพร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ผู้จัดการฝ่ายการตลาดและการขาย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ja-JP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4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นายวิโรจน์  ชูโชติถาวร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ผู้จัดการส่วนวางแผนองค์กร 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ja-JP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5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นางจันตนา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 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ศรีสมานไมตรี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ผู้จัดการส่วนบัญชีและการเงิน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ja-JP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6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นายกาลัญญู  ลีละวัฒน์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ผู้จัดการส่วนพัฒนาธุรกิจ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ja-JP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>7.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นายวัลลภ  สุภภัค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ผู้จัดการส่วนการผลิต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3 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ja-JP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8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นางวัลลภา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 ชุตินาทรังสี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ผู้จัดการส่วนบริหารทรัพยากรบุคคลและธุรการ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ja-JP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9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นายไชยยันต์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 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กิจมีรัศมีโยธิน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ผู้จัดการส่วนเทคโนโลยีสารสนเทศ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>10.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นางสาวสุวรรณ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ลัญจนเสถียรชัย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ผู้จัดการส่วนการตลาดภูมิภาค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11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นางสาวพจนารถ  เพ็ชรวิจิตร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ผู้จัดการส่วนการตลาดภูมิภาค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12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นายสุรเดช   เลิศวัฒนะพงษ์ชัย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ผู้จัดการส่วนการผลิต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13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นายไพรวัลย์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ไพบูลย์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ผู้จัดการส่วนวิศวกรรม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14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นาย อนิล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กุรมุกต์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วาสวานี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ผู้จัดการส่วนการตลาดภูมิภาค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15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นายวิศรุต  ศีติสาร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ผู้จัดการส่วนการตลาด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16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นางดวงมณี  คำตาเทพ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ผู้จัดการส่วนการตลาดภูมิภาค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>17.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นายสุเมธ  ประสงค์พงษ์ชัย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ผู้จัดการส่วนการตลาดภูมิภาค</w:t>
            </w:r>
          </w:p>
        </w:tc>
      </w:tr>
      <w:tr>
        <w:trPr>
          <w:trHeight w:val="402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18.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นางสาวณัฏฐนันท์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ตัณฑวิเชียร</w:t>
            </w:r>
          </w:p>
        </w:tc>
        <w:tc>
          <w:tcPr>
            <w:tcW w:w="4495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  <w:lang w:eastAsia="ja-JP"/>
              </w:rPr>
              <w:t>ผู้จัดการส่วนขายในประเทศ</w:t>
            </w:r>
          </w:p>
        </w:tc>
      </w:tr>
    </w:tbl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 xml:space="preserve">)   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การสรรหากรรมการและผู้บริหาร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ที่ประชุมผู้ถือหุ้นเป็นผู้เลือกตั้ง และกำหนดจำนวนคณะกรรมการบริษัท โดยคณะกรรมการจะต้องมีไม่น้อยกว่า </w:t>
      </w:r>
      <w:r>
        <w:rPr>
          <w:rFonts w:cs="Angsana New" w:ascii="Angsana New" w:hAnsi="Angsana New"/>
          <w:sz w:val="30"/>
          <w:szCs w:val="30"/>
        </w:rPr>
        <w:t xml:space="preserve">5  </w:t>
      </w:r>
      <w:r>
        <w:rPr>
          <w:rFonts w:ascii="Angsana New" w:hAnsi="Angsana New"/>
          <w:sz w:val="30"/>
          <w:sz w:val="30"/>
          <w:szCs w:val="30"/>
        </w:rPr>
        <w:t>คน และคณะกรรมการไม่น้อยกว่ากึ่งหนึ่งของจำนวนกรรมการทั้งหมดต้องมีถิ่นที่อยู่ในราชอาณาจักร ในการแต่งตั้งกรรมการจะต้องได้รับมติจากที่ประชุมผู้ถือหุ้นด้วยคะแนนเสียงข้างมากของจำนวนเสียงทั้งหมดของผู้ถือหุ้นที่มาประชุมและมีสิทธิออกเสียงลงคะแนน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กรณีที่ตำแหน่งกรรมการว่างลงเพราะสาเหตุอื่นนอกจากถึงคราวออกตามวาระให้คณะกรรมการ เลือกบุคคลซึ่งมีคุณสมบัติเข้าเป็นกรรมการแทน  เว้นแต่วาระของกรรมการจะเหลือน้อยกว่า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เดือน</w:t>
      </w:r>
    </w:p>
    <w:p>
      <w:pPr>
        <w:pStyle w:val="TextBody"/>
        <w:tabs>
          <w:tab w:val="clear" w:pos="1134"/>
        </w:tabs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บริษัทประกอบด้วยกรรมการอิสระและกรรมการที่เป็นตัวแทนผู้ถือหุ้น การคัดเลือกและสรรหากรรมการ จะพิจารณาจากผู้ที่มีคุณสมบัติเหมาะสม ดังนี้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ป็นผู้ที่มีความเป็นอิสระ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ีความรับผิดชอบต่อผลของการปฏิบัติงานในหน้าที่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ีความรู้ความเข้าใจในการดำเนินธุรกิจเป็นอย่างดี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ป็นผู้มีความรู้ความสามารถ มีประสบการณ์ในการทำงาน มีเครือข่ายที่จะเอื้ออำนวยประโยชน์ต่อการดำเนินการของบริษัท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Angsana New" w:hAnsi="Angsana New"/>
          <w:sz w:val="30"/>
          <w:sz w:val="30"/>
          <w:szCs w:val="30"/>
        </w:rPr>
        <w:t>มีวิสัยทัศน์ที่กว้างไกลพอที่จะนำบริษัทไปในทิศทางที่จะทำให้บริษัทประส</w:t>
      </w:r>
      <w:r>
        <w:rPr>
          <w:rFonts w:ascii="Angsana New" w:hAnsi="Angsana New"/>
          <w:sz w:val="30"/>
          <w:sz w:val="30"/>
          <w:szCs w:val="30"/>
        </w:rPr>
        <w:t>บ</w:t>
      </w:r>
      <w:r>
        <w:rPr>
          <w:rFonts w:ascii="Angsana New" w:hAnsi="Angsana New"/>
          <w:sz w:val="30"/>
          <w:sz w:val="30"/>
          <w:szCs w:val="30"/>
        </w:rPr>
        <w:t>ผลสำเร็จตามที่ตั้งเป้าหมายไว้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ีเวลาเพียงพอในการดูแลการดำเนินธุรกิจ และติดตามการดำเนินงานของบริษัทได้ โดยเอื้อประโยชน์สูงสุดต่อผู้ถือหุ้นทุกคนอย่างเท่าเทียมกั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ind w:left="720" w:firstLine="414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ัดส่วนกรรมการที่เป็นตัวแทนผู้ถือหุ้น   ไม่มีกำหนดไว้ในข้อบังคับของบริษัท    </w:t>
      </w:r>
    </w:p>
    <w:p>
      <w:pPr>
        <w:pStyle w:val="Normal"/>
        <w:ind w:left="1134" w:hanging="425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ค่าตอบแทนผู้บริหาร</w:t>
      </w:r>
    </w:p>
    <w:p>
      <w:pPr>
        <w:pStyle w:val="Normal"/>
        <w:ind w:left="1843" w:hanging="709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(3.1)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ผลตอบแทนที่เป็นตัวเงิน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ในปี 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บริษัทจ่ายค่าตอบแทนกรรมการ  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ราย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เป็นเงิน</w:t>
      </w:r>
      <w:r>
        <w:rPr>
          <w:rFonts w:ascii="Angsana New" w:hAnsi="Angsana New"/>
          <w:sz w:val="30"/>
          <w:sz w:val="30"/>
          <w:szCs w:val="30"/>
        </w:rPr>
        <w:t>รวม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  <w:lang w:val="en-US"/>
        </w:rPr>
        <w:t>3,853, 8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าท    ค่าตอบแทนคณะกรรมการตรวจสอบ  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ราย</w:t>
      </w:r>
      <w:r>
        <w:rPr>
          <w:rFonts w:ascii="Angsana New" w:hAnsi="Angsana New"/>
          <w:sz w:val="30"/>
          <w:sz w:val="30"/>
          <w:szCs w:val="30"/>
        </w:rPr>
        <w:t xml:space="preserve"> เป็นเงิน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588</w:t>
      </w:r>
      <w:r>
        <w:rPr>
          <w:rFonts w:cs="Angsana New" w:ascii="Angsana New" w:hAnsi="Angsana New"/>
          <w:sz w:val="30"/>
          <w:szCs w:val="30"/>
          <w:lang w:val="en-US"/>
        </w:rPr>
        <w:t>,000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และ</w:t>
      </w:r>
      <w:r>
        <w:rPr>
          <w:rFonts w:ascii="Angsana New" w:hAnsi="Angsana New"/>
          <w:sz w:val="30"/>
          <w:sz w:val="30"/>
          <w:szCs w:val="30"/>
        </w:rPr>
        <w:t>ค่าตอบแทนคณะกรรมการ</w:t>
      </w:r>
      <w:r>
        <w:rPr>
          <w:rFonts w:ascii="Angsana New" w:hAnsi="Angsana New"/>
          <w:sz w:val="30"/>
          <w:sz w:val="30"/>
          <w:szCs w:val="30"/>
        </w:rPr>
        <w:t xml:space="preserve">สรรหาและกำหนดค่าตอบแท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ราย เป็นเงิน </w:t>
      </w:r>
      <w:r>
        <w:rPr>
          <w:rFonts w:cs="Angsana New" w:ascii="Angsana New" w:hAnsi="Angsana New"/>
          <w:sz w:val="30"/>
          <w:szCs w:val="30"/>
        </w:rPr>
        <w:t>428</w:t>
      </w:r>
      <w:r>
        <w:rPr>
          <w:rFonts w:cs="Angsana New" w:ascii="Angsana New" w:hAnsi="Angsana New"/>
          <w:sz w:val="30"/>
          <w:szCs w:val="30"/>
          <w:lang w:val="en-US"/>
        </w:rPr>
        <w:t>,8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โดยแบ่งเป็นผลตอบแทนในฐานะกรรมการแต่ละราย  ดังนี้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ชื่อ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-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สกุล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  <w:t xml:space="preserve">          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ตำแหน่ง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ผลตอบแทนในฐานะกรรมการ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)</w:t>
      </w:r>
    </w:p>
    <w:p>
      <w:pPr>
        <w:pStyle w:val="Heading1"/>
        <w:tabs>
          <w:tab w:val="clear" w:pos="720"/>
          <w:tab w:val="left" w:pos="-2127" w:leader="none"/>
          <w:tab w:val="left" w:pos="1134" w:leader="none"/>
          <w:tab w:val="left" w:pos="2552" w:leader="none"/>
        </w:tabs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กีรติ 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อัสสกุล</w:t>
      </w:r>
      <w:r>
        <w:rPr>
          <w:rFonts w:cs="Angsana New" w:ascii="Angsana New" w:hAnsi="Angsana New"/>
          <w:sz w:val="30"/>
          <w:szCs w:val="30"/>
        </w:rPr>
        <w:tab/>
        <w:t xml:space="preserve">   </w:t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กรรมการผู้จัดการ</w:t>
      </w:r>
      <w:r>
        <w:rPr>
          <w:rFonts w:cs="Angsana New" w:ascii="Angsana New" w:hAnsi="Angsana New"/>
          <w:sz w:val="30"/>
          <w:szCs w:val="30"/>
        </w:rPr>
        <w:tab/>
        <w:tab/>
        <w:t>370</w:t>
      </w:r>
      <w:r>
        <w:rPr>
          <w:rFonts w:cs="Angsana New" w:ascii="Angsana New" w:hAnsi="Angsana New"/>
          <w:sz w:val="30"/>
          <w:szCs w:val="30"/>
          <w:lang w:val="en-US"/>
        </w:rPr>
        <w:t>,400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TextBody"/>
        <w:tabs>
          <w:tab w:val="left" w:pos="-1843" w:leader="none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สถาพร 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จิระศรีรังสรรค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รองประธานกรรมการและผู้จัดการ</w:t>
      </w:r>
      <w:r>
        <w:rPr>
          <w:rFonts w:ascii="Angsana New" w:hAnsi="Angsana New" w:cs="Angsana New"/>
          <w:sz w:val="30"/>
          <w:sz w:val="30"/>
          <w:szCs w:val="30"/>
        </w:rPr>
        <w:t>ฝ่ายผลิ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  <w:t>210</w:t>
      </w:r>
      <w:r>
        <w:rPr>
          <w:rFonts w:cs="Angsana New" w:ascii="Angsana New" w:hAnsi="Angsana New"/>
          <w:sz w:val="30"/>
          <w:szCs w:val="30"/>
          <w:lang w:val="en-US"/>
        </w:rPr>
        <w:t>,400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</w:tabs>
        <w:rPr/>
      </w:pPr>
      <w:r>
        <w:rPr>
          <w:sz w:val="30"/>
          <w:sz w:val="30"/>
          <w:szCs w:val="30"/>
        </w:rPr>
        <w:t>นา</w:t>
      </w:r>
      <w:r>
        <w:rPr>
          <w:sz w:val="30"/>
          <w:sz w:val="30"/>
          <w:szCs w:val="30"/>
        </w:rPr>
        <w:t>ยวรกานต์</w:t>
      </w:r>
      <w:r>
        <w:rPr>
          <w:sz w:val="30"/>
          <w:szCs w:val="30"/>
        </w:rPr>
        <w:tab/>
        <w:t xml:space="preserve">    </w:t>
      </w:r>
      <w:r>
        <w:rPr>
          <w:sz w:val="30"/>
          <w:sz w:val="30"/>
          <w:szCs w:val="30"/>
        </w:rPr>
        <w:t>ชูโต</w:t>
      </w:r>
      <w:r>
        <w:rPr>
          <w:sz w:val="30"/>
          <w:szCs w:val="30"/>
        </w:rPr>
        <w:tab/>
        <w:tab/>
      </w:r>
      <w:r>
        <w:rPr>
          <w:sz w:val="30"/>
          <w:sz w:val="30"/>
          <w:szCs w:val="30"/>
        </w:rPr>
        <w:t>กรรมการ</w:t>
      </w:r>
      <w:r>
        <w:rPr>
          <w:sz w:val="30"/>
          <w:sz w:val="30"/>
          <w:szCs w:val="30"/>
        </w:rPr>
        <w:t>อิสระ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ประธานกรรมการตรวจสอบ</w:t>
      </w:r>
      <w:r>
        <w:rPr>
          <w:sz w:val="30"/>
          <w:szCs w:val="30"/>
        </w:rPr>
        <w:tab/>
        <w:t>421</w:t>
      </w:r>
      <w:r>
        <w:rPr>
          <w:sz w:val="30"/>
          <w:szCs w:val="30"/>
          <w:lang w:val="en-US"/>
        </w:rPr>
        <w:t>,</w:t>
      </w:r>
      <w:r>
        <w:rPr>
          <w:sz w:val="30"/>
          <w:szCs w:val="30"/>
        </w:rPr>
        <w:t>200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นายชัชวิน</w:t>
      </w:r>
      <w:r>
        <w:rPr>
          <w:sz w:val="30"/>
          <w:szCs w:val="30"/>
        </w:rPr>
        <w:tab/>
        <w:t xml:space="preserve">    </w:t>
      </w:r>
      <w:r>
        <w:rPr>
          <w:sz w:val="30"/>
          <w:sz w:val="30"/>
          <w:szCs w:val="30"/>
        </w:rPr>
        <w:t>เจริญรัชต์ภาคย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รมการอิสระ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รรมการตรวจสอบ</w:t>
      </w:r>
      <w:r>
        <w:rPr>
          <w:sz w:val="30"/>
          <w:szCs w:val="30"/>
        </w:rPr>
        <w:tab/>
        <w:tab/>
        <w:tab/>
        <w:t>673</w:t>
      </w:r>
      <w:r>
        <w:rPr>
          <w:sz w:val="30"/>
          <w:szCs w:val="30"/>
          <w:lang w:val="en-US"/>
        </w:rPr>
        <w:t>,</w:t>
      </w:r>
      <w:r>
        <w:rPr>
          <w:sz w:val="30"/>
          <w:szCs w:val="30"/>
        </w:rPr>
        <w:t>600</w:t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sz w:val="30"/>
          <w:szCs w:val="30"/>
        </w:rPr>
        <w:tab/>
        <w:tab/>
        <w:tab/>
      </w:r>
      <w:r>
        <w:rPr>
          <w:sz w:val="30"/>
          <w:sz w:val="30"/>
          <w:szCs w:val="30"/>
        </w:rPr>
        <w:t>และประธานกรรมการสรรหาและ</w:t>
      </w:r>
      <w:r>
        <w:rPr>
          <w:sz w:val="30"/>
          <w:szCs w:val="30"/>
        </w:rPr>
        <w:tab/>
        <w:tab/>
        <w:tab/>
        <w:t xml:space="preserve">        </w:t>
        <w:tab/>
        <w:tab/>
        <w:tab/>
        <w:tab/>
        <w:tab/>
      </w:r>
      <w:r>
        <w:rPr>
          <w:sz w:val="30"/>
          <w:sz w:val="30"/>
          <w:szCs w:val="30"/>
        </w:rPr>
        <w:t>กำหนดค่าตอบแทน</w:t>
      </w:r>
      <w:r>
        <w:rPr>
          <w:sz w:val="30"/>
          <w:szCs w:val="30"/>
        </w:rPr>
        <w:tab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ยธัชพล</w:t>
      </w:r>
      <w:r>
        <w:rPr>
          <w:sz w:val="30"/>
          <w:szCs w:val="30"/>
        </w:rPr>
        <w:tab/>
        <w:t xml:space="preserve">    </w:t>
      </w:r>
      <w:r>
        <w:rPr>
          <w:sz w:val="30"/>
          <w:sz w:val="30"/>
          <w:szCs w:val="30"/>
        </w:rPr>
        <w:t>โปษยานนท์</w:t>
      </w: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รมการอิสระ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กรรมการตรวจสอบ</w:t>
      </w:r>
      <w:r>
        <w:rPr>
          <w:sz w:val="30"/>
          <w:szCs w:val="30"/>
        </w:rPr>
        <w:tab/>
        <w:t xml:space="preserve">         </w:t>
        <w:tab/>
        <w:t>496</w:t>
      </w:r>
      <w:r>
        <w:rPr>
          <w:sz w:val="30"/>
          <w:szCs w:val="30"/>
          <w:lang w:val="en-US"/>
        </w:rPr>
        <w:t>,</w:t>
      </w:r>
      <w:r>
        <w:rPr>
          <w:sz w:val="30"/>
          <w:szCs w:val="30"/>
        </w:rPr>
        <w:t xml:space="preserve">800  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</w:t>
      </w:r>
      <w:r>
        <w:rPr>
          <w:rFonts w:ascii="Angsana New" w:hAnsi="Angsana New" w:cs="Angsana New"/>
          <w:sz w:val="30"/>
          <w:sz w:val="30"/>
          <w:szCs w:val="30"/>
        </w:rPr>
        <w:t>ชัยประนิน   วิสุทธิผล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อิสระ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กรรมการตรวจสอบ</w:t>
      </w:r>
      <w:r>
        <w:rPr>
          <w:rFonts w:cs="Angsana New" w:ascii="Angsana New" w:hAnsi="Angsana New"/>
          <w:sz w:val="30"/>
          <w:szCs w:val="30"/>
        </w:rPr>
        <w:tab/>
        <w:tab/>
        <w:t>424</w:t>
      </w:r>
      <w:r>
        <w:rPr>
          <w:rFonts w:cs="Angsana New" w:ascii="Angsana New" w:hAnsi="Angsana New"/>
          <w:sz w:val="30"/>
          <w:szCs w:val="30"/>
          <w:lang w:val="en-US"/>
        </w:rPr>
        <w:t>,</w:t>
      </w:r>
      <w:r>
        <w:rPr>
          <w:rFonts w:cs="Angsana New" w:ascii="Angsana New" w:hAnsi="Angsana New"/>
          <w:sz w:val="30"/>
          <w:szCs w:val="30"/>
        </w:rPr>
        <w:t>200</w:t>
      </w:r>
    </w:p>
    <w:p>
      <w:pPr>
        <w:pStyle w:val="Heading1"/>
        <w:tabs>
          <w:tab w:val="clear" w:pos="720"/>
          <w:tab w:val="left" w:pos="-993" w:leader="none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นาย</w:t>
      </w:r>
      <w:r>
        <w:rPr>
          <w:rFonts w:ascii="Angsana New" w:hAnsi="Angsana New" w:cs="Angsana New"/>
          <w:sz w:val="30"/>
          <w:sz w:val="30"/>
          <w:szCs w:val="30"/>
        </w:rPr>
        <w:t>แมทธิว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กิจโอธาน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สระ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       </w:t>
        <w:tab/>
      </w:r>
      <w:r>
        <w:rPr>
          <w:rFonts w:cs="Angsana New" w:ascii="Angsana New" w:hAnsi="Angsana New"/>
          <w:sz w:val="30"/>
          <w:szCs w:val="30"/>
          <w:lang w:val="en-US"/>
        </w:rPr>
        <w:t>278,000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นายจักรี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 xml:space="preserve">ฉันท์เรืองวณิชย์ 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  <w:r>
        <w:rPr>
          <w:rFonts w:ascii="Angsana New" w:hAnsi="Angsana New"/>
          <w:sz w:val="30"/>
          <w:sz w:val="30"/>
          <w:szCs w:val="30"/>
        </w:rPr>
        <w:t xml:space="preserve"> และกรรมการสรรหาและ</w:t>
      </w:r>
      <w:r>
        <w:rPr>
          <w:rFonts w:cs="Angsana New" w:ascii="Angsana New" w:hAnsi="Angsana New"/>
          <w:sz w:val="30"/>
          <w:szCs w:val="30"/>
        </w:rPr>
        <w:tab/>
        <w:t xml:space="preserve">                             </w:t>
      </w:r>
      <w:r>
        <w:rPr>
          <w:rFonts w:cs="Angsana New" w:ascii="Angsana New" w:hAnsi="Angsana New"/>
          <w:sz w:val="30"/>
          <w:szCs w:val="30"/>
          <w:lang w:val="en-US"/>
        </w:rPr>
        <w:t>469,600</w:t>
      </w:r>
    </w:p>
    <w:p>
      <w:pPr>
        <w:pStyle w:val="Heading1"/>
        <w:tabs>
          <w:tab w:val="clear" w:pos="720"/>
          <w:tab w:val="left" w:pos="-1560" w:leader="none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กำหนดค่าตอบแท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นายนภัสถ์   </w:t>
      </w:r>
      <w:r>
        <w:rPr>
          <w:rFonts w:ascii="Angsana New" w:hAnsi="Angsana New"/>
          <w:sz w:val="30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อัสสกุล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  <w:r>
        <w:rPr>
          <w:rFonts w:ascii="Angsana New" w:hAnsi="Angsana New"/>
          <w:sz w:val="30"/>
          <w:sz w:val="30"/>
          <w:szCs w:val="30"/>
        </w:rPr>
        <w:t xml:space="preserve"> และกรรมการสรรหาและ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  <w:t xml:space="preserve">429,600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กำหนดค่าตอบแท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 xml:space="preserve">นางสุภาวัลย์      กันยาประสิทธิ์ </w:t>
      </w: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อดีตกรรมการผู้จัดการ และอดีต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50,000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กรรมการสรรหาและกำหนดค่าตอบแทน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ลาออกเมื่อ </w:t>
      </w:r>
      <w:r>
        <w:rPr>
          <w:rFonts w:cs="Angsana New" w:ascii="Angsana New" w:hAnsi="Angsana New"/>
          <w:sz w:val="30"/>
          <w:szCs w:val="30"/>
        </w:rPr>
        <w:t>2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 xml:space="preserve">นางสุพจน์         ศรีอุดมพร </w:t>
      </w: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อดีตกรรมการ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ab/>
        <w:tab/>
        <w:t>30,000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ลาออกเมื่อ </w:t>
      </w:r>
      <w:r>
        <w:rPr>
          <w:rFonts w:cs="Angsana New" w:ascii="Angsana New" w:hAnsi="Angsana New"/>
          <w:sz w:val="30"/>
          <w:szCs w:val="30"/>
        </w:rPr>
        <w:t>2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สำหรับกรรมการบริหาร และผู้บริหารของบริษัท  ได้รับค่าตอบแทนเป็นเงินเดือน ค่าครองชีพ เงินรางวัลจากบริษัท  ในปีที่ผ่านมารวม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30</w:t>
      </w:r>
      <w:r>
        <w:rPr>
          <w:rFonts w:cs="Angsana New" w:ascii="Angsana New" w:hAnsi="Angsana New"/>
          <w:sz w:val="30"/>
          <w:szCs w:val="30"/>
          <w:lang w:val="en-US"/>
        </w:rPr>
        <w:t>,034,208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บริษัทจัดตั้งกองทุนสำรองเลี้ยงชีพสำหรับพนักงาน   ในอัตราส่วนการจ่ายเงินสมทบจากส่วนของบริษัท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ส่วนของพนักงานอีก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ในปีที่ผ่านมา  บริษัทจ่ายเงินสมทบกองทุนสำรองเลี้ยงชีพให้ผู้บริหาร </w:t>
      </w:r>
      <w:r>
        <w:rPr>
          <w:rFonts w:cs="Angsana New" w:ascii="Angsana New" w:hAnsi="Angsana New"/>
          <w:sz w:val="30"/>
          <w:szCs w:val="30"/>
        </w:rPr>
        <w:t xml:space="preserve">(4 </w:t>
      </w:r>
      <w:r>
        <w:rPr>
          <w:rFonts w:ascii="Angsana New" w:hAnsi="Angsana New"/>
          <w:sz w:val="30"/>
          <w:sz w:val="30"/>
          <w:szCs w:val="30"/>
        </w:rPr>
        <w:t xml:space="preserve">รายแรกนับจาก </w:t>
      </w:r>
      <w:r>
        <w:rPr>
          <w:rFonts w:ascii="Angsana New" w:hAnsi="Angsana New"/>
          <w:sz w:val="30"/>
          <w:sz w:val="30"/>
          <w:szCs w:val="30"/>
        </w:rPr>
        <w:t>กรรมการผู้จัดการ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ทั้งสิ้น  เป็นเงิน  </w:t>
      </w:r>
      <w:r>
        <w:rPr>
          <w:rFonts w:cs="Angsana New" w:ascii="Angsana New" w:hAnsi="Angsana New"/>
          <w:sz w:val="30"/>
          <w:szCs w:val="30"/>
          <w:lang w:val="en-US"/>
        </w:rPr>
        <w:t>1,202,636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left="1701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3.2)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ค่าตอบแทนอื่น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ไม่มี</w:t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cs="Angsana New" w:ascii="Angsana New" w:hAnsi="Angsana New"/>
          <w:color w:val="FF0000"/>
          <w:sz w:val="30"/>
          <w:szCs w:val="30"/>
        </w:rPr>
        <w:tab/>
      </w:r>
    </w:p>
    <w:p>
      <w:pPr>
        <w:pStyle w:val="BodyText2"/>
        <w:ind w:left="426" w:hanging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ารกำกับดูแลกิจการ</w:t>
      </w:r>
    </w:p>
    <w:p>
      <w:pPr>
        <w:pStyle w:val="OGNormal"/>
        <w:ind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บริษัทได้กำหนดหลักเกณฑ์การกำกับดูแลกิจการตามหลักบรรษัทภิบาลขึ้นใช้เป็นแนวทางในการดำเนินกิจการ เพื่อธำรงและส่งเสริมการบริหารธุรกิจด้วยความเที่ยงธรรมและโปร่งใส พร้อมให้มีการตรวจสอบได้ทุกเมื่อ บริษัทตระหนักถึงหน้าที่และความรับผิดชอบที่มีต่อผู้มีส่วนได้ส่วนเสียทั้งหมด ทั้งยังมุ่งมั่นที่จะรักษาความสุจริตอย่างยิ่งยวดและรับผิดชอบต่อสิ่งแวดล้อม บริษัทให้ความสำคัญอย่างยิ่งต่อการลดของเสีย การนำวัสดุกลับไปใช้ใหม่ การใช้ซ้ำ และการควบคุมมลพิษ</w:t>
      </w:r>
    </w:p>
    <w:p>
      <w:pPr>
        <w:pStyle w:val="OGNormal"/>
        <w:ind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หลักการกำกับดูแลกิจการที่ดีใช้เป็นแนวทางเพื่อให้บุคลากรทุกระดับของบริษัทได้ยึดถือเป็นหลักป</w:t>
      </w:r>
      <w:r>
        <w:rPr>
          <w:sz w:val="30"/>
          <w:sz w:val="30"/>
          <w:szCs w:val="30"/>
        </w:rPr>
        <w:t>ฏิ</w:t>
      </w:r>
      <w:r>
        <w:rPr>
          <w:sz w:val="30"/>
          <w:sz w:val="30"/>
          <w:szCs w:val="30"/>
        </w:rPr>
        <w:t>บัติ โดยคณะกรรมการ ผู้บริหาร พนักงาน ได้รับทราบ และตกลงถือป</w:t>
      </w:r>
      <w:r>
        <w:rPr>
          <w:sz w:val="30"/>
          <w:sz w:val="30"/>
          <w:szCs w:val="30"/>
        </w:rPr>
        <w:t>ฏิ</w:t>
      </w:r>
      <w:r>
        <w:rPr>
          <w:sz w:val="30"/>
          <w:sz w:val="30"/>
          <w:szCs w:val="30"/>
        </w:rPr>
        <w:t>บัติร่วมกัน</w:t>
      </w:r>
    </w:p>
    <w:p>
      <w:pPr>
        <w:pStyle w:val="OGNormal"/>
        <w:keepNext w:val="true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บริษัทมีความรับผิดชอบต่อผู้ถือหุ้น กรรมการแต่ละคนถือเป็นตัวแทนของผู้ถือหุ้นทั้งหมดและต้องดำรงความเป็นอิสระในการกำกับดูแลให้การดำเนินงานของบริษัทเป็นไปเพื่อประโยชน์ของผู้ถือหุ้นและผู้มีส่วนได้ส่วนเสียทั้งปวง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มีหน้าที่และความรับผิดชอบกำหนดนโยบายและทิศทางการดำเนินธุรกิจของบริษัทให้อยู่ภายใต้ความเสี่ยงในระดับที่สามารถบริหารจัดการได้ คณะกรรมการอาจมอบหมายหน้าที่และความรับผิดชอบในการบริหารงานต่อไปยังคณะผู้บริหารของบริษัท </w:t>
      </w:r>
    </w:p>
    <w:p>
      <w:pPr>
        <w:pStyle w:val="OGNormal"/>
        <w:ind w:firstLine="1134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ผู้บริหารมีหน้าที่ต้องบริหารบริษัทด้วยความสุจริตและระมัดระวัง ให้เป็นไปตามวัตถุประสงค์ของบริษัทภายใต้กฎหมายที่เกี่ยวข้อง โดยต้องปฏิบัติตามข้อบังคับของบริษัทและมติ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</w:p>
    <w:p>
      <w:pPr>
        <w:pStyle w:val="OGNormal"/>
        <w:ind w:firstLine="1134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มีหน้าที่กำกับดูแลการดำเนินงานของคณะผู้บริหาร ทบทวนและให้ความเห็นชอบแผนกลยุทธ์และนโยบายหลักๆ ของบริษัท รวมทั้งกำหนดให้มีระบบการควบคุมภายในซึ่งรวมถึงกระบวนการตรวจสอบภายในและการบริหารความเสี่ยงที่มีประสิทธิผล ทั้งนี้ เพื่อให้มั่นใจว่ากระบวนการดำเนินงานของบริษัทมีประสิทธิภาพและโปร่งใส กระทำเพื่อผลประโยชน์ของผู้มีส่วนได้ส่วนเสียทั้งหมด ตามหลักบรรษัทภิบาลเพื่อเพิ่มมูลค่าให้แก่กิจการ และผู้ถือหุ้นในระยะยาว </w:t>
      </w:r>
    </w:p>
    <w:p>
      <w:pPr>
        <w:pStyle w:val="OGNormal"/>
        <w:rPr>
          <w:rFonts w:ascii="Tahoma" w:hAnsi="Tahoma" w:cs="Tahoma"/>
          <w:color w:val="000000"/>
          <w:sz w:val="30"/>
          <w:szCs w:val="30"/>
          <w:highlight w:val="yellow"/>
        </w:rPr>
      </w:pPr>
      <w:r>
        <w:rPr>
          <w:rFonts w:cs="Tahoma" w:ascii="Tahoma" w:hAnsi="Tahoma"/>
          <w:color w:val="000000"/>
          <w:sz w:val="30"/>
          <w:szCs w:val="30"/>
          <w:highlight w:val="yellow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สิทธิของผู้ถือหุ้น</w:t>
      </w:r>
    </w:p>
    <w:p>
      <w:pPr>
        <w:pStyle w:val="TextBodyIndent"/>
        <w:spacing w:lineRule="atLeast" w:line="300"/>
        <w:ind w:left="0" w:firstLine="1138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เคารพสิทธิของผู้ถือหุ้นและปฏิบัติต่อผู้ถือหุ้นทุกคนอย่างเสมอภาคและเท่าเทียมกัน ซึ่งเป็นไปตามกฎหมายและข้อกำหนดของทางการ เพื่ออำนวยความสะดวกต่อผู้ถือหุ้น บริษัทดำเนินจัดการประชุมโดยใช้วิธีการที่ง่ายไม่สลับซับซ้อน</w:t>
      </w:r>
    </w:p>
    <w:p>
      <w:pPr>
        <w:pStyle w:val="TextBodyIndent"/>
        <w:spacing w:lineRule="atLeast" w:line="300"/>
        <w:ind w:left="0" w:firstLine="1138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ถือหุ้นมีสิทธิเข้าร่วมประชุมผู้ถือหุ้นทุกคราวที่จัดขึ้น โดย</w:t>
      </w:r>
      <w:r>
        <w:rPr>
          <w:rFonts w:ascii="Angsana New" w:hAnsi="Angsana New"/>
          <w:sz w:val="30"/>
          <w:sz w:val="30"/>
          <w:szCs w:val="30"/>
        </w:rPr>
        <w:t>บริษัทได้จัดส่งหนังสือเชิญประชุมพร้อมเอกสารประกอบการประชุมล่วงหน้าก่อนวันประชุมตามหลักเกณฑ์ของตลาดหลักทรัพย์แห่งประเทศไทย เอกสารดังกล่าวรวมถึงรายละเอียดวาระการประชุม และความเห็นของคณะกรรมการในวาระต่างๆเพื่อให้ที่ประชุมผู้ถือหุ้นพิจารณาก่อนวันประชุม</w:t>
      </w:r>
    </w:p>
    <w:p>
      <w:pPr>
        <w:pStyle w:val="TextBodyIndent"/>
        <w:spacing w:lineRule="atLeast" w:line="300"/>
        <w:ind w:left="0" w:firstLine="1138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ถือหุ้นทุกคนมีสิทธิเข้าประชุมผู้ถือหุ้นเพื่อลงคะแนนเสียง และหากเป็นความประสงค์ของผู้ถือหุ้นก็อาจจะมอบหมายให้ตัวแทนมาร่วมประชุมก็ได้ หรืออาจจะมอบสิทธิการเข้าร่วมการประชุมให้กรรมการอิสระของบริษัทเป็นผู้แทนและลงคะแนนเสียงตามต้องการก็ได้ สำหรับการลงคะแนน</w:t>
      </w:r>
      <w:r>
        <w:rPr>
          <w:rFonts w:ascii="Angsana New" w:hAnsi="Angsana New"/>
          <w:sz w:val="30"/>
          <w:sz w:val="30"/>
          <w:szCs w:val="30"/>
        </w:rPr>
        <w:t>เ</w:t>
      </w:r>
      <w:r>
        <w:rPr>
          <w:rFonts w:ascii="Angsana New" w:hAnsi="Angsana New"/>
          <w:sz w:val="30"/>
          <w:sz w:val="30"/>
          <w:szCs w:val="30"/>
        </w:rPr>
        <w:t>สียงให้ถือว่าแต่ละหุ้นเท่ากับคะแนนเสียงหนึ่งคะแนน และหุ้นทุกหุ้นมีสิทธิเท่าเทียมกัน</w:t>
      </w:r>
    </w:p>
    <w:p>
      <w:pPr>
        <w:pStyle w:val="TextBodyIndent"/>
        <w:spacing w:lineRule="atLeast" w:line="300"/>
        <w:ind w:left="0" w:firstLine="1138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ู้ถือหุ้นของบริษัทสามารถลงทะเบียนเพื่อเข้าร่วมการประชุมได้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ชั่วโมงก่อนถึงกำหนดการประชุม ประธานที่ประชุมดำเนินการประชุมตามลำดับวาระที่แจ้งในหนังสือนัดประชุม และเปิดโอกาสให้ผู้ถือหุ้นได้ซักถามและแสดงความคิดเห็นเรื่องต่างๆในแต่ละวาระอย่างเต็มที่</w:t>
      </w:r>
    </w:p>
    <w:p>
      <w:pPr>
        <w:pStyle w:val="TextBodyIndent"/>
        <w:spacing w:lineRule="atLeast" w:line="300"/>
        <w:ind w:left="0" w:firstLine="1138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นอกจากนั้นผู้ถือหุ้นรวมกันนับจำนวนหุ้นได้ไม่น้อยกว่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ของจำนวนหุ้นที่จำหน่ายได้ทั้งหมด หรือผู้ถือหุ้นไม่น้อยกว่า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/>
          <w:sz w:val="30"/>
          <w:sz w:val="30"/>
          <w:szCs w:val="30"/>
        </w:rPr>
        <w:t xml:space="preserve">คน ซึ่งมีหุ้นนับรวมกันได้ไม่น้อยกว่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>ของจำนวนหุ้นที่จำหน่ายได้ทั้งหมด  จะเข้าชื่อกันทำหนังสือขอให้คณะกรรมการเรียกประชุมผู้ถือหุ้นเป็นการประชุมวิสามัญเมื่อใดก็ได้ แต่ต้องระบุเหตุผลในการที่ขอให้เรียกประชุมไว้ให้ชัดเจนในหนังสือดังกล่าวด้วย   บริษัทยังได้เปิดโอกาสให้ผู้ถือหุ้นเสนอวาระการประชุม และเสนอชื่อบุคคลเพื่อเข้ารับการเลือกตั้งเป็นกรรมการบริษัทในการประชุมสามัญผู้ถือหุ้นประจำปี โดยได้ประกาศกฎเกณฑ์และขั้นตอนการเสนอวาระในเวบไซต์ของบริษัทและของตลาดหลักทรัพย์แห่งประเทศไ</w:t>
      </w:r>
      <w:r>
        <w:rPr>
          <w:rFonts w:ascii="Angsana New" w:hAnsi="Angsana New"/>
          <w:sz w:val="30"/>
          <w:sz w:val="30"/>
          <w:szCs w:val="30"/>
        </w:rPr>
        <w:t>ทย</w:t>
      </w:r>
    </w:p>
    <w:p>
      <w:pPr>
        <w:pStyle w:val="TextBodyIndent"/>
        <w:spacing w:lineRule="atLeast" w:line="300"/>
        <w:ind w:left="0" w:firstLine="1138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จัดให้มีการบันทึกรายงานการประชุมผู้ถือหุ้นที่ครบถ้วน ถูกต้อง และจัดเก็บบันทึกการประชุมดังกล่าวเพื่อให้ผู้ถือหุ้นและผู้ที่เกี่ยวข้องสอบทานและตรวจสอบได้ตลอดเวลา</w:t>
      </w:r>
    </w:p>
    <w:p>
      <w:pPr>
        <w:pStyle w:val="Normal"/>
        <w:jc w:val="both"/>
        <w:rPr>
          <w:rFonts w:ascii="Angsana New" w:hAnsi="Angsana New" w:cs="Angsana New"/>
          <w:color w:val="FF6600"/>
          <w:sz w:val="30"/>
          <w:szCs w:val="30"/>
          <w:lang w:val="en-US"/>
        </w:rPr>
      </w:pPr>
      <w:r>
        <w:rPr>
          <w:rFonts w:cs="Angsana New" w:ascii="Angsana New" w:hAnsi="Angsana New"/>
          <w:color w:val="FF6600"/>
          <w:sz w:val="30"/>
          <w:szCs w:val="30"/>
          <w:lang w:val="en-US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สิทธิของผู้มีส่วนได้ส่วนเสีย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ดำเนินธุรกิจด้วยความรับผิดชอบและคำนึงถึงผลประโยชน์ของผู้มีส่วนได้ส่วนเสียทุกฝ่ายเป็นสำคัญ เพื่อแสดงเจตจำนงเรื่องนี้ บริษัทจึงมอบหมายให้คณะกรรมการกำหนดระบบเพื่อดูแลและพิทักษ์ผลประโยชน์ของผู้มีส่วนได้ส่วนเสียทั้งหมดอย่างเป็นธรรม และควบคุมให้มีการปฏิบัติตามระบบที่กำหนดไว้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กำหนดจรรยาบรรณในการดำเนินธุรกิจของบริษัทขึ้น เพื่อให้คณะกรรมการ ผู้บริหารและพนักงานทุกคนรับทราบและถือปฏิบัติ รวมทั้งได้แจกจ่ายให้พนักงานเพื่อใช้เป็นแนวทางในการปฏิบัติงาน ส่วนประเด็นอื่นๆ ที่เกี่ยวข้อง บริษัทสื่อสารกับพนักงานทางจดหมายข่าวและเว็บไซต์ภายใ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Intranet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ั้งนี้ บริษัทได้มอบหมายให้แผนกบริหารทรัพยากรบุคคลทำหน้าที่ดูแลให้พนักงานปฏิบัติตามหลักจรรยาบรรณในการดำเนินธุรกิจและหลักบรรษัทภิบาล โดยรายงานผลต่อคณะกรรมการเป็นระยะๆ เพื่อให้มั่นใจว่าพนักงานทุกระดับปฏิบัติตามหลักจรรยาบรรณของบริษัทและหลักบรรษัทภิบาลอย่างเคร่งครัด  </w:t>
      </w:r>
    </w:p>
    <w:p>
      <w:pPr>
        <w:pStyle w:val="OG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ind w:firstLine="113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กำหนดแนวทางในการปฏิบัติตามหลักบรรษัทภิบาลไว้ดังนี้</w:t>
      </w:r>
    </w:p>
    <w:p>
      <w:pPr>
        <w:pStyle w:val="OG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Bullet1"/>
        <w:numPr>
          <w:ilvl w:val="0"/>
          <w:numId w:val="4"/>
        </w:numPr>
        <w:tabs>
          <w:tab w:val="clear" w:pos="567"/>
          <w:tab w:val="left" w:pos="-3119" w:leader="none"/>
        </w:tabs>
        <w:ind w:left="1418" w:hanging="28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ผู้ถือหุ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มุ่งมั่นในการดำเนินธุรกิจอย่างสุจริต โดยคำนึงถึงการเจริญเติบโตและมีผลกำไรในระยะยาว เพื่อสร้างเสริมมูลค่าสูงสุดให้บริษัทและผู้ถือหุ้น </w:t>
      </w:r>
    </w:p>
    <w:p>
      <w:pPr>
        <w:pStyle w:val="OGBullet1"/>
        <w:numPr>
          <w:ilvl w:val="0"/>
          <w:numId w:val="4"/>
        </w:numPr>
        <w:tabs>
          <w:tab w:val="clear" w:pos="567"/>
          <w:tab w:val="left" w:pos="-3119" w:leader="none"/>
        </w:tabs>
        <w:ind w:left="1418" w:hanging="28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ลูกค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ให้ความสำคัญอย่างยิ่งยวดต่อความพึงพอใจของลูกค้า ด้วยการเสนอสินค้าและบริการที่มีคุณภาพดีเยี่ยมในระดับราคาที่เหมาะสม</w:t>
      </w:r>
    </w:p>
    <w:p>
      <w:pPr>
        <w:pStyle w:val="OGBullet1"/>
        <w:numPr>
          <w:ilvl w:val="0"/>
          <w:numId w:val="4"/>
        </w:numPr>
        <w:tabs>
          <w:tab w:val="clear" w:pos="567"/>
          <w:tab w:val="left" w:pos="-3119" w:leader="none"/>
        </w:tabs>
        <w:ind w:left="1418" w:hanging="28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คู่ค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ปฏิบัติต่อคู่ค้าตามเงื่อนไขการค้า รวมทั้งปฏิบัติตามสัญญาอย่างเคร่งครัด โดยคำนึงถึงความเสมอภาคและความซื่อสัตย์ในการดำเนินธุรกิจ รวมถึงผลประโยชน์โดยสุจริตร่วมกัน</w:t>
      </w:r>
    </w:p>
    <w:p>
      <w:pPr>
        <w:pStyle w:val="OGBullet1"/>
        <w:numPr>
          <w:ilvl w:val="0"/>
          <w:numId w:val="4"/>
        </w:numPr>
        <w:tabs>
          <w:tab w:val="clear" w:pos="567"/>
          <w:tab w:val="left" w:pos="-3119" w:leader="none"/>
        </w:tabs>
        <w:ind w:left="1418" w:hanging="28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คู่แข่งทางการค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ยึดถือและปฏิบัติตามกรอบกติกาการแข่งขันทางการค้าที่เป็นธรรมและเป็นที่ยอมรับ บริษัทจะไม่ใช้วิธีการที่ขัดกับจริยธรรมเพื่อเอาชนะหรือทำลายคู่แข่ง</w:t>
      </w:r>
    </w:p>
    <w:p>
      <w:pPr>
        <w:pStyle w:val="OGBullet1"/>
        <w:numPr>
          <w:ilvl w:val="0"/>
          <w:numId w:val="4"/>
        </w:numPr>
        <w:tabs>
          <w:tab w:val="clear" w:pos="567"/>
          <w:tab w:val="left" w:pos="-3119" w:leader="none"/>
        </w:tabs>
        <w:ind w:left="1418" w:hanging="28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เจ้าหนี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รักษาและปฏิบัติตามเงื่อนไขข้อตกลงที่กระทำไว้กับเจ้าหนี้อย่างเคร่งครัด </w:t>
      </w:r>
    </w:p>
    <w:p>
      <w:pPr>
        <w:pStyle w:val="OGBullet1"/>
        <w:numPr>
          <w:ilvl w:val="0"/>
          <w:numId w:val="4"/>
        </w:numPr>
        <w:tabs>
          <w:tab w:val="clear" w:pos="567"/>
          <w:tab w:val="left" w:pos="-3119" w:leader="none"/>
        </w:tabs>
        <w:ind w:left="1418" w:hanging="284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พนักง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เชื่อว่าพนักงานเป็นทรัพยากรที่มีค่าที่สุดของบริษัท จึงจัดให้มีการฝึกอบรมและพัฒนาอย่างต่อเนื่องเพื่อให้พนักงานมีทักษะที่จำเป็นสำหรับการปฏิบัติงานและการสร้างความพึงพอใจให้ลูกค้า บริษัทเชื่อมั่นในการให้โอกาสในการจ้างงาน การปฏิบัติต่อพนักงานอย่างเท่าเทียม เป็นธรรม และให้ผลตอบแทนที่เหมาะสม นอกจากนี้ บริษัทยังมุ่งมั่นที่จะดูแลเรื่องความปลอดภัยและสุขอนามัยของพนักงาน โดยให้ความสำคัญต่อการพัฒนาและเสริมสร้างวัฒนธรรมและบรรยากาศการทำงานที่ดี </w:t>
      </w:r>
    </w:p>
    <w:p>
      <w:pPr>
        <w:pStyle w:val="OGBullet1"/>
        <w:numPr>
          <w:ilvl w:val="0"/>
          <w:numId w:val="4"/>
        </w:numPr>
        <w:tabs>
          <w:tab w:val="clear" w:pos="567"/>
          <w:tab w:val="left" w:pos="-3119" w:leader="none"/>
        </w:tabs>
        <w:ind w:left="1418" w:hanging="28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สังคมและสิ่งแวดล้อ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พลเมืองดีในสังคมที่บริษัทดำเนินธุรกิจ บริษัทถือเป็นหน้าที่และความรับผิดชอบที่จะต้องดูแลและเคารพชุมชนที่พนักงานอาศัยอยู่ รวมทั้งสิ่งแวดล้อมที่บริษัทตั้งอยู่ บริษัทส่งเสริมและสนับสนุนให้ชุมชนและสังคมมีสุขอนามัยที่ดี บริษัทมุ่งมั่นที่จะดูแลเรื่องการอนุรักษ์และปกป้องทรัพยากร โดยบริหารของเสียให้มีน้อยที่สุด มีแผนการนำวัสดุกลับมาใช้ใหม่ ใช้ซ้ำและป้องกันมลพิษ บริษัทดำเนินการพัฒนาผลิตภัณฑ์และกระบวนการผลิตที่เป็นมิตรกับสิ่งแวดล้อมและถูกต้องหรือสูงยิ่งกว่ามาตรฐานอุตสาหกรรมที่กฎหมายกำหนดไว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การประชุมผู้ถือหุ้น</w:t>
      </w:r>
    </w:p>
    <w:p>
      <w:pPr>
        <w:pStyle w:val="Normal"/>
        <w:spacing w:lineRule="atLeast" w:line="300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ถือว่าเป็นหน้าที่ของคณะกรรมการ ในการเข้าร่วมการประชุมผู้ถือหุ้น </w:t>
      </w:r>
    </w:p>
    <w:p>
      <w:pPr>
        <w:pStyle w:val="Normal"/>
        <w:spacing w:lineRule="atLeast" w:line="300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ประชุมสามัญผู้ถือหุ้นประจำปี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จัดขึ้นเมื่อวันที่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7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 xml:space="preserve">5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ณ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โรงแรม</w:t>
      </w:r>
      <w:r>
        <w:rPr>
          <w:rFonts w:ascii="Angsana New" w:hAnsi="Angsana New"/>
          <w:sz w:val="30"/>
          <w:sz w:val="30"/>
          <w:szCs w:val="30"/>
        </w:rPr>
        <w:t>พลาซ่า แอทธินี ถนนวิทย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กรุงเทพ</w:t>
      </w:r>
      <w:r>
        <w:rPr>
          <w:rFonts w:ascii="Angsana New" w:hAnsi="Angsana New"/>
          <w:sz w:val="30"/>
          <w:sz w:val="30"/>
          <w:szCs w:val="30"/>
        </w:rPr>
        <w:t>มหานคร</w:t>
      </w:r>
      <w:r>
        <w:rPr>
          <w:rFonts w:ascii="Angsana New" w:hAnsi="Angsana New"/>
          <w:sz w:val="30"/>
          <w:sz w:val="30"/>
          <w:szCs w:val="30"/>
        </w:rPr>
        <w:t xml:space="preserve"> มีกรรมการ</w:t>
      </w:r>
      <w:r>
        <w:rPr>
          <w:rFonts w:ascii="Angsana New" w:hAnsi="Angsana New"/>
          <w:sz w:val="30"/>
          <w:sz w:val="30"/>
          <w:szCs w:val="30"/>
        </w:rPr>
        <w:t>ทุกท่าน</w:t>
      </w:r>
      <w:r>
        <w:rPr>
          <w:rFonts w:ascii="Angsana New" w:hAnsi="Angsana New"/>
          <w:sz w:val="30"/>
          <w:sz w:val="30"/>
          <w:szCs w:val="30"/>
        </w:rPr>
        <w:t>เข้าร่วม</w:t>
      </w:r>
      <w:r>
        <w:rPr>
          <w:rFonts w:ascii="Angsana New" w:hAnsi="Angsana New"/>
          <w:sz w:val="30"/>
          <w:sz w:val="30"/>
          <w:szCs w:val="30"/>
        </w:rPr>
        <w:t>ประชุมรว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่าน</w:t>
      </w:r>
      <w:r>
        <w:rPr>
          <w:rFonts w:ascii="Angsana New" w:hAnsi="Angsana New"/>
          <w:sz w:val="30"/>
          <w:sz w:val="30"/>
          <w:szCs w:val="30"/>
        </w:rPr>
        <w:t xml:space="preserve"> โดยประธานในที่ประชุมได้แจ้งให้ผู้ถือหุ้นทราบถึงวิธีการลงคะแนนก่อนเริ่มการประชุม ประธานเปิดโอกาสให้ผู้ถือหุ้นมีสิทธิอย่างเท่าเทียมกันในการสอบทานและตรวจสอบการดำเนินการของบริษัท สอบถามและแสดงความคิดเห็นรวมถึงข้อเสนอแนะต่าง ๆ </w:t>
      </w:r>
    </w:p>
    <w:p>
      <w:pPr>
        <w:pStyle w:val="Normal"/>
        <w:spacing w:lineRule="atLeast" w:line="300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ถือหุ้นสามารถลงคะแนนอย่างเสรีในเรื่องต่างๆของแต่ละหัวข้อของวาระการประชุม ทั้งที่เป็นการเห็นด้วย ไม่เห็นด้วยหรือการงดออกเสียง นอกจากนี้ผู้ถือหุ้นสามารถใช้สิทธิในการคัดเลือกบุคคลเข้ามาเป็นกรรมการของบริษัทตามที่เห็นสมควร ผลการลงคะแนนเลื</w:t>
      </w:r>
      <w:r>
        <w:rPr>
          <w:rFonts w:ascii="Angsana New" w:hAnsi="Angsana New"/>
          <w:sz w:val="30"/>
          <w:sz w:val="30"/>
          <w:szCs w:val="30"/>
        </w:rPr>
        <w:t>อ</w:t>
      </w:r>
      <w:r>
        <w:rPr>
          <w:rFonts w:ascii="Angsana New" w:hAnsi="Angsana New"/>
          <w:sz w:val="30"/>
          <w:sz w:val="30"/>
          <w:szCs w:val="30"/>
        </w:rPr>
        <w:t>กกรรมการจะถูกบันทึกไว้ในรายงานการประชุมผู้ถือหุ้น</w:t>
      </w:r>
    </w:p>
    <w:p>
      <w:pPr>
        <w:pStyle w:val="Normal"/>
        <w:spacing w:lineRule="atLeast" w:line="300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ได้จัดให้มีการบันทึกรายงานการประชุมผู้ถือหุ้นหลังจากการประชุมเสร็จสิ้น และได้จัดส่งรายงานดังกล่าวให้แก่ทางราชการภายในระยะเวลาที่กำหนด</w:t>
      </w:r>
    </w:p>
    <w:p>
      <w:pPr>
        <w:pStyle w:val="Normal"/>
        <w:spacing w:lineRule="atLeast" w:line="300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spacing w:lineRule="atLeast" w:line="300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ภาวะผู้นำและวิสัยทัศน์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กรรมการบริษัทประกอบด้วยสมาชิกที่มีศักยภาพและมีคุณสมบัติตรงตามที่กฎหมายและระเบียบปฏิบัติที่เกี่ยวข้องกำหนดไว้ เป็นผู้ทรงคุณวุฒิซึ่งมีความรู้ ทักษะ ความชำนาญและประสบการณ์ที่เกี่ยวข้องกับการดำเนินงานของบริษัทในหลากหลายสาขา กรรมการแต่ละคนมีความเป็นอิสระในการกำหนดกลยุทธ์ ทิศทาง นโยบายและพันธกิจของบริษัท เพื่อประโยชน์ของผู้มีส่วนได้ส่วนเสียทุกฝ่าย</w:t>
      </w:r>
    </w:p>
    <w:p>
      <w:pPr>
        <w:pStyle w:val="BodyTextIndent2"/>
        <w:ind w:left="0" w:firstLine="108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คณะกรรมการได้จัดให้บริษัทมีระบบการควบคุมภายใน การตรวจสอบภายในและมาตรการบริหารความเสี่ยงที่มีประสิทธิผล ตลอดจนกำกับดูแลให้ฝ่ายจัดการดำเนินการให้เป็นไปตามแผนธุรกิจอย่างมีประสิทธิภาพเพื่อเพิ่มมูลค่าทางเศรษฐกิจสูงสุดให้แก่กิจการ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ความขัดแย้งทางผลประโยชน์</w:t>
      </w:r>
    </w:p>
    <w:p>
      <w:pPr>
        <w:pStyle w:val="OGNormal"/>
        <w:keepNext w:val="true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ถือเป็นความรับผิดชอบของบริษัทที่ต้องป้องกันมิให้เกิดความขัดแย้งทางผลประโยชน์ จึงได้กำหนดแนวทางการปฏิบัติเพื่อป้องกันและแก้ไขการกระทำของผู้บริหารอันอาจก่อให้เกิดความขัดแย้งทางผลประโยชน์กับผู้มีส่วนได้ส่วนเสีย โดยบริษัทกำหนดนโยบาย ข้อกำหนดและกระบวนการในการอนุมัติรายการธุรกรรมที่อาจก่อให้เกิดความขัดแย้งทางผลประโยชน์เพื่อให้กรรมการ คณะผู้บริหารและพนักงาน รวมถึงผู้เกี่ยวข้องกับบริษัทปฏิบัติตาม นอกจากนี้ บริษัทยังสอดส่องดูแลให้ผู้เกี่ยวข้องทุกฝ่ายปฏิบัติตามหลักปฏิบัติที่บริษัทได้กำหนดขึ้นอย่างเคร่งครัดด้วย </w:t>
      </w:r>
    </w:p>
    <w:p>
      <w:pPr>
        <w:pStyle w:val="OG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ind w:firstLine="113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หลักปฏิบัติที่บริษัทกำหนดไว้มีดังนี้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1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กรรมการได้มอบอำนาจให้คณะกรรมการตรวจสอบเป็นผู้ทบทวนและให้ความเห็นในรายการที่เกี่ยวข้อง โดยเฉพาะอย่างยิ่งในเรื่องราคาและเงื่อนไขการขายที่ต้องเป็นไปอย่างยุติธรรม เมื่อกระทำธุรกรรมกับบุคคลภายนอก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2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้ามมิให้กรรมการ ผู้บริหาร และพนักงานของบริษัท ใช้ข้อมูลภายในที่ยังไม่เปิดเผยต่อสาธารณชนเพื่อแส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หาผลประโยชน์ส่วนตนและเพื่อประโยชน์ของบุคคลอื่น ทั้งนี้ รวมถึงเพื่อการซื้อขายหลักทรัพย์ของบริษัทด้วย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3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รมการและผู้บริหารของบริษัทต้องรายงานการเปลี่ยนแปลงการถือครองหลักทรัพย์ต่อคณะกรรมการบริษัท และคณะกรรมการกำกับหลักทรัพย์และตลาดหลักทรัพย์ ตามมาตร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มาตร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7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253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ั้งนี้ รวมถึงหลักทรัพย์ที่คู่สมรสและบุตรที่ยังไม่บรรลุนิติภาวะตามกฎของตลาดหลักทรัพย์แห่งประเทศไทยถือครองอยู่ด้วย 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108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มีรายการที่เกี่ยวโยงกัน ตามรายละเอียดที่ระบุไว้ในหมายเหตุประกอบงบการเงิน</w:t>
      </w:r>
    </w:p>
    <w:p>
      <w:pPr>
        <w:pStyle w:val="Normal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เรื่องรายการบัญชีกับบริษัทย่อยและบริษัทที่เกี่ยวข้องกัน ซึ่งรายการที่เกิดขึ้นผ่านการพิจารณาและอนุมัติโดยผู้มีอำนาจอนุมัติ มีการต่อรองเงื่อนไขและปฏิบัติตามแนวทางการค้าทั่วไป เสมือนการทำรายการกับบุคคลภายนอก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จริยธรรมทางธุรกิจ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 มุ่งมั่นดำเนินธุรกิจโดยยึดมั่นในจริยธรรมเพื่อผลประโยชน์ของผู้มีส่วนได้ส่วนเสียทุกฝ่าย บริษัทถือมั่นในจรรยาบรรณในการดำเนินธุรกิจ ซึ่งกำหนดขึ้นจากมาตรฐานและความรับผิดชอบอันเป็นพื้นฐานอุดมการณ์ซึ่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ยึดปฏิบัติจนเป็นเสมือนวัฒนธรรมของบริษัท ได้แก่ คุณภาพ ความซื่อสัตย์สุจริต การให้โอกาสที่เท่าเทียมกัน และการเคารพและให้เกียรติซึ่งกันและกัน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กำหนดหลักเกณฑ์การกำกับดูแลกิจการตามหลักบรรษัทภิบาล ขึ้นเพื่อเป็นแนวทางให้คณะกรรมการบริษัทปฏิบัติหน้าที่กำกับดูแลกิจการของบริษัทไปในแนวทางที่สอดคล้องกับอุดมการณ์ที่บริษัทยึดถือ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นำระบบบริหารความเสี่ยงและการควบคุมและตรวจสอบภายในมาใช้เพื่อแสดงความโปร่งใสและความสุจริตในการดำเนินธุรกิจตามหลักบรรษัทภิบาล บริษัทดำเนินธุรกิจตามแนวทางที่ผู้ถือหุ้นเห็นชอบและถูกต้องตามกฎหมาย และเป็นไปตามข้อบังคับบริษัท ภายใต้กรอบของจริยธรรมที่ดี โดยมีเจตนารมณ์ร่วมกันที่จะกำกับดูแลให้การดำเนินงานของคณะผู้บริหารมีประสิทธิภาพ ถูกต้องและเที่ยงธรรมต่อผู้มีส่วนได้เสียทุกฝ่าย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เชื่อว่าการกำกับดูแลกิจการที่ดีตามหลักบรรษัทภิบาล รวมทั้งการยึดมั่นในจริยธรรมในการดำเนินธุรกิจ จะส่งเสริมการดำเนินธุรกิจของบริษัทให้ยั่งยืน เที่ยงธรรม อีกทั้งจะช่วยเพิ่มความสามารถในการแข่งขัน อันจะสร้างมูลค่าสูงสุดให้แก่กิจการและก่อให้เกิดความมั่งคั่งต่อผู้ถือหุ้นด้วยเช่นกัน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u w:val="single"/>
        </w:rPr>
      </w:r>
    </w:p>
    <w:p>
      <w:pPr>
        <w:pStyle w:val="Normal"/>
        <w:ind w:left="720" w:firstLine="414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การถ่วงดุลของกรรมการที่ไม่เป็นผู้บริหาร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ธันวา</w:t>
      </w:r>
      <w:r>
        <w:rPr>
          <w:rFonts w:ascii="Angsana New" w:hAnsi="Angsana New"/>
          <w:sz w:val="30"/>
          <w:sz w:val="30"/>
          <w:szCs w:val="30"/>
        </w:rPr>
        <w:t xml:space="preserve">คม </w:t>
      </w:r>
      <w:r>
        <w:rPr>
          <w:rFonts w:cs="Angsana New" w:ascii="Angsana New" w:hAnsi="Angsana New"/>
          <w:sz w:val="30"/>
          <w:szCs w:val="30"/>
        </w:rPr>
        <w:t xml:space="preserve">2550 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บริษัทมีจำนวน  </w:t>
      </w:r>
      <w:r>
        <w:rPr>
          <w:rFonts w:cs="Angsana New" w:ascii="Angsana New" w:hAnsi="Angsana New"/>
          <w:sz w:val="30"/>
          <w:szCs w:val="30"/>
        </w:rPr>
        <w:t xml:space="preserve">9  </w:t>
      </w:r>
      <w:r>
        <w:rPr>
          <w:rFonts w:ascii="Angsana New" w:hAnsi="Angsana New"/>
          <w:sz w:val="30"/>
          <w:sz w:val="30"/>
          <w:szCs w:val="30"/>
        </w:rPr>
        <w:t>ท่าน ประกอบด้วย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กรรมการที่เป็นผู้บริหาร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่าน</w:t>
      </w:r>
    </w:p>
    <w:p>
      <w:pPr>
        <w:pStyle w:val="Normal"/>
        <w:ind w:left="1080"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กรรมการที่ไม่เป็นผู้บริหาร </w:t>
      </w:r>
      <w:r>
        <w:rPr>
          <w:rFonts w:cs="Angsana New" w:ascii="Angsana New" w:hAnsi="Angsana New"/>
          <w:sz w:val="30"/>
          <w:szCs w:val="30"/>
        </w:rPr>
        <w:tab/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่าน</w:t>
      </w:r>
    </w:p>
    <w:p>
      <w:pPr>
        <w:pStyle w:val="Normal"/>
        <w:ind w:left="1080"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>กรรมการอิสระ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ท่าน  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ครงสร้างคณะกรรมการประกอบด้วยคณะกรรมการอิสระ</w:t>
      </w:r>
      <w:r>
        <w:rPr>
          <w:rFonts w:ascii="Angsana New" w:hAnsi="Angsana New"/>
          <w:sz w:val="30"/>
          <w:sz w:val="30"/>
          <w:szCs w:val="30"/>
        </w:rPr>
        <w:t>มากกว่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3  </w:t>
      </w:r>
      <w:r>
        <w:rPr>
          <w:rFonts w:ascii="Angsana New" w:hAnsi="Angsana New"/>
          <w:sz w:val="30"/>
          <w:sz w:val="30"/>
          <w:szCs w:val="30"/>
        </w:rPr>
        <w:t>ของกรรมการทั้งคณะ ซึ่งทำให้เกิดการถ่วงดุลกันอย่างเหมาะสม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การรวมหรือแยกตำแหน่ง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ได้มีนยโยบายแบ่งแยกบทบาทระหว่างประธานคณะกรรมการและกรรมการผู้จัดการออกจากกัน  โดยมิให้เป็นบุคคลเดียวกัน ทั้งนี้ เพื่อเป็นการแบ่งแยกหน้าที่การกำหนดนโยบายและการกำกับดูแลกิจการออกจากหน้าที่การบริหารงานประจำอย่างชัดเจน  </w:t>
      </w:r>
      <w:r>
        <w:rPr>
          <w:rFonts w:ascii="Angsana New" w:hAnsi="Angsana New"/>
          <w:sz w:val="30"/>
          <w:sz w:val="30"/>
          <w:szCs w:val="30"/>
        </w:rPr>
        <w:t>แต่เนื่องจาก</w:t>
      </w: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 xml:space="preserve">กรรมการผู้จัดการท่านเดิมคือนางสุภาวัลย์ กันยาประสิทธิ์ ได้ลาออกจากการเป็นกรรมการบริษัท และกรรมการผู้จัดการ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>เนื่องจากการเกษียณอายุ เพื่อให้การดำเนินธุรกิจเป็นไปอย่างต่อเนื่องระหว่างการสรรหากรรมการผู้จัดการท่านใหม่ ประธานกรรมการจึงเข้าดำรงตำแหน่งกรรมการผู้จัดการอีกตำแหน่ง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ค่าตอบแทนกรรมการและผู้บริหาร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ห้ค่าตอบแทนกรรมการเป็นไปตามหลักการและนโยบายที่คณะกรรมการบริษัทกำหนดและเห็นชอบ ซึ่งเป็นไปตามความรับผิดชอบของกรรมการแต่ละคน และสอดคล้องกับผลการดำเนินงาน สถานะทางการเงิน และกลยุทธ์ในการดำเนินงานของบริษัท  โดยคณะกรรมการสรรหาและกำหนดค่าตอบแทนเป็นผู้พิจารณาและนำเสนอค่าตอบแทนที่เหมาะสมต่อคณะกรรมการบริษัท  เพื่อพิจารณานำเสนอต่อที่ประชุมผู้ถือหุ้นเพื่ออนุมัติ 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ค่าตอบแทนผู้บริหาร บริษัทมีกระบวนการพิจารณาค่าตอบแทนที่เหมาะสมโดยใช้มูล</w:t>
      </w:r>
      <w:r>
        <w:rPr>
          <w:sz w:val="30"/>
          <w:sz w:val="30"/>
          <w:szCs w:val="30"/>
        </w:rPr>
        <w:t>ค่าตอบแทนของบริษัทในอุตสาหกรรมเดียวกันและมีขนาดใกล้เคียงกั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รวมทั้งผลประกอบการของบริษัทและผลการปฏิบัติงานมาประกอบการพิจารณา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ประชุม</w:t>
      </w:r>
      <w:r>
        <w:rPr>
          <w:rFonts w:ascii="Angsana New" w:hAnsi="Angsana New"/>
          <w:sz w:val="30"/>
          <w:sz w:val="30"/>
          <w:szCs w:val="30"/>
        </w:rPr>
        <w:t>คณะกรรมการมีกำหนดประชุมเป็นประจำทุกวันอังคาร</w:t>
      </w:r>
      <w:r>
        <w:rPr>
          <w:rFonts w:ascii="Angsana New" w:hAnsi="Angsana New"/>
          <w:sz w:val="30"/>
          <w:sz w:val="30"/>
          <w:szCs w:val="30"/>
        </w:rPr>
        <w:t>ใน</w:t>
      </w:r>
      <w:r>
        <w:rPr>
          <w:rFonts w:ascii="Angsana New" w:hAnsi="Angsana New"/>
          <w:sz w:val="30"/>
          <w:sz w:val="30"/>
          <w:szCs w:val="30"/>
        </w:rPr>
        <w:t xml:space="preserve">สัปดาห์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ของเดือน และมีการประชุมพิเศษเพิ่มตามความจำเป็น โดยมีการกำหนดวาระชัดเจนล่วงหน้า และมีวาระรายงานผลการดำเนินงานเป็นประจำ ฝ่ายเลขานุการบริษัทได้จัดส่งหนังสือเชิญประชุมพร้อมระเบียบวาระการประชุมก่อนการประชุมล่วงหน้า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 xml:space="preserve">วัน เพื่อให้คณะกรรมการได้มีเวลาศึกษาข้อมูลอย่างเพียงพอก่อนเข้าร่วมประชุม โดยในปี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มีการประชุมทั้งสิ้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val="en-US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ครั้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ั้งนี้ ในการประชุมทุกครั้งได้มีการจดบันทึกเป็นลายลักษณ์อักษร และจัดเก็บรายงานการประชุม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ี่ผ่านการรับรองจากคณะกรรมการ พร้อมที่จะให้คณะกรรมการและผู้เกี่ยวข้องตรวจสอบได้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firstLine="414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คณะอนุกรรมการ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กรรมการบริษัทมีอำนาจแต่งตั้งคณะกรรมการคณะย่อยขึ้นเพื่อปฏิบัติงานและดูแลกิจการเฉพาะเรื่องด้านต่างๆ แทนและกระทำในนามของคณะกรรมการบริษัท ทั้งนี้ เพื่อให้มั่นใจว่ากิจการของบริษัทเป็นไปโดยเที่ยงธรรม มีประสิทธิภาพและประสิทธิผล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ปัจจุบันคณะกรรมการได้แต่งตั้งกรรมการเฉพาะเรื่องขึ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ุด ได้แก่ คณะกรรมการตรวจสอบและคณะกรรมการสรรหาและกำหนดค่าตอบแทน โดยกรรมการทั้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ชุดต้องรายงานผลการดำเนินงานต่อคณะกรรมการบริษัทอย่างสม่ำเสมอตามระยะเวลาที่กำหนด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นโยบายจะแต่งตั้งกรรมการเฉพาะเรื่องขึ้นอีกในอนาคต ตามความจำเป็นและความเหมาะสม เพื่อให้สอดคล้องกับสภาพแวดล้อมทางธุรกิจที่มีการเปลี่ยนแปลงอย่างรวดเร็ว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ะบบการควบคุมและการตรวจสอบภายใน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ให้ความสำคัญและมุ่งเน้นให้บริษัทมีระบบการควบคุมภายในที่มีประสิทธิภาพ และเหมาะสมกับการดำเนินงานในทุกระดับของการบริหารจัดการ  ทั้งนี้ เพื่อป้องกันความเสียหายที่อาจเกิดขึ้นกับบริษัท รวมถึงเพื่อป้องกันมิให้มีการใช้อำนาจในทางที่มิชอบเพื่อผลประโยชน์ส่วนตน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กำหนดภาระหน้าที่และความรับผิดชอบและอำนาจดำเนินการของผู้บริหารและผู้ปฎิบัติงานไว้อย่างชัดเจน คณะกรรมการได้กำหนดนโยบายการควบคุมภายในไว้ในหลักการการกำกับดูแลกิจการที่ดีตามหลักบรรษัทภิบาล ซึ่งมีรายละเอียดครอบคลุมการควบคุมภายในด้านต่างๆ เช่น การควบคุมดูแลการใช้ทรัพย์สินของบริษัทให้เกิดประโยชน์สูงสุด การใช้ระบบสารสนเทศ การเข้าถึงและใช้ข้อมูลที่สำคัญด้านต่างๆ เป็นต้น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าระสำคัญของระบบการควบคุมภายในและระบบตรวจสอบภายใน มีดังนี้</w:t>
      </w:r>
    </w:p>
    <w:p>
      <w:pPr>
        <w:pStyle w:val="OGNormal"/>
        <w:ind w:firstLine="1134"/>
        <w:jc w:val="left"/>
        <w:rPr/>
      </w:pPr>
      <w:r>
        <w:rPr>
          <w:rFonts w:cs="Angsana New" w:ascii="Angsana New" w:hAnsi="Angsana New"/>
          <w:color w:val="000000"/>
          <w:sz w:val="30"/>
          <w:szCs w:val="30"/>
        </w:rPr>
        <w:t>1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ัดให้มีผู้ตรวจสอบบัญชีอิสระซึ่งเป็นบริษัทสากลมาทำหน้าที่ดำเนินการสอบทานและประเมินประสิทธิภาพ ความเพียงพอ ของระบบควบคุมภายในด้านต่างๆ ของบริษัท ภายใต้การกำกับดูแลของคณะกรรมการตรวจสอบ เพื่อให้ความมั่นใจว่า การปฏิบัติงานหลักๆ และรายงานทางการเงินที่สำคัญของบริษัทได้ดำเนินการไปในแนวทางที่บริษัทกำหนดอย่างมีประสิทธิภาพ ภายใต้กรอบของกฎหมายและข้อกำหนดที่เกี่ยวข้องกับบริษัท และมีความเสี่ยงในระดับที่ยอมรับและบริหารจัดการได้ </w:t>
      </w:r>
    </w:p>
    <w:p>
      <w:pPr>
        <w:pStyle w:val="OGNormal"/>
        <w:ind w:firstLine="1134"/>
        <w:jc w:val="left"/>
        <w:rPr/>
      </w:pPr>
      <w:r>
        <w:rPr>
          <w:rFonts w:cs="Angsana New" w:ascii="Angsana New" w:hAnsi="Angsana New"/>
          <w:color w:val="000000"/>
          <w:sz w:val="30"/>
          <w:szCs w:val="30"/>
        </w:rPr>
        <w:t>2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ตรวจสอบมีหน้าที่ให้ความมั่นใจว่าบริษัทมีระบบการควบคุมภายในที่เพียงพอและเหมาะสมกับการดำเนินธุรกิจในปัจจุบัน ผลการตรวจประเมินการควบคุมภายในแสดงไว้ในรายงานประจำปีของบริษัท และเปิดเผยรายละเอียดดังปรากฏอยู่ในแบบรายงา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6-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นำส่งตลาดหลักทรัพย์แห่งประเทศไทย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3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จัดทำนโยบายเป็นลายลักษณ์อักษรและกำหนดกระบวนการปฏิบัติงานสำหรับหน้าที่ต่างๆ ในบริษัท รวมถึงจัดปฐมนิเทศและฝึกอบรมให้กับพนักงานเพื่อก่อให้เกิดความเข้าใจร่วมกันอันจะนำไปสู่การปฏิบัติงานอย่างมีประสิทธิภาพ</w:t>
      </w:r>
    </w:p>
    <w:p>
      <w:pPr>
        <w:pStyle w:val="OGNormal"/>
        <w:ind w:firstLine="1134"/>
        <w:jc w:val="left"/>
        <w:rPr/>
      </w:pPr>
      <w:r>
        <w:rPr>
          <w:rFonts w:cs="Angsana New" w:ascii="Angsana New" w:hAnsi="Angsana New"/>
          <w:color w:val="000000"/>
          <w:sz w:val="30"/>
          <w:szCs w:val="30"/>
        </w:rPr>
        <w:t>4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จัดให้มีรายละเอียดของหน้าที่งา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Job Description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ลายลักษณ์อักษรอย่างชัดเจนสำหรับหน้าที่งานทุกชนิดและทุกระดับ 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.</w:t>
        <w:tab/>
      </w:r>
      <w:r>
        <w:rPr>
          <w:rFonts w:ascii="Angsana New" w:hAnsi="Angsana New"/>
          <w:sz w:val="30"/>
          <w:sz w:val="30"/>
          <w:szCs w:val="30"/>
        </w:rPr>
        <w:t>บริษัทตระหนักถึงความสำคัญของระบบเทคโนโลยีสารสนเทศและฐานข้อมูลในการให้ข้อมูลที่เป็นปัจจุบัน แม่นยำ เพียงพอและตรงตามกำหนดเวลา สำหรับคณะกรรมการและผู้บริหารใช้ตัดสินใจ บริษัทจึงจัดให้มีระบบบัญชีและระบบเทคโนโลยีสารสนเทศที่เหมาะส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มีความเห็นว่าระบบควบคุมภายในของบริษัทโดยรวมอยู่ในระดับที่น่าพอใจ และ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สามารถสร้างความเชื่อมั่นอย่างมีเหตุผลต่อความเชื่อถือได้ของงบการเงินของ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50</w:t>
      </w:r>
    </w:p>
    <w:p>
      <w:pPr>
        <w:pStyle w:val="Normal"/>
        <w:ind w:left="1134" w:hanging="414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720" w:firstLine="360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ายงานของคณะกรรมการ</w:t>
      </w:r>
    </w:p>
    <w:p>
      <w:pPr>
        <w:pStyle w:val="OGNormal"/>
        <w:ind w:firstLine="1134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บริษัทมีหน้าที่รับผิดชอบต่อรายงานทางการเงินของบริษัท และสารสนเทศทางการเงินที่ปรากฏอยู่ในรายงานประจำปี ทั้งนี้ งบการเงินดังกล่าวจัดทำขึ้นตามมาตรฐานการบัญชีที่เป็นที่ยอมรับกันโดยทั่วไป คณะกรรมการต้องใช้ดุลยพินิจและความถี่ถ้วนในการจัดเตรียมรายงาน ให้มีการเปิดเผยข้อมูลสำคัญอย่างเพียงพอในหมายเหตุประกอบงบการเงิน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บริษัท จัดให้มีการทำงบดุลและงบกำไรขาดทุน ณ วันสิ้นสุดรอบปีบัญชี เป็นรายงานประจำปีเสนอต่อที่ประชุมสามัญประจำปีของผู้ถือหุ้นตามที่กฎหมายกำหนด และคณะกรรมการบริษัทต้องรายงานผลการดำเนินงานของบริษัทในรอบปีที่ผ่านมาให้ผู้ถือหุ้นรับทราบในการประชุมสามัญประจำปีผู้ถือหุ้น 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720" w:firstLine="360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ความสัมพันธ์กับผู้ลงทุน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ตระหนักดีว่าข่าวและเรื่อง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เผยแพร่ผ่านสื่อมวลชน  ความสัมพันธ์ระหว่า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บริษัทอื่นที่อาจจะเป็นคู่ค้ากับบริษัทในอนาคต รวมถึงความสัมพันธ์กับผู้ที่อยู่ในแวดวงการเงิน  สามารถเสริมสร้างภาพลักษณ์ของสินค้าและของบริษัท รวมทั้งจะช่วยสร้างความเชื่อมั่นที่ผู้ลงทุนและสาธารณชนมีต่อบริษัทให้มากยิ่งขึ้น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กำหนดนโยบายซึ่งผ่านความเห็นชอบจากคณะกรรมการบริษัท ว่าด้วยการติดต่อสื่อสารกับบุคคลภายนอกไว้อย่างชัดเจน บริษัทให้ความสำคัญต่อการเปิดเผยข้อมูลที่มีความถูกต้อง ครบถ้วน โปร่งใส ทั้งรายงานการเงินและข้อมูลทั่วไป ตลอดจนข้อมูลสำคัญที่อาจจะมีผลกระทบต่อราคาหลักทรัพย์ของบริษัท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จัดให้มีผู้ดูแลงานลงทุนสัมพันธ์ โดยมีวัตถุประสงค์และหน้าที่รับผิดชอบในการบริหารจัดการกิจกรรมที่เกี่ยวข้องกับนักลงทุน หน่วยงานนี้เป็นศูนย์กลางในการกระจายและเผยแพร่ข้อมูลข่าวสารต่างๆ ให้ผู้ถือหุ้น นักลงทุน นักวิเคราะห์ หน่วยงานจัดอันดับความน่าเชื่อถือ และสาธารณชนผู้เกี่ยวข้อง ทั้งนี้ การกระจายและเผยแพร่ข่าวสารจะกระทำผ่านช่องทางต่างๆ หลายช่องทาง เช่น ผ่านตลาดหลักทรัพย์แห่งประเทศไทย นอกจากนี้ นักลงทุนสามารถติดต่อบริษัท เพื่อขอข้อมูลและข่าวสารต่าง ๆ ได้โดยตรงที่หน่วยงานลงทุนสัมพันธ์ โทรศัพท์หมายเลข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6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0) 2661 6556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 ที่ </w:t>
      </w:r>
      <w:hyperlink r:id="rId2">
        <w:r>
          <w:rPr>
            <w:rStyle w:val="InternetLink"/>
            <w:rFonts w:cs="Angsana New" w:ascii="Angsana New" w:hAnsi="Angsana New"/>
            <w:color w:val="000000"/>
            <w:sz w:val="30"/>
            <w:szCs w:val="30"/>
            <w:u w:val="none"/>
          </w:rPr>
          <w:t>www.oceanglass.com</w:t>
        </w:r>
      </w:hyperlink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color w:val="000000"/>
          <w:sz w:val="30"/>
          <w:szCs w:val="30"/>
        </w:rPr>
        <w:t>e-mail: ir</w:t>
      </w:r>
      <w:hyperlink r:id="rId3">
        <w:r>
          <w:rPr>
            <w:rStyle w:val="InternetLink"/>
            <w:rFonts w:cs="Angsana New" w:ascii="Angsana New" w:hAnsi="Angsana New"/>
            <w:color w:val="000000"/>
            <w:sz w:val="30"/>
            <w:szCs w:val="30"/>
            <w:u w:val="none"/>
          </w:rPr>
          <w:t>@oceanglass.com</w:t>
        </w:r>
      </w:hyperlink>
    </w:p>
    <w:p>
      <w:pPr>
        <w:pStyle w:val="TextBody"/>
        <w:tabs>
          <w:tab w:val="left" w:pos="1134" w:leader="none"/>
          <w:tab w:val="left" w:pos="1985" w:leader="none"/>
        </w:tabs>
        <w:rPr>
          <w:rFonts w:ascii="Angsana New" w:hAnsi="Angsana New" w:cs="Angsana New"/>
          <w:sz w:val="30"/>
          <w:szCs w:val="30"/>
        </w:rPr>
      </w:pPr>
      <w:r>
        <w:rPr/>
        <w:tab/>
      </w:r>
    </w:p>
    <w:p>
      <w:pPr>
        <w:pStyle w:val="BodyText2"/>
        <w:ind w:left="567" w:hanging="567"/>
        <w:rPr/>
      </w:pPr>
      <w:r>
        <w:rPr>
          <w:rFonts w:cs="Angsana New" w:ascii="Angsana New" w:hAnsi="Angsana New"/>
          <w:b/>
          <w:bCs/>
          <w:sz w:val="30"/>
          <w:szCs w:val="30"/>
        </w:rPr>
        <w:t>(5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ารดูแลเรื่องการใช้ข้อมูลภายใน</w:t>
      </w:r>
    </w:p>
    <w:p>
      <w:pPr>
        <w:pStyle w:val="BodyTextIndent2"/>
        <w:spacing w:lineRule="atLeast" w:line="300"/>
        <w:ind w:left="0" w:firstLine="1134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การใช้ข้อมูลภายในเพื่อซื้อขายหรือเพื่อโน้มน้าวการซื้อขายหลักทรัพย์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ในตลาดหลักทรัพย์ เป็นการฝ่าฝืนกฎหมายและระเบียบว่าด้วยการซื้อขายหลักทรัพย์ขั้นรุนแรง และเป็นการฝ่าฝืนนโยบายและระเบียบการทำงาน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ขั้นร้ายแรงด้วย</w:t>
      </w:r>
    </w:p>
    <w:p>
      <w:pPr>
        <w:pStyle w:val="BodyTextIndent2"/>
        <w:spacing w:lineRule="atLeast" w:line="300"/>
        <w:ind w:left="0" w:firstLine="108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ตัวอย่างของข้อมูลภายในได้แก่ ข้อมูลทางการเงินที่บริษัทยังไม่ได้เปิดเผยต่อสาธารณชน แผนการควบรวมหรือเข้าครอบครองกิจการ  การเปลี่ยนแปลงมูลค่าหุ้นที่ตราไว้  ข้อมูลเรื่องผลิตภัณฑ์ใหม่ แผนการตลาด สัญญาการจัดซื้อจัดจ้าง และแผนการผลิต ข้อมูลภายในถือเป็นสิ่งสำคัญเมื่อสามารถนำไปใช้เป็นประโยชน์ในการชักจูงให้เกิดการซื้อ การถือครองหรือขายหลักทรัพย์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</w:p>
    <w:p>
      <w:pPr>
        <w:pStyle w:val="BodyTextIndent2"/>
        <w:spacing w:lineRule="atLeast" w:line="300"/>
        <w:ind w:left="142" w:firstLine="938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้ามมิให้พนักงานใช้เนื้อหาของข้อมูลภายในเพื่อซื้อขายหลักทรัพย์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รวมทั้งห้ามนำข้อมูลเกี่ยวกับบริษัทอื่นๆ ที่เกี่ยวข้องกับ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เช่น ผู้ผลิต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ไปใช้ประโยชน์ และห้ามพนักงานเผยแพร่เนื้อหาของข้อมูลภายในหรือแนะเป็นนัยต่อบุคคลใดก็ตามที่อาจกระทำการซื้อหรือขายหลักทรัพย์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</w:p>
    <w:p>
      <w:pPr>
        <w:pStyle w:val="Normal"/>
        <w:widowControl w:val="false"/>
        <w:autoSpaceDE w:val="false"/>
        <w:spacing w:lineRule="atLeast" w:line="300" w:before="240" w:after="0"/>
        <w:ind w:left="142" w:firstLine="992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รมการ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ผู้บริหารบริษัทตลอดจนคู่สมรสและบุตร</w:t>
      </w:r>
      <w:r>
        <w:rPr>
          <w:rFonts w:ascii="Angsana New" w:hAnsi="Angsana New"/>
          <w:sz w:val="30"/>
          <w:sz w:val="30"/>
          <w:szCs w:val="30"/>
        </w:rPr>
        <w:t>ที่ยังไม่บรรลุนิติภาวะ</w:t>
      </w:r>
      <w:r>
        <w:rPr>
          <w:rFonts w:ascii="Angsana New" w:hAnsi="Angsana New"/>
          <w:sz w:val="30"/>
          <w:sz w:val="30"/>
          <w:szCs w:val="30"/>
        </w:rPr>
        <w:t>ต้องไม่ทำการซื้อขายหุ้นของบริษัทในขณะที่มีข้อมูลซึ่งหากเปิดเผยต่อสาธารณชนแล้ว มีความเป็นไปได้ที่จะส่งผลต่อการเปลี่ยนแปลงอย่างมีนัยสำคัญของราคาหุ้นของบริษัทในตลาดหลักทรัพย์</w:t>
      </w:r>
    </w:p>
    <w:p>
      <w:pPr>
        <w:pStyle w:val="Normal"/>
        <w:widowControl w:val="false"/>
        <w:autoSpaceDE w:val="false"/>
        <w:spacing w:lineRule="atLeast" w:line="300" w:before="240" w:after="0"/>
        <w:ind w:left="142" w:firstLine="992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รมการ</w:t>
      </w:r>
      <w:r>
        <w:rPr>
          <w:rFonts w:ascii="Angsana New" w:hAnsi="Angsana New"/>
          <w:sz w:val="30"/>
          <w:sz w:val="30"/>
          <w:szCs w:val="30"/>
        </w:rPr>
        <w:t>และผู้บริหาร</w:t>
      </w:r>
      <w:r>
        <w:rPr>
          <w:rFonts w:ascii="Angsana New" w:hAnsi="Angsana New"/>
          <w:sz w:val="30"/>
          <w:sz w:val="30"/>
          <w:szCs w:val="30"/>
        </w:rPr>
        <w:t>ต้องดำเนินการเพื่อให้แน่ใจว่า  ข้อมูลที่ยังไม่ได้เปิดเผยต่อสาธารณชน  ซึ่งเป็นข้อมูลที่อาจมีผลที่สำคัญต่อการเปลี่ยนแปลงอย่างมีนัยสำคัญของราคา  หรือมูลค่าหลักทรัพย์ของบริษัท ต้องไม่ถูกเปิดเผยต่อบุคคลอื่นที่อาจมีอิทธิพลในการเข้าจองซื้อ ซื้อหรือขายหุ้นนั้นๆ</w:t>
      </w:r>
    </w:p>
    <w:p>
      <w:pPr>
        <w:pStyle w:val="BodyText2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ind w:firstLine="1134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นี้</w:t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ของบริษัทตลอดจนคู่สมรสและบุตร  ต้องรายงานการซื้อหรือขายหลักทรัพย์ของบริษัทตามข้อกำหนด  และบริษัทได้รายงานการซื้อหรือขายหลักทรัพย์นั้น ในการประชุมกรรมการบริษัทที่จัดขึ้นเป็นประจำทุกเดือน</w:t>
      </w:r>
    </w:p>
    <w:p>
      <w:pPr>
        <w:pStyle w:val="BodyText2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</w:p>
    <w:p>
      <w:pPr>
        <w:pStyle w:val="BodyText2"/>
        <w:ind w:left="567" w:hanging="567"/>
        <w:rPr/>
      </w:pPr>
      <w:r>
        <w:rPr>
          <w:rFonts w:cs="Angsana New" w:ascii="Angsana New" w:hAnsi="Angsana New"/>
          <w:b/>
          <w:bCs/>
          <w:sz w:val="30"/>
          <w:szCs w:val="30"/>
        </w:rPr>
        <w:t>(6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บุคลากร</w:t>
      </w:r>
    </w:p>
    <w:p>
      <w:pPr>
        <w:pStyle w:val="TextBodyIndent"/>
        <w:ind w:left="142" w:firstLine="992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บริษัทเชื่อว่าพนักงานเป็นทรัพยากรที่มีค่าที่สุดของบริษัท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จึงจัดให้มีการฝึกอบรมและพัฒนาอย่างต่อเนื่องเพื่อให้พนักงานมีทักษะที่จำเป็นสำหรับการปฏิบัติงานและการสร้างความพึงพอใจให้ลูกค้า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ริษัทเชื่อมั่นในการให้โอกาสในการจ้างงา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ารปฏิบัติต่อพนักงานอย่างเท่าเทียม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ป็นธรรม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ให้ผลตอบแทนที่เหมาะสม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นอกจากนี้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ริษัทยังมุ่งมั่นที่จะดูแลเรื่องความปลอดภัยและสุขอนามัยของพนักงา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โดยให้ความสำคัญต่อการพัฒนาและเสริมสร้างวัฒนธรรมและบรรยากาศการทำงานที่ดี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</w:p>
    <w:p>
      <w:pPr>
        <w:pStyle w:val="TextBodyIndent"/>
        <w:ind w:left="142" w:firstLine="992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บริษัทยอมรับและให้ความสำคัญกับความหลากหลายของพนักงา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ริษัทยึดมั่นในหลักความเสมอภาค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ารว่าจ้างและการเลื่อนตำแหน่งพนักงานกระทำไปตามเป้าประสงค์ทางธุรกิจของบริษัท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ตำแหน่งงานที่บริษัทเห็นควรให้มีและคุณสมบัติของแต่ละบุคคล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โดยไม่คำนึงถึงเชื้อชาติ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ัญชาติ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ีผิว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ความเชื่อทางศาสนา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พศ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อายุ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ถานะการสมรสหรือสถานะอื่นใดที่กฎหมายคุ้มครองไว้</w:t>
      </w:r>
    </w:p>
    <w:p>
      <w:pPr>
        <w:pStyle w:val="BodyTextIndent2"/>
        <w:spacing w:lineRule="atLeast" w:line="300"/>
        <w:ind w:left="0" w:firstLine="1134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จะไม่ว่าจ้างผู้ที่มีอายุต่ำกว่าเกณฑ์ที่กฎหมายกำหนด นอกจากนี้บริษัทจะไม่ใช้แรงงานที่ไม่สมัครใจหรือแรงงานผิดกฎหมายเป็นอันขาด</w:t>
      </w:r>
    </w:p>
    <w:p>
      <w:pPr>
        <w:pStyle w:val="BodyTextIndent2"/>
        <w:spacing w:lineRule="atLeast" w:line="300"/>
        <w:ind w:left="0" w:firstLine="1134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ริษัทมีนโยบายดูแลให้สภาพแวดล้อมในการทำงานปราศจากการปฏิบัติด้วยอคติและการกีดกัน รวมทั้งการคุกคามหรือล่วงละเมิดใดๆ </w:t>
      </w:r>
    </w:p>
    <w:p>
      <w:pPr>
        <w:pStyle w:val="BodyTextIndent2"/>
        <w:spacing w:lineRule="atLeast" w:line="300"/>
        <w:ind w:left="0" w:firstLine="1134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จัดให้มีการอบรมอยู่เสมอ เพื่อให้พนักงานได้เพิ่มพูนความรู้และทักษะในการปฏิบัติงานใหม่ๆ สอดคล้องกับธุรกิจที่มีการเปลี่ยนแปลงอย่างรวดเร็วในปัจจุบัน ตำแหน่งงานแต่ละหน้าที่ล้วนแต่เปิดกว้างพร้อมให้พนักงานทุกคนเติบโตได้เต็มที่ตามศักยภาพของตน</w:t>
      </w:r>
    </w:p>
    <w:p>
      <w:pPr>
        <w:pStyle w:val="BodyTextIndent2"/>
        <w:spacing w:lineRule="atLeast" w:line="300"/>
        <w:ind w:left="0" w:firstLine="1134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นโยบายด้านการบริหารทรัพยากรบุคคลของบริษัทสอดคล้องกับเจตนารมณ์และบทบังคับของกฎหมาย บริษัทถือเป็นความรับผิดชอบที่จะต้องดูแลให้พนักงานทุกคนตระหนักถึงกฎหมายและระเบียบปฏิบัติที่เกี่ยวข้องกับหน้าที่งานของตน</w:t>
      </w:r>
    </w:p>
    <w:p>
      <w:pPr>
        <w:pStyle w:val="BodyTextIndent2"/>
        <w:spacing w:lineRule="atLeast" w:line="300"/>
        <w:ind w:left="0" w:firstLine="1134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พนักงานของบริษัททุกคนมีสิทธิในการร้องเรียน  ร้องทุกข์หรือรายงาน เกี่ยวกับการละเมิดสิทธิส่วนบุคคลหรือสิทธิมนุษยชน  การล่วงละเมิดหรือคุกคาม การกลั่นแกล้ง หรือการกระทำที่ไม่เป็นธรรมที่เกิดขึ้นกับตนเองและผู้อื่น โดยแจ้งเรื่องไปยังผู้บังคับบัญชาหรือสำนักงานบริหารทรัพยากรบุคคล บริษัทจะสืบสวนเหตุการณ์ที่ได้รับแจ้งทันที กับทั้งจะดำเนินการจัดการและแก้ไขการกระทำอย่างทันท่วงที บริษัทให้การรับรองว่าจะคุ้มครองบุคคลที่เป็นผู้รายงานเรื่องอย่างเหมาะสม ข้อมูลที่แจ้งมาจะถูกรักษาไว้เป็นความลับและจะไม่ส่งผลกระทบต่อหน้าที่งาน ชื่อเสียงหรือการจ้างงาน </w:t>
      </w:r>
    </w:p>
    <w:p>
      <w:pPr>
        <w:pStyle w:val="BodyText2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BodyText2"/>
        <w:ind w:firstLine="72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พนักงานรวมทั้งสิ้น  </w:t>
      </w:r>
      <w:r>
        <w:rPr>
          <w:rFonts w:cs="Angsana New" w:ascii="Angsana New" w:hAnsi="Angsana New"/>
          <w:sz w:val="30"/>
          <w:szCs w:val="30"/>
          <w:lang w:val="en-US"/>
        </w:rPr>
        <w:t>7</w:t>
      </w:r>
      <w:r>
        <w:rPr>
          <w:rFonts w:cs="Angsana New" w:ascii="Angsana New" w:hAnsi="Angsana New"/>
          <w:sz w:val="30"/>
          <w:szCs w:val="30"/>
          <w:lang w:val="en-US"/>
        </w:rPr>
        <w:t>46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น โดยแบ่งตามสายงาน ดังนี้ สายการตลาด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146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น สายงานสนับสนุน จำนวน </w:t>
      </w:r>
      <w:r>
        <w:rPr>
          <w:rFonts w:cs="Angsana New" w:ascii="Angsana New" w:hAnsi="Angsana New"/>
          <w:sz w:val="30"/>
          <w:szCs w:val="30"/>
          <w:lang w:val="en-US"/>
        </w:rPr>
        <w:t>60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น และสายการผลิตจำนว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540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น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นปี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 xml:space="preserve">5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ผ่านมาบริษัทได้จ่ายผลตอบแทนรวมให้แก่พนักงานทั้งสิ้น จำนว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66.4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BodyText2"/>
        <w:jc w:val="left"/>
        <w:rPr/>
      </w:pPr>
      <w:r>
        <w:rPr/>
        <w:tab/>
        <w:tab/>
      </w:r>
    </w:p>
    <w:sectPr>
      <w:footerReference w:type="default" r:id="rId4"/>
      <w:type w:val="nextPage"/>
      <w:pgSz w:w="12240" w:h="15840"/>
      <w:pgMar w:left="2016" w:right="1440" w:gutter="0" w:header="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21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256"/>
        </w:tabs>
        <w:ind w:left="52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851"/>
        </w:tabs>
        <w:ind w:left="851" w:hanging="284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0" w:hanging="0"/>
      <w:outlineLvl w:val="1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 New" w:hAnsi="Angsana New" w:cs="Times New Roman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bCs/>
      <w:i/>
      <w:i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Cordia New" w:cs="Times New Roman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i w:val="false"/>
      <w:iCs w:val="false"/>
      <w:sz w:val="20"/>
      <w:szCs w:val="20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2">
    <w:name w:val="WW8Num3z2"/>
    <w:qFormat/>
    <w:rPr>
      <w:rFonts w:ascii="Angsana New" w:hAnsi="Angsana New" w:cs="Angsana New"/>
      <w:b w:val="false"/>
      <w:i w:val="false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rFonts w:ascii="Times New Roman" w:hAnsi="Times New Roman" w:eastAsia="Cordia New" w:cs="Cordia New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rFonts w:ascii="Times New Roman" w:hAnsi="Times New Roman" w:cs="Wingdings"/>
      <w:lang w:bidi="th-TH"/>
    </w:rPr>
  </w:style>
  <w:style w:type="character" w:styleId="WW8Num21z0">
    <w:name w:val="WW8Num21z0"/>
    <w:qFormat/>
    <w:rPr>
      <w:sz w:val="32"/>
      <w:szCs w:val="32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Angsan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OGBullet1">
    <w:name w:val="OG Bullet 1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tLeast" w:line="300" w:before="0" w:after="240"/>
      <w:jc w:val="both"/>
    </w:pPr>
    <w:rPr>
      <w:rFonts w:ascii="Arial" w:hAnsi="Arial" w:cs="Tahoma"/>
      <w:color w:val="000000"/>
      <w:sz w:val="22"/>
      <w:szCs w:val="22"/>
      <w:lang w:val="en-US"/>
    </w:rPr>
  </w:style>
  <w:style w:type="paragraph" w:styleId="OGNormal">
    <w:name w:val="OG Normal"/>
    <w:basedOn w:val="Normal"/>
    <w:qFormat/>
    <w:pPr>
      <w:tabs>
        <w:tab w:val="clear" w:pos="720"/>
        <w:tab w:val="left" w:pos="567" w:leader="none"/>
      </w:tabs>
      <w:spacing w:lineRule="atLeast" w:line="300"/>
      <w:ind w:firstLine="567"/>
      <w:jc w:val="both"/>
    </w:pPr>
    <w:rPr>
      <w:rFonts w:ascii="Arial" w:hAnsi="Arial" w:cs="Arial"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eanglass.com/" TargetMode="External"/><Relationship Id="rId3" Type="http://schemas.openxmlformats.org/officeDocument/2006/relationships/hyperlink" Target="mailto:IR@oceanglass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3:00Z</dcterms:created>
  <dc:creator>xx</dc:creator>
  <dc:description/>
  <cp:keywords/>
  <dc:language>en-US</dc:language>
  <cp:lastModifiedBy>suthasinee</cp:lastModifiedBy>
  <cp:lastPrinted>2008-03-03T09:54:00Z</cp:lastPrinted>
  <dcterms:modified xsi:type="dcterms:W3CDTF">2008-03-18T09:55:00Z</dcterms:modified>
  <cp:revision>66</cp:revision>
  <dc:subject/>
  <dc:title>การจัดการ</dc:title>
</cp:coreProperties>
</file>