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วบคุมภายใน</w:t>
            </w:r>
          </w:p>
        </w:tc>
      </w:tr>
    </w:tbl>
    <w:p>
      <w:pPr>
        <w:pStyle w:val="Heading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ind w:firstLine="1134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คณะกรรมการบริษัท ได้แต่งตั้งคณะกรรมการตรวจสอบซึ่งประกอบด้วยกรรมการอิสระจำนวน 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่าน เพื่อช่วยงานของคณะกรรมการในการสอบทานและกำกับดูแลการดำเนินงานของบริษัทให้มีการกำกับดูแลที่ดี ตามแนวทางของตลาดหลักทรัพย์แห่งประเทศไทย ซึ่งรวมถึงการสอบทานงบการเงินของบริษัทให้มีความโปร่งใส เชื่อถือได้และถูกต้องตามหลักการและมาตรฐานบัญชี  ตลอดจนกำกับดูแลบริษัทให้ระบบการควบคุมและการตรวจสอบภายในมีประสิทธิภาพ และปฏิบัติถูกต้องตามกฎหมาย ระเบียบข้อบังคับที่เกี่ยวข้อง ตลอดจนพิจารณาคัดเลือกผู้สอบบัญชีและค่าตอบแทนของผู้สอบบัญชี  เพื่อเสนอแนะต่อคณะกรรมการบริษัทในการนำเสนอต่อที่ประชุมผู้ถือหุ้นเพื่อแต่งตั้งและกำหนดค่าตอบแทนของผู้สอบบัญชี  รวมถึงเสนอคณะกรรมการเพื่อแต่งตั้งและกำหนดค่าตอบแทนผู้ตรวจสอบภายใ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ลอดปีที่ผ่านมาคณะกรรมการตรวจสอบได้ปฏิบัติหน้าที่อย่างอิสระไม่มีข้อจำกัดในการได้รับข้อมูลข่าวสาร ตลอดจนได้รับความร่วมมืออย่างดี ทั้งจากผู้บริหาร และพนักงานที่เกี่ยวข้อ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1134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50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ได้</w:t>
      </w:r>
      <w:r>
        <w:rPr>
          <w:rFonts w:ascii="Angsana New" w:hAnsi="Angsana New"/>
          <w:sz w:val="30"/>
          <w:sz w:val="30"/>
          <w:szCs w:val="30"/>
        </w:rPr>
        <w:t>ร่วมประชุมกับผู้สอบบัญชี ผู้ตรวจสอบภายใน และฝ่ายบริหารของบริษัท รวม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ครั้ง </w:t>
      </w:r>
      <w:r>
        <w:rPr>
          <w:rFonts w:ascii="Angsana New" w:hAnsi="Angsana New"/>
          <w:sz w:val="30"/>
          <w:sz w:val="30"/>
          <w:szCs w:val="30"/>
        </w:rPr>
        <w:t xml:space="preserve">เพื่อสอบทานงบการเงินประจำ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9  </w:t>
      </w:r>
      <w:r>
        <w:rPr>
          <w:rFonts w:ascii="Angsana New" w:hAnsi="Angsana New"/>
          <w:sz w:val="30"/>
          <w:sz w:val="30"/>
          <w:szCs w:val="30"/>
          <w:lang w:val="en-US"/>
        </w:rPr>
        <w:t>และ</w:t>
      </w:r>
      <w:r>
        <w:rPr>
          <w:rFonts w:ascii="Angsana New" w:hAnsi="Angsana New"/>
          <w:sz w:val="30"/>
          <w:sz w:val="30"/>
          <w:szCs w:val="30"/>
        </w:rPr>
        <w:t xml:space="preserve">งบการเงินรายไตรมาสของ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5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รวมทั้งพิจารณาอนุมัติแผนการตรวจสอบประจำปี รับทราบรายงานผลการตรวจสอบ ติดตามและประเมินผลการตรวจสอบ กับผู้สอบบัญชีและผู้ตรวจสอบภาย  เพื่อให้มั่นใจว่าบริษัทมีระบบการตรวจสอบ การกำกับดูแลกิจการ และการควบคุมภายในที่ดี โดยการประชุมทุกครั้งมีกรรมการอิสระ</w:t>
      </w:r>
      <w:r>
        <w:rPr>
          <w:rFonts w:ascii="Angsana New" w:hAnsi="Angsana New"/>
          <w:sz w:val="30"/>
          <w:sz w:val="30"/>
          <w:szCs w:val="30"/>
        </w:rPr>
        <w:t>เข้าร่วมประชุมอย่างน้อยเป็นจำนว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  <w:lang w:val="en-US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ท่าน และได้มีการแสดงความคิดเห็นอย่างเพียงพอ และได้รายงานการสอบทานในเรื่องดังกล่าวต่อที่ประชุมคณะกรรมการบริษัท เพื่อรับทราบผลเป็นที่เรียบร้อยครบถ้วนแล้ว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ind w:firstLine="1134"/>
        <w:jc w:val="left"/>
        <w:rPr>
          <w:rFonts w:ascii="Angsana New" w:hAnsi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>คณะกรรมการตรวจสอบมีความเห็นว่า บริษัทมีการเปิดเผยข้อมูลทางการเงินในงบการเงิน</w:t>
      </w:r>
      <w:r>
        <w:rPr>
          <w:rFonts w:ascii="Angsana New" w:hAnsi="Angsana New"/>
          <w:sz w:val="30"/>
          <w:sz w:val="30"/>
          <w:szCs w:val="30"/>
        </w:rPr>
        <w:t>ถูกต้องตามหลักการและมาตรฐานการบัญชี และมีการเปิดเผยข้อมูลอย่างครบถ้วนและเพียงพอ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 ตลอดจน</w:t>
      </w:r>
      <w:r>
        <w:rPr>
          <w:rFonts w:ascii="Angsana New" w:hAnsi="Angsana New"/>
          <w:sz w:val="30"/>
          <w:sz w:val="30"/>
          <w:szCs w:val="30"/>
          <w:lang w:val="en-US"/>
        </w:rPr>
        <w:t>บริษัท</w:t>
      </w:r>
      <w:r>
        <w:rPr>
          <w:rFonts w:ascii="Angsana New" w:hAnsi="Angsana New"/>
          <w:sz w:val="30"/>
          <w:sz w:val="30"/>
          <w:szCs w:val="30"/>
          <w:lang w:val="en-US"/>
        </w:rPr>
        <w:t>มีระบบการควบคุมภายใ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และการบริหารความเสี่ยง ตลอดจ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ระบบการกำกับดูแลกิจการที่ดี </w:t>
      </w:r>
      <w:r>
        <w:rPr>
          <w:rFonts w:ascii="Angsana New" w:hAnsi="Angsana New"/>
          <w:sz w:val="30"/>
          <w:sz w:val="30"/>
          <w:szCs w:val="30"/>
          <w:lang w:val="en-US"/>
        </w:rPr>
        <w:t>ที่</w:t>
      </w:r>
      <w:r>
        <w:rPr>
          <w:rFonts w:ascii="Angsana New" w:hAnsi="Angsana New"/>
          <w:sz w:val="30"/>
          <w:sz w:val="30"/>
          <w:szCs w:val="30"/>
          <w:lang w:val="en-US"/>
        </w:rPr>
        <w:t>มีประสิทธิภาพ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ไม่พบประเด็นปัญหาหรือข้อบกพร่องของการดำเนินงานที่เป็นสาระสำ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คัญ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อีกทั้งยังได้ปฏิบัติตามกฎหมายแ</w:t>
      </w:r>
      <w:r>
        <w:rPr>
          <w:rFonts w:ascii="Angsana New" w:hAnsi="Angsana New"/>
          <w:sz w:val="30"/>
          <w:sz w:val="30"/>
          <w:szCs w:val="30"/>
          <w:lang w:val="en-US"/>
        </w:rPr>
        <w:t>ละข้อกำหนดของทางราชการอย่างครบถ้ว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Cs w:val="30"/>
          <w:lang w:val="en-US"/>
        </w:rPr>
        <w:tab/>
      </w:r>
    </w:p>
    <w:p>
      <w:pPr>
        <w:pStyle w:val="Normal"/>
        <w:ind w:firstLine="1134"/>
        <w:jc w:val="left"/>
        <w:rPr>
          <w:rFonts w:ascii="Angsana New" w:hAnsi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Cs w:val="30"/>
          <w:lang w:val="en-US"/>
        </w:rPr>
      </w:r>
    </w:p>
    <w:sectPr>
      <w:footerReference w:type="default" r:id="rId2"/>
      <w:type w:val="nextPage"/>
      <w:pgSz w:w="12240" w:h="15840"/>
      <w:pgMar w:left="2016" w:right="1440" w:gutter="0" w:header="0" w:top="1440" w:footer="720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289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2.8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imes New Roman" w:hAnsi="Times New Roman" w:cs="Wingdings"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Angsana New"/>
      <w:color w:val="0000FF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Cordia New" w:cs="Angsana New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lang w:bidi="th-TH"/>
    </w:rPr>
  </w:style>
  <w:style w:type="paragraph" w:styleId="OGNormal">
    <w:name w:val="OG Normal"/>
    <w:basedOn w:val="Normal"/>
    <w:qFormat/>
    <w:pPr>
      <w:tabs>
        <w:tab w:val="clear" w:pos="720"/>
        <w:tab w:val="left" w:pos="567" w:leader="none"/>
      </w:tabs>
      <w:spacing w:lineRule="atLeast" w:line="300"/>
      <w:ind w:firstLine="567"/>
      <w:jc w:val="both"/>
    </w:pPr>
    <w:rPr>
      <w:rFonts w:ascii="Arial" w:hAnsi="Arial" w:cs="Arial"/>
      <w:color w:val="000000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3:00Z</dcterms:created>
  <dc:creator>xx</dc:creator>
  <dc:description/>
  <cp:keywords/>
  <dc:language>en-US</dc:language>
  <cp:lastModifiedBy>suthasinee</cp:lastModifiedBy>
  <cp:lastPrinted>2007-03-27T09:02:00Z</cp:lastPrinted>
  <dcterms:modified xsi:type="dcterms:W3CDTF">2008-03-18T09:55:00Z</dcterms:modified>
  <cp:revision>13</cp:revision>
  <dc:subject/>
  <dc:title>การควบคุมภายใน</dc:title>
</cp:coreProperties>
</file>