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 (“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ป็นบริษัทมหาชนจำกัด ที่จัดตั้งขึ้นในประเทศไทย และเป็นบริษัทจดทะเบีย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ตลาดหลักทรัพย์แห่งประเทศไทยใน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3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ดำเนินธุรกิจหลักเกี่ยวกับการผลิตและจำหน่ายภาชนะเครื่องแก้ว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ำหรับใช้บนโต๊ะอาหาร โดยมีสำนักงานขายและบริหารและโรงงานผลิตอยู่ที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7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8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อาคารโอเชี่ยน ทาวเวอร์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ชั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/>
          <w:color w:val="000000"/>
          <w:sz w:val="26"/>
          <w:sz w:val="26"/>
          <w:szCs w:val="26"/>
        </w:rPr>
        <w:t>ซอยวัฒน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ขวงคลองเตยเหนือ เขตวัฒนา กรุงเทพมหานค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10</w:t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7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โรงงานผลิต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นิคมอุตสาหกรรมบางปู ซ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ตำบลแพรกษา อำเภอเมืองสมุทรปราการ จังหวัดสมุทรปรา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28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เพื่อวัตถุประสงค์ในการรายงานข้อมูลจึงรวมเรียกบริษัทและบริษัทย่อยว่า “กลุ่มบริษัท”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เทรดดิ้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ซี่ยงไฮ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จำกัด เป็นบริษัทที่บริษัทถือหุ้นทั้งหมด จดทะเบียนและจัดตั้งขึ้นในประเทศจีน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4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ย่อยมีกำหนด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ปี 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มีวัตถุประสงค์หลักเพื่อดำเนินกิจกรรมทางการตลาดในประเทศจี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บริษัท โอเชียนกลาส เทรดดิ้ง อินเดีย จำกัด เป็นบริษัทที่บริษัทถือหุ้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99.99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จัดตั้งขึ้นในประเทศอินเดีย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มีวัตถุประสงค์หลักเพื่อดำเนินกิจกรรมทางการตลาดในประเทศอินเดี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>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สิงหาคม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20"/>
          <w:szCs w:val="20"/>
          <w:lang w:val="en-GB" w:eastAsia="ja-JP"/>
        </w:rPr>
      </w:pPr>
      <w:r>
        <w:rPr>
          <w:rFonts w:eastAsia="Symbol" w:cs="Angsana New" w:ascii="Angsana New" w:hAnsi="Angsana New"/>
          <w:color w:val="000000"/>
          <w:sz w:val="20"/>
          <w:szCs w:val="20"/>
          <w:lang w:val="en-GB" w:eastAsia="ja-JP"/>
        </w:rPr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26"/>
          <w:szCs w:val="26"/>
          <w:lang w:eastAsia="ja-JP"/>
        </w:rPr>
      </w:pPr>
      <w:r>
        <w:rPr>
          <w:rFonts w:ascii="Angsana New" w:hAnsi="Angsana New" w:eastAsia="Symbol"/>
          <w:color w:val="000000"/>
          <w:sz w:val="26"/>
          <w:sz w:val="26"/>
          <w:szCs w:val="26"/>
          <w:lang w:eastAsia="ja-JP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eastAsia="Symbol" w:cs="Angsana New"/>
          <w:color w:val="000000"/>
          <w:sz w:val="20"/>
          <w:szCs w:val="20"/>
          <w:lang w:eastAsia="ja-JP"/>
        </w:rPr>
      </w:pPr>
      <w:r>
        <w:rPr>
          <w:rFonts w:eastAsia="Symbol" w:cs="Angsana New" w:ascii="Angsana New" w:hAnsi="Angsana New"/>
          <w:color w:val="000000"/>
          <w:sz w:val="20"/>
          <w:szCs w:val="20"/>
          <w:lang w:eastAsia="ja-JP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ในประเทศไทย ภายใต้พระราชบัญญัติการบัญชี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4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ซึ่งหมายความถึงมาตรฐานการบัญชีที่ออกภายใต้พระราชบัญญัติวิชาชีพ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ืองบแสดงฐานะการเงิน งบกำไรขาดทุนเบ็ดเสร็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รื่อง งบ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างการเงินระหว่างกาลตามกฎหมายที่เป็นภาษาไทย ในกรณีที่มีความหมายขัดแย้งหรือมีความแตกต่างในการตีความระหว่างสองภาษา ให้ใช้ข้อมูลทางการเงินระหว่างกาลตามกฎ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ทางบัญชีและ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้อผิดพลา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สำหรับเงินอุดหนุนจากรัฐบาลและการเปิดเผยข้อมูล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เงินตรา</w:t>
            </w:r>
          </w:p>
          <w:p>
            <w:pPr>
              <w:pStyle w:val="Normal"/>
              <w:ind w:left="432" w:right="38" w:hanging="39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างประเทศ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กษตรกรร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ประกันภัย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ณีที่ไม่มีความเกี่ยวข้องอย่าง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เปลี่ยนแปลงสถานภาพทางภาษีของกิจการหรือ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ู้ถื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ะเมินเนื้อหาสัญญาเช่าที่ทำขึ้นตามรูปแบบกฎหมาย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ลี่ยนแปลงในหนี้สินที่เกิดขึ้นจากการรื้อถอ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บูรณะ 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และหนี้สินที่มีลักษณะคล้ายคลึงกัน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ะเมินว่า ข้อตกลงประกอบด้วยสัญญาเช่าหรือไม่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การบูรณะ 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การปรับปรุงสภาพแวดล้อ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</w:t>
            </w:r>
          </w:p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ฟ้อรุนแร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72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 ซึ่งมีผลบังคับใช้ ณ วันที่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br/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>.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1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1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>แต่ไม่ส่งผลกระทบต่อกลุ่มบริษัท</w:t>
      </w:r>
      <w:r>
        <w:rPr>
          <w:rFonts w:ascii="Angsana New" w:hAnsi="Angsana New"/>
          <w:color w:val="000000"/>
          <w:spacing w:val="-1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98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ข้อจำกัดสินทรัพย์ตามโครงการผลประโยชน์ข้อกำหนดเงินทุน</w:t>
            </w:r>
          </w:p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ขั้นต่ำและปฏิสัมพันธ์ของรายการเหล่านี้ สำหรับมาตรฐานการบัญชี </w:t>
            </w:r>
          </w:p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612" w:right="-12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38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ที่นำส่งรัฐ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ุติที่มีผลกระทบต่อการนำ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นโยบาย</w:t>
      </w:r>
      <w:r>
        <w:rPr>
          <w:rFonts w:ascii="Angsana New" w:hAnsi="Angsana New"/>
          <w:color w:val="000000"/>
          <w:sz w:val="26"/>
          <w:sz w:val="26"/>
          <w:szCs w:val="26"/>
        </w:rPr>
        <w:t>การบัญชีมาใช้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กลุ่มบริษัทดำเนินธุรกิจหลักเกี่ยวกับการผลิตและจำหน่ายภาชนะเครื่องแก้วสำหรับใช้บนโต๊ะอาหาร ฝ่ายบริหารจึงพิจารณาว่ากลุ่มบริษัท</w:t>
      </w:r>
      <w:r>
        <w:rPr>
          <w:rFonts w:ascii="Angsana New" w:hAnsi="Angsana New"/>
          <w:color w:val="000000"/>
          <w:sz w:val="26"/>
          <w:sz w:val="26"/>
          <w:szCs w:val="26"/>
        </w:rPr>
        <w:t>มีส่วนงานดำเนินงานเพียงส่วนเดียว บริษัทมีฐานการผลิตในประเทศไทยโดยแยกส่วนงานธุรกิจตามตลาดการจำหน่ายเป็นแบบตลาดในประเทศและตลาดต่างประเทศ ผู้มีอำนาจสูงสุดด้านการดำเนินงานพิจารณาผลการดำเนินงานจากข้อมูลในลักษณะเดียวกันกับที่นำมาเสนอในข้อมูลทางการเงินระหว่างกาล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ยอดขายทางภูมิศาสตร์สำหรับงวด</w:t>
      </w:r>
      <w:r>
        <w:rPr>
          <w:rFonts w:ascii="Angsana New" w:hAnsi="Angsana New"/>
          <w:color w:val="000000"/>
          <w:sz w:val="26"/>
          <w:sz w:val="26"/>
          <w:szCs w:val="26"/>
        </w:rPr>
        <w:t>สาม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7,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8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7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ยอดขายทางภูมิศาสตร์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8,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81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8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3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3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,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,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7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ทดรอง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0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,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6,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45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77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6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ลูกหนี้การค้า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ที่เกี่ยวข้องกั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ขึ้นไ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ินค้าคงเหลื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,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ตถุดิ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,9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ผลิต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9,3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ซื้อมาเพื่อขา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,7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อะไหล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,2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สดุสิ้นเปลืองและวัสดุหีบห่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8,2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ทา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93,7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0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8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  <w:lang w:val="en-GB" w:eastAsia="en-GB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ค่าเผื่อสินค้าเคลื่อนไหวช้าและล้าสมั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ตถุดิ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7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8,206)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01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คงเหลื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93,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ละเอียดเกี่ยวกับบริษัทย่อยมีดังต่อไปนี้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701"/>
        <w:gridCol w:w="1134"/>
        <w:gridCol w:w="1134"/>
      </w:tblGrid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ัตราร้อยละของหุ้นที่ถือ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ที่จดทะเบ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กลาส เทรดดิ้ง อินเดีย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ินเดี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เปลี่ยนแปลงของเงินลงทุนในบริษัทย่อยมีดังนี้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ลงทุนเพิ่มขึ้น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9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อุปกรณ์ และสินทรัพย์ไม่มีตัวต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 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-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ม่มีตัวตน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0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หน่ายและตัดจำหน่าย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89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90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อุปกรณ์ และสินทรัพย์ไม่มีตัวต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134"/>
        <w:gridCol w:w="1134"/>
      </w:tblGrid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ที่ดิน อาค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-9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ม่มีตัวตน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98,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706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,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8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จำหน่ายและตัดจำหน่าย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 xml:space="preserve">สุทธิ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,20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9,95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585)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63,53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80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134"/>
        <w:gridCol w:w="1134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6" w:right="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เปลี่ยนแปลงของเงินกู้ยืมระยะยาวมีดัง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85" w:right="45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เพิ่ม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่ายชำระคืนระหว่าง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firstLine="540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รับล่วงหน้าจากลูก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พลังงาน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นายหน้าและส่วนลด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ดือนและโบนัส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ค้างจ่าย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3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7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40" w:hanging="54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mallCaps/>
          <w:color w:val="000000"/>
          <w:sz w:val="26"/>
          <w:szCs w:val="26"/>
        </w:rPr>
      </w:pP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64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63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สำหรับข้อมูลทางการเงินของกลุ่มบริษัท และอัตราร้อยละ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44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66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aps/>
          <w:color w:val="000000"/>
          <w:sz w:val="26"/>
          <w:szCs w:val="26"/>
        </w:rPr>
        <w:t>.</w:t>
      </w:r>
      <w:r>
        <w:rPr>
          <w:rFonts w:cs="Angsana New" w:ascii="Angsana New" w:hAnsi="Angsana New"/>
          <w:caps/>
          <w:color w:val="000000"/>
          <w:sz w:val="26"/>
          <w:szCs w:val="26"/>
          <w:lang w:val="en-GB"/>
        </w:rPr>
        <w:t>54</w:t>
      </w:r>
      <w:r>
        <w:rPr>
          <w:rFonts w:cs="Angsana New" w:ascii="Angsana New" w:hAnsi="Angsana New"/>
          <w:caps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สำหรับข้อมูลทางการเงินเฉพาะบริษัท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ำไรต่อหุ้นขั้นพื้นฐาน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ซึ่งมี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3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71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1,330,715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หุ้น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กลุ่มบริษัทไม่ม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ครื่องมือทางการเงินและสัญญาอื่นที่ก่อหุ้นสามัญเทียบเท่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ที่ประชุมผู้ถือหุ้นได้มีมติอนุมัติให้จ่ายเงินปันผล</w:t>
      </w:r>
      <w:r>
        <w:rPr>
          <w:rFonts w:ascii="Angsana New" w:hAnsi="Angsana New"/>
          <w:color w:val="000000"/>
          <w:sz w:val="26"/>
          <w:sz w:val="26"/>
          <w:szCs w:val="26"/>
        </w:rPr>
        <w:t>จากผลการดำเนินงานสำหรับ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.1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าท เป็นจำนวนเงิน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6.7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tabs>
          <w:tab w:val="clear" w:pos="720"/>
          <w:tab w:val="left" w:pos="9498" w:leader="none"/>
        </w:tabs>
        <w:ind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498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โดยบริษัทไม่ว่าจะเป็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BodyText2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keepLines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ผู้ถือหุ้นรายใหญ่ของบริษัท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ได้แก่ บริษัท โอเชียน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ซึ่งถือหุ้นในบริษัทคิดเป็น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2.8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ส่วนหุ้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7.18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ถือโดยบุคคลทั่วไป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TextBody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aps/>
          <w:color w:val="000000"/>
          <w:sz w:val="26"/>
          <w:szCs w:val="26"/>
        </w:rPr>
      </w:pPr>
      <w:r>
        <w:rPr>
          <w:rFonts w:cs="Angsana New"/>
          <w:b w:val="false"/>
          <w:bCs w:val="false"/>
          <w:caps/>
          <w:color w:val="000000"/>
          <w:sz w:val="26"/>
          <w:szCs w:val="26"/>
        </w:rPr>
      </w:r>
    </w:p>
    <w:p>
      <w:pPr>
        <w:pStyle w:val="TextBody"/>
        <w:ind w:left="5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>กิจการที่เกี่ยวข้องกันประกอบด้วย</w:t>
      </w:r>
    </w:p>
    <w:p>
      <w:pPr>
        <w:pStyle w:val="TextBody"/>
        <w:ind w:left="5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282"/>
        <w:gridCol w:w="3420"/>
      </w:tblGrid>
      <w:tr>
        <w:trPr/>
        <w:tc>
          <w:tcPr>
            <w:tcW w:w="32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72" w:hanging="2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กิจการ</w:t>
            </w:r>
          </w:p>
        </w:tc>
        <w:tc>
          <w:tcPr>
            <w:tcW w:w="2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72" w:hanging="2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1" w:right="-72" w:hanging="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ind w:left="259" w:right="-72" w:hanging="259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จีน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อินเดีย จำกัด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ind w:left="259" w:right="-72" w:hanging="259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อินเดี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ไทยสมุทรประกันชีวิต 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ะกันชีวิต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ป็นผู้ถือหุ้นของบริษัท และมีผู้ถือหุ้นและ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ร่วมกัน</w:t>
            </w:r>
          </w:p>
        </w:tc>
      </w:tr>
      <w:tr>
        <w:trPr>
          <w:trHeight w:val="80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 พรอพเพอร์ตี้ 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ัฒนาอสังหาริมทรัพย์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สยามเมล์ออเดอร์เฮาส์ จำกัด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หน่ายอุปกรณ์สำนักงาน </w:t>
            </w:r>
          </w:p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วัสดุสิ้นเปลือ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ร่วมกัน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กลุ่มไทยสมุท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282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ห้บริการทางกฎหมา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ู้บริหารสำคัญ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59" w:right="-72" w:hanging="259"/>
              <w:rPr/>
            </w:pP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ทางตรงหรือทางอ้อมทั้งนี้รวมถึงกรรมการของกลุ่มบริษัท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tabs>
          <w:tab w:val="clear" w:pos="720"/>
          <w:tab w:val="left" w:pos="9356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นโยบายการกำหนดราคาสำหรับแต่ละประเภทรายการมีดังนี้</w:t>
      </w:r>
    </w:p>
    <w:p>
      <w:pPr>
        <w:pStyle w:val="Normal"/>
        <w:tabs>
          <w:tab w:val="clear" w:pos="720"/>
          <w:tab w:val="left" w:pos="540" w:leader="none"/>
          <w:tab w:val="left" w:pos="9356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รายการ</w:t>
            </w:r>
          </w:p>
        </w:tc>
        <w:tc>
          <w:tcPr>
            <w:tcW w:w="4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356" w:leader="none"/>
              </w:tabs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อุปกรณ์สำนักงาน และวัสดุสิ้นเปลือง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่านายหน้า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ค่าบริการ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ap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รายการบัญชีกับกิจการที่เกี่ยวข้องกันที่มีสาระสำคัญที่เกิดขึ้นสำหรับงวด มีดังนี้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รายได้จากการขายสินค้า 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ยได้จากการ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88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ยได้จากการ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64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>การซื้อสินค้าและบริการ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ซื้ออุปกรณ์สำนักงานและ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นาย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93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หก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ซื้ออุปกรณ์สำนักงานและ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นาย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รายการซื้อขายสินค้าที่มีกับบริษัทที่เกี่ยวข้องกันเป็นไปตามเงื่อนไขธุรกิจปกติเช่นเดียวกับรายการซื้อขายกับกิจการอื่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ที่ไม่เกี่ยวข้องกันและเป็นไปตามราคาตลาด ค่าบริการที่มีกับบริษัทที่เกี่ยวข้องกันเป็นไปตามที่ระบุไว้ในสัญญา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ap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aps/>
          <w:color w:val="000000"/>
          <w:spacing w:val="-4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รายการบัญชีกับกิจการที่เกี่ยวข้องกันที่มีสาระสำคัญที่เกิดขึ้นสำหรับงวด มีดังนี้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ายสินค้าและบริการ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ูกหนี้การค้า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8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จ้าหนี้อื่น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7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ค่าตอบแทนผู้บริหารสำคัญของกิจการ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>
          <w:trHeight w:val="21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ระยะสั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3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>
          <w:trHeight w:val="21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หกเดือนสิ้นสุดวัน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ระยะสั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6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ลุ่มบริษัทได้ทำสัญญาซื้อขายเงินตราต่างประเทศล่วงหน้าเพื่อลดความเสี่ยงจากความผันผวนของลูกหนี้การค้า ลูกหนี้อื่น เจ้าหนี้การค้า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และเจ้าหนี้อื่นที่เป็นสกุลเงินตราต่างประเทศ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กลุ่มบริษัทมีสัญญาซื้อขายเงินตราต่างประเทศล่วงหน้าซึ่ง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34"/>
        <w:gridCol w:w="1134"/>
      </w:tblGrid>
      <w:tr>
        <w:trPr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215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้านบาท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ัญญาขายเงินตราต่างประเทศ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.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.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.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.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มูลค่ายุติธรรม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ูลค่ายุติธรรมสุทธิของสัญญาซื้อขายเงินตราต่างประเทศล่วงหน้าที่เปิดสถานะ เป็น</w:t>
      </w:r>
      <w:r>
        <w:rPr>
          <w:rFonts w:ascii="Angsana New" w:hAnsi="Angsana New"/>
          <w:color w:val="000000"/>
          <w:sz w:val="26"/>
          <w:sz w:val="26"/>
          <w:szCs w:val="26"/>
        </w:rPr>
        <w:t>สินทรัพย์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หนี้สิน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</w:t>
      </w:r>
      <w:r>
        <w:rPr>
          <w:rFonts w:ascii="Angsana New" w:hAnsi="Angsana New"/>
          <w:color w:val="000000"/>
          <w:sz w:val="26"/>
          <w:sz w:val="26"/>
          <w:szCs w:val="26"/>
        </w:rPr>
        <w:t>ของกลุ่มบริษัท ณ วันที่ในงบแสดงฐานะการเงิ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ทำสัญญาเช่าดำเนินงานที่ไม่สามารถยกเลิกได้เพื่อการเช่าอาคารสำนักงานพร้อมสิ่งอำนวยความสะดวก อุปกรณ์สำนักงาน และยานพาหนะ ยอดรวมของจำนวนเงินขั้นต่ำที่ต้องจ่ายในอนาคตตามสัญญาเช่าดำเนินงานที่ไม่สามารถยกเลิกได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มีดังนี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54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3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4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หนังสือค้ำประกันจากธนาค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มีหนี้สินที่อาจเกิดขึ้นจากการที่กลุ่มบริษัทได้ให้สถาบันการเงินในประเทศออกหนังสือ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สัญญาค้ำประกันแก่การไฟฟ้าส่วนภูมิภาคเพื่อค้ำประกันการใช้ไฟฟ้าเป็นจำนวนเงินทั้งส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4.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ฝ่าย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กลุ่มบริษัทมีภาระผูกพันฝ่ายทุน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41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color w:val="000000"/>
        <w:sz w:val="26"/>
        <w:szCs w:val="26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สำหรับงวดหกเดือนสิ้นสุดวันที่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ิถุนายน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color w:val="000000"/>
        <w:sz w:val="26"/>
        <w:szCs w:val="26"/>
      </w:rPr>
      <w:t>.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.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000000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lang w:eastAsia="zh-CN"/>
    </w:rPr>
  </w:style>
  <w:style w:type="character" w:styleId="FooterChar">
    <w:name w:val="Footer Char"/>
    <w:qFormat/>
    <w:rPr>
      <w:color w:val="000000"/>
      <w:sz w:val="24"/>
      <w:szCs w:val="24"/>
      <w:lang w:val="en-US" w:eastAsia="zh-CN"/>
    </w:rPr>
  </w:style>
  <w:style w:type="character" w:styleId="Heading2Char">
    <w:name w:val="Heading 2 Char"/>
    <w:qFormat/>
    <w:rPr>
      <w:rFonts w:ascii="Angsana New" w:hAnsi="Angsana New" w:cs="Angsana New"/>
      <w:b/>
      <w:bCs/>
      <w:color w:val="000000"/>
      <w:sz w:val="24"/>
      <w:szCs w:val="24"/>
      <w:lang w:eastAsia="zh-CN"/>
    </w:rPr>
  </w:style>
  <w:style w:type="character" w:styleId="BodyTextChar">
    <w:name w:val="Body Text Char"/>
    <w:qFormat/>
    <w:rPr>
      <w:rFonts w:ascii="Angsana New" w:hAnsi="Angsana New" w:cs="Angsana New"/>
      <w:b/>
      <w:bCs/>
      <w:color w:val="000000"/>
      <w:sz w:val="24"/>
      <w:szCs w:val="24"/>
      <w:lang w:eastAsia="zh-CN"/>
    </w:rPr>
  </w:style>
  <w:style w:type="character" w:styleId="Heading8Char">
    <w:name w:val="Heading 8 Char"/>
    <w:qFormat/>
    <w:rPr>
      <w:rFonts w:ascii="Arial" w:hAnsi="Arial" w:cs="Arial"/>
      <w:b/>
      <w:bCs/>
      <w:sz w:val="24"/>
      <w:szCs w:val="24"/>
      <w:lang w:val="en-US"/>
    </w:rPr>
  </w:style>
  <w:style w:type="character" w:styleId="MacroTextChar">
    <w:name w:val="Macro Text Char"/>
    <w:qFormat/>
    <w:rPr>
      <w:rFonts w:ascii="Arial" w:hAnsi="Arial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lang w:val="en-US" w:bidi="th-TH"/>
    </w:rPr>
  </w:style>
  <w:style w:type="paragraph" w:styleId="List">
    <w:name w:val="List"/>
    <w:basedOn w:val="Normal"/>
    <w:pPr>
      <w:ind w:left="360" w:hanging="360"/>
    </w:pPr>
    <w:rPr>
      <w:rFonts w:eastAsia="Times New Roman" w:cs="CordiaUPC"/>
      <w:color w:val="000000"/>
      <w:sz w:val="28"/>
      <w:szCs w:val="28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  <w:lang w:val="en-US" w:bidi="th-TH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  <w:lang w:bidi="th-TH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  <w:lang w:bidi="th-TH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lang w:bidi="th-TH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eastAsia="zh-CN"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 w:bidi="th-TH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AngsanaUPC" w:hAnsi="AngsanaUPC" w:cs="AngsanaUPC"/>
      <w:i/>
      <w:iCs/>
      <w:color w:val="0000FF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color w:val="000000"/>
      <w:sz w:val="22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Times New Roman"/>
      <w:b/>
      <w:bCs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6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28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5:00Z</dcterms:created>
  <dc:creator>PricewaterhouseCoopers</dc:creator>
  <dc:description/>
  <cp:keywords/>
  <dc:language>en-US</dc:language>
  <cp:lastModifiedBy>AutoBVT</cp:lastModifiedBy>
  <cp:lastPrinted>2016-08-15T14:21:00Z</cp:lastPrinted>
  <dcterms:modified xsi:type="dcterms:W3CDTF">2016-08-15T07:21:00Z</dcterms:modified>
  <cp:revision>28</cp:revision>
  <dc:subject/>
  <dc:title>PricewaterhouseCoopers ABAS Ltd</dc:title>
</cp:coreProperties>
</file>