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 (“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ป็นบริษัทมหาชนจำกัด ที่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ตลาดหลักทรัพย์แห่งประเทศไทยใน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3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ดำเนินธุรกิจหลักเกี่ยวกับการผลิตและจำหน่ายภาชนะเครื่องแก้ว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อาคารโอเชี่ยน ทาวเวอร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/>
          <w:color w:val="000000"/>
          <w:sz w:val="26"/>
          <w:sz w:val="26"/>
          <w:szCs w:val="26"/>
        </w:rPr>
        <w:t>ซอยวัฒน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10</w:t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โรงงานผลิต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นิคมอุตสาหกรรมบางปู ซ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ตำบลแพรกษา อำเภอเมืองสมุทรปราการ 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28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เพื่อวัตถุประสงค์ในการรายงานข้อมูลจึงรวมเรียกบริษัทและบริษัทย่อยว่า “กลุ่มบริษัท”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เทรดดิ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ซี่ยงไฮ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ำกัด เป็นบริษัทที่บริษัทถือหุ้นทั้งหมด จดทะเบียนและจัดตั้งขึ้นในประเทศจีน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4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ย่อยมีกำหนด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จี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9.9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th-TH"/>
        </w:rPr>
        <w:t xml:space="preserve">พฤษภาคม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0"/>
          <w:szCs w:val="20"/>
          <w:lang w:val="en-GB" w:eastAsia="ja-JP"/>
        </w:rPr>
      </w:pPr>
      <w:r>
        <w:rPr>
          <w:rFonts w:eastAsia="Symbol" w:cs="Angsana New" w:ascii="Angsana New" w:hAnsi="Angsana New"/>
          <w:color w:val="000000"/>
          <w:sz w:val="20"/>
          <w:szCs w:val="20"/>
          <w:lang w:val="en-GB" w:eastAsia="ja-JP"/>
        </w:rPr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6"/>
          <w:szCs w:val="26"/>
          <w:lang w:eastAsia="ja-JP"/>
        </w:rPr>
      </w:pPr>
      <w:r>
        <w:rPr>
          <w:rFonts w:ascii="Angsana New" w:hAnsi="Angsana New" w:eastAsia="Symbol"/>
          <w:color w:val="000000"/>
          <w:sz w:val="26"/>
          <w:sz w:val="26"/>
          <w:szCs w:val="26"/>
          <w:lang w:eastAsia="ja-JP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0"/>
          <w:szCs w:val="20"/>
          <w:lang w:eastAsia="ja-JP"/>
        </w:rPr>
      </w:pPr>
      <w:r>
        <w:rPr>
          <w:rFonts w:eastAsia="Symbol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ในประเทศไทย ภายใต้พระราชบัญญัติการบัญชี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ซึ่งหมายความถึงมาตรฐานการบัญชีที่ออกภายใต้พระราชบัญญัติวิชาชีพ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ืองบแสดงฐานะการเงิน งบกำไรขาดทุนเบ็ดเสร็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างการเงินระหว่างกาลตามกฎหมายที่เป็นภาษาไทย ในกรณีที่มีความหมายขัดแย้งหรือมีความแตกต่างในการตีความระหว่างสองภาษา ให้ใช้ข้อมูลทางการเงินระหว่างกาล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้อผิดพลา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ข้อมูล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างประเทศ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สินทรัพย์ที่อาจ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กิดขึ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กษตรก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ประกันภั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ณีที่ไม่มีความเกี่ยวข้องอย่าง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ถื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เนื้อหาสัญญาเช่าที่ทำขึ้นตามรูปแบบกฎหมาย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รื้อถอ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บูรณะ 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และหนี้สินที่มีลักษณะคล้ายคลึงกัน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ว่า ข้อตกลงประกอบด้วยสัญญาเช่าหรือไม่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ทธิในส่วนได้เสียจากกองทุนการรื้อถอน การบูรณะ และการ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ับปรุงสภาพแวดล้อ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ข้อกำหนดเงินทุน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ขั้นต่ำและปฏิสัมพันธ์ของรายการเหล่านี้ สำหรับมาตรฐานการบัญชี 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ที่นำส่งรัฐ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ุติที่มีผลกระทบต่อการนำ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นโยบาย</w:t>
      </w:r>
      <w:r>
        <w:rPr>
          <w:rFonts w:ascii="Angsana New" w:hAnsi="Angsana New"/>
          <w:color w:val="000000"/>
          <w:sz w:val="26"/>
          <w:sz w:val="26"/>
          <w:szCs w:val="26"/>
        </w:rPr>
        <w:t>การบัญชีมาใช้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กลุ่มบริษัทดำเนินธุรกิจหลักเกี่ยวกับการผลิตและจำหน่ายภาชนะเครื่องแก้วสำหรับใช้บนโต๊ะอาหาร ฝ่ายบริหารจึงพิจารณาว่ากลุ่ม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>มีส่วนงานดำเนินงานเพียงส่วนเดียว บริษัทมีฐานการผลิตในประเทศไทยโดยแยกส่วนงานธุรกิจตามตลาดการจำหน่ายเป็นแบบตลาดในประเทศและตลาดต่างประเทศ ผู้มีอำนาจสูงสุดด้านการดำเนินงานพิจารณาผลการดำเนินงานจากข้อมูลในลักษณะเดียวกันกับที่นำมาเสนอในข้อมูลทางการเงินระหว่างกาล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ยอดขายทางภูมิศาสตร์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64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,7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,70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39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09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ลูกหนี้การค้าและลูกหนี้อื่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7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9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6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ที่เกี่ยวข้องกั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7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,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,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ผลิต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4,7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ซื้อมาเพื่อขา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อะไหล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7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สดุสิ้นเปลืองและวัสดุหีบห่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,6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ทา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08,2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0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  <w:lang w:val="en-GB" w:eastAsia="en-GB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  ค่าเผื่อสินค้าเคลื่อนไหวช้าและล้าสมั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7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,206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คงเหลื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07,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ละเอียดเกี่ยวกับบริษัทย่อยมีดังต่อไปนี้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701"/>
        <w:gridCol w:w="1134"/>
        <w:gridCol w:w="1134"/>
      </w:tblGrid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ัตราร้อยละของหุ้นที่ถือ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ินเดี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ลงทุนในบริษัทย่อยมีดังนี้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ลงทุนเพิ่มขึ้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9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อุปกรณ์ และ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ับปรุงจากการแปลงค่าอัตราแลกเปลี่ยนหน่วยงาน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9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นวนเงินที่ผูกพันไว้แล้วสำหรับรายจ่ายฝ่ายทุนในอนาคต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,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นวนเงินที่ผูกพันไว้แล้วสำหรับรายจ่ายฝ่ายทุนในอนาคต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98,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0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 xml:space="preserve">สุทธิ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7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0,12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71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70,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935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นวนเงินที่ผูกพันไว้แล้วสำหรับรายจ่ายฝ่ายทุนในอนาคต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,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นวนเงินที่ผูกพันไว้แล้วสำหรับรายจ่ายฝ่ายทุนในอนาคต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0"/>
        <w:gridCol w:w="360"/>
        <w:gridCol w:w="263"/>
        <w:gridCol w:w="1134"/>
        <w:gridCol w:w="1134"/>
      </w:tblGrid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หมุนเวี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ไม่หมุนเวี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กู้ยืมระยะยาวมี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่ายชำระคื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รับล่วงหน้าจากลูก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พลังงาน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นายหน้าและส่วนลด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ดือนและ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3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7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สินทรัพย์และหนี้สินภาษีเงินได้รอการตัดบัญชีจะหักกลบกันก็ต่อเมื่อสินทรัพย์และหนี้สินภาษีเงินได้ดังกล่าวเกี่ยวข้องกับหน่วยงานจัดเก็บภาษีเดียวกัน ภาษีเงินได้รอการตัดบัญชีคำนวณจากผลแตกต่างชั่วคราวตามวิธีหนี้สินโดยใช้อัตราภาษี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043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50"/>
        <w:gridCol w:w="241"/>
        <w:gridCol w:w="1368"/>
        <w:gridCol w:w="1368"/>
      </w:tblGrid>
      <w:tr>
        <w:trPr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Sender"/>
              <w:snapToGrid w:val="false"/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4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7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ind w:left="18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Heading8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color w:val="000000"/>
          <w:sz w:val="26"/>
          <w:szCs w:val="26"/>
        </w:rPr>
      </w:r>
    </w:p>
    <w:p>
      <w:pPr>
        <w:pStyle w:val="Heading8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</w:r>
    </w:p>
    <w:tbl>
      <w:tblPr>
        <w:tblW w:w="9043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ender"/>
              <w:snapToGrid w:val="false"/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18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ับรู้เป็นค่าใช้จ่ายใ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1</w:t>
            </w:r>
          </w:p>
        </w:tc>
      </w:tr>
      <w:tr>
        <w:trPr>
          <w:trHeight w:val="74" w:hRule="atLeast"/>
        </w:trPr>
        <w:tc>
          <w:tcPr>
            <w:tcW w:w="3571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0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สินทรัพย์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หนี้สิ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ภาษีเงินได้รอการตัดบัญชีที่ได้แสดงในงบกำไรขาดทุนเบ็ดเสร็จ</w:t>
      </w:r>
      <w:r>
        <w:rPr>
          <w:rFonts w:ascii="Angsana New" w:hAnsi="Angsana New"/>
          <w:color w:val="000000"/>
          <w:sz w:val="26"/>
          <w:sz w:val="26"/>
          <w:szCs w:val="26"/>
        </w:rPr>
        <w:t>ประกอบด้วยรายการ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40"/>
        <w:gridCol w:w="1440"/>
        <w:gridCol w:w="1440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ในงบกำไร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บ็ดเสร็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right="-10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สินค้าเคลื่อนไหวช้าและล้าสม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7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2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ำรองหนี้สินผลประโยชน์พ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981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ดทุนทางภาษ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411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th-TH"/>
              </w:rPr>
              <w:t>เงินคืนภาษีค้างรับจากการขายส่งออ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98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สื่อมราคาทางบัญชีต่ำกว่าค่าเสื่อมราคาทางภาษ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1,009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เกินทุนจากการตีราค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8,108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11,601)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13,091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ินทรัพย์ภาษีเงินได้รอการตัดบัญชีและผลแตกต่างชั่วคราวทางภาษีจะรับรู้ก็ต่อเมื่อมีความเป็นไปได้ค่อนข้างแน่นอนที่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จะได้ใช้ผลประโยชน์ทางภาษีดังกล่าว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pacing w:val="-6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าษีเงินได้สำหรับ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9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2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aps/>
          <w:color w:val="000000"/>
          <w:sz w:val="26"/>
          <w:szCs w:val="26"/>
        </w:rPr>
      </w:pPr>
      <w:r>
        <w:rPr>
          <w:rFonts w:cs="Angsana New" w:ascii="Angsana New" w:hAnsi="Angsana New"/>
          <w:caps/>
          <w:color w:val="000000"/>
          <w:sz w:val="26"/>
          <w:szCs w:val="2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ซึ่งมี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กลุ่มบริษัทไม่ม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ครื่องมือทางการเงินและสัญญาอื่นที่ก่อหุ้นสามัญเทียบเท่า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498" w:leader="none"/>
        </w:tabs>
        <w:ind w:left="540" w:hanging="0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BodyText2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keepLines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ได้แก่ บริษัท โอเชียน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ซึ่งถือหุ้นในบริษัทคิดเป็น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.8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่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7.1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ถือโดยบุคคลทั่วไป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aps/>
          <w:color w:val="000000"/>
          <w:sz w:val="26"/>
          <w:szCs w:val="26"/>
        </w:rPr>
      </w:pPr>
      <w:r>
        <w:rPr>
          <w:rFonts w:cs="Angsana New"/>
          <w:b w:val="false"/>
          <w:bCs w:val="false"/>
          <w:caps/>
          <w:color w:val="000000"/>
          <w:sz w:val="26"/>
          <w:szCs w:val="26"/>
        </w:rPr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กิจการที่เกี่ยวข้องกันประกอบด้วย</w:t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282"/>
        <w:gridCol w:w="3420"/>
      </w:tblGrid>
      <w:tr>
        <w:trPr/>
        <w:tc>
          <w:tcPr>
            <w:tcW w:w="32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กิจการ</w:t>
            </w:r>
          </w:p>
        </w:tc>
        <w:tc>
          <w:tcPr>
            <w:tcW w:w="2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1" w:right="-72" w:hanging="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จี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อินเดีย จำกัด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อินเดี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ไทยสมุทรประกันชีวิต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กันชีวิต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ป็นผู้ถือหุ้นของบริษัท และมีผู้ถือหุ้นและ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80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 พรอพเพอร์ตี้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สยามเมล์ออเดอร์เฮาส์ จำกัด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หน่ายอุปกรณ์สำนักงาน 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วัสดุสิ้นเปลือ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ห้บริการทางกฎหม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บริหารสำคัญ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กำหนดราคาสำหรับแต่ละประเภทรายการมีดังนี้</w:t>
      </w:r>
    </w:p>
    <w:p>
      <w:pPr>
        <w:pStyle w:val="Normal"/>
        <w:tabs>
          <w:tab w:val="clear" w:pos="720"/>
          <w:tab w:val="left" w:pos="540" w:leader="none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ราย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อุปกรณ์สำนักงาน และวัสดุสิ้นเปลือ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นายหน้า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ค่าบริ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บัญชีกับกิจการที่เกี่ยวข้องกันที่มีสาระสำคัญที่เกิดขึ้นสำหรับงวด มีดังนี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จากการขายสินค้า 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1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5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การซื้อสินค้าและบริการ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สาม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รายการบัญชีกับกิจการที่เกี่ยวข้องกันที่มีสาระสำคัญที่เกิดขึ้นสำหรับงวด มีดังนี้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ายสินค้าและบริการ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57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จ้าหนี้อื่น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9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</w:tr>
      <w:tr>
        <w:trPr>
          <w:trHeight w:val="21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สาม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89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ที่เป็นข้อผูกม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ลุ่ม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กลุ่ม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34"/>
        <w:gridCol w:w="1134"/>
      </w:tblGrid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21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ัญญา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.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มูลค่ายุติธรรม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มูลค่ายุติธรรมสุทธิของสัญญาซื้อขายเงินตราต่างประเทศล่วงหน้าที่เปิดสถานะ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กลุ่มบริษัท ณ วันที่ในงบแสดงฐานะ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ที่เป็นข้อผูกมัด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ทำสัญญาเช่าดำเนินงานที่ไม่สามารถยกเลิกได้เพื่อการเช่าอาคาร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มีดังนี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6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5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61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หตุการณ์ภายหลังวันที่ในรายงา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ที่ประชุมผู้ถือหุ้นได้มีมติอนุมัติให้จ่ายเงินปันผล</w:t>
      </w:r>
      <w:r>
        <w:rPr>
          <w:rFonts w:ascii="Angsana New" w:hAnsi="Angsana New"/>
          <w:color w:val="000000"/>
          <w:sz w:val="26"/>
          <w:sz w:val="26"/>
          <w:szCs w:val="26"/>
        </w:rPr>
        <w:t>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.1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6.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 ทั้งนี้เงินปันผล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มีกำหนดจ่ายชำระ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41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color w:val="000000"/>
        <w:sz w:val="26"/>
        <w:szCs w:val="26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 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ีนาคม พ</w:t>
    </w:r>
    <w:r>
      <w:rPr>
        <w:rFonts w:cs="Angsana New" w:ascii="Angsana New" w:hAnsi="Angsana New"/>
        <w:b/>
        <w:bCs/>
        <w:color w:val="000000"/>
        <w:sz w:val="26"/>
        <w:szCs w:val="26"/>
      </w:rPr>
      <w:t>.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.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lang w:eastAsia="zh-CN"/>
    </w:rPr>
  </w:style>
  <w:style w:type="character" w:styleId="FooterChar">
    <w:name w:val="Footer Char"/>
    <w:qFormat/>
    <w:rPr>
      <w:color w:val="000000"/>
      <w:sz w:val="24"/>
      <w:szCs w:val="24"/>
      <w:lang w:val="en-US" w:eastAsia="zh-CN"/>
    </w:rPr>
  </w:style>
  <w:style w:type="character" w:styleId="Heading2Char">
    <w:name w:val="Heading 2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BodyTextChar">
    <w:name w:val="Body Text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en-US"/>
    </w:rPr>
  </w:style>
  <w:style w:type="character" w:styleId="MacroTextChar">
    <w:name w:val="Macro Text Char"/>
    <w:qFormat/>
    <w:rPr>
      <w:rFonts w:ascii="Arial" w:hAnsi="Arial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lang w:val="en-US" w:bidi="th-TH"/>
    </w:rPr>
  </w:style>
  <w:style w:type="paragraph" w:styleId="List">
    <w:name w:val="List"/>
    <w:basedOn w:val="Normal"/>
    <w:pPr>
      <w:ind w:left="360" w:hanging="360"/>
    </w:pPr>
    <w:rPr>
      <w:rFonts w:eastAsia="Times New Roman" w:cs="CordiaUPC"/>
      <w:color w:val="000000"/>
      <w:sz w:val="28"/>
      <w:szCs w:val="28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  <w:lang w:val="en-US"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eastAsia="zh-CN"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AngsanaUPC" w:hAnsi="AngsanaUPC" w:cs="AngsanaUPC"/>
      <w:i/>
      <w:iCs/>
      <w:color w:val="0000FF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color w:val="000000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Times New Roman"/>
      <w:b/>
      <w:bCs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6:34:00Z</dcterms:created>
  <dc:creator>PricewaterhouseCoopers</dc:creator>
  <dc:description/>
  <cp:keywords/>
  <dc:language>en-US</dc:language>
  <cp:lastModifiedBy>Yaowalak Chittasopee</cp:lastModifiedBy>
  <cp:lastPrinted>2016-05-11T16:14:00Z</cp:lastPrinted>
  <dcterms:modified xsi:type="dcterms:W3CDTF">2016-05-11T09:14:00Z</dcterms:modified>
  <cp:revision>89</cp:revision>
  <dc:subject/>
  <dc:title>PricewaterhouseCoopers ABAS Ltd</dc:title>
</cp:coreProperties>
</file>