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  <w:u w:val="single"/>
          <w:lang w:val="en-US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u w:val="single"/>
          <w:lang w:val="en-US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  <w:u w:val="single"/>
          <w:lang w:val="en-US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2905</wp:posOffset>
                </wp:positionH>
                <wp:positionV relativeFrom="paragraph">
                  <wp:posOffset>173355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15pt;margin-top:13.65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Executive Summary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“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”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จดทะเบียนจัดตั้งใ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2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วัตถุประสงค์เพื่อผลิตและจำหน่ายเครื่องแก้วสำหรับใช้บนโต๊ะอาหาร 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แปรสภาพเป็นบริษัทมหาชนจำกัดและเข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0"/>
          <w:szCs w:val="30"/>
        </w:rPr>
        <w:t>253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>5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โดยหุ้นที่ออกและเรียกชำระแล้ว </w:t>
      </w:r>
      <w:r>
        <w:rPr>
          <w:rFonts w:cs="Angsana New" w:ascii="Angsana New" w:hAnsi="Angsana New"/>
          <w:sz w:val="30"/>
          <w:szCs w:val="30"/>
        </w:rPr>
        <w:t xml:space="preserve">21,330,715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</w:rPr>
        <w:t>ผลิตและจำหน่าย</w:t>
      </w:r>
      <w:r>
        <w:rPr>
          <w:rFonts w:ascii="Angsana New" w:hAnsi="Angsana New" w:cs="Angsana New"/>
          <w:sz w:val="30"/>
          <w:sz w:val="30"/>
          <w:szCs w:val="30"/>
        </w:rPr>
        <w:t>ภาชนะ</w:t>
      </w:r>
      <w:r>
        <w:rPr>
          <w:rFonts w:ascii="Angsana New" w:hAnsi="Angsana New" w:cs="Angsana New"/>
          <w:sz w:val="30"/>
          <w:sz w:val="30"/>
          <w:szCs w:val="30"/>
        </w:rPr>
        <w:t>เครื่อง</w:t>
      </w:r>
      <w:r>
        <w:rPr>
          <w:rFonts w:ascii="Angsana New" w:hAnsi="Angsana New" w:cs="Angsana New"/>
          <w:sz w:val="30"/>
          <w:sz w:val="30"/>
          <w:szCs w:val="30"/>
        </w:rPr>
        <w:t>แก้วคุณภาพสูงสำหรับ</w:t>
      </w:r>
      <w:r>
        <w:rPr>
          <w:rFonts w:ascii="Angsana New" w:hAnsi="Angsana New" w:cs="Angsana New"/>
          <w:sz w:val="30"/>
          <w:sz w:val="30"/>
          <w:szCs w:val="30"/>
        </w:rPr>
        <w:t>ใช้บนโต๊ะอา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แบ่ง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ระเภท 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Blownware 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แก้วน้ำ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ไม่มีหู </w:t>
      </w:r>
      <w:r>
        <w:rPr>
          <w:rFonts w:ascii="Angsana New" w:hAnsi="Angsana New" w:cs="Angsana New"/>
          <w:sz w:val="30"/>
          <w:sz w:val="30"/>
          <w:szCs w:val="30"/>
        </w:rPr>
        <w:t xml:space="preserve"> โถแก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1440" w:hanging="72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. Pressware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จาน ชาม จานรองแก้ว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ขี่ยบุหรี่ แจกัน </w:t>
      </w:r>
      <w:r>
        <w:rPr>
          <w:rFonts w:ascii="Angsana New" w:hAnsi="Angsana New" w:cs="Angsana New"/>
          <w:sz w:val="30"/>
          <w:sz w:val="30"/>
          <w:szCs w:val="30"/>
        </w:rPr>
        <w:t>ถ้วย</w:t>
      </w:r>
      <w:r>
        <w:rPr>
          <w:rFonts w:ascii="Angsana New" w:hAnsi="Angsana New" w:cs="Angsana New"/>
          <w:sz w:val="30"/>
          <w:sz w:val="30"/>
          <w:szCs w:val="30"/>
        </w:rPr>
        <w:t>แก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ู เช่น แก้วเบียร์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0"/>
          <w:szCs w:val="30"/>
        </w:rPr>
        <w:t>3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Stemware 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แก้วที่มีก้านเรียวสำหรับจับ เช่น แก้วไวน์ แก้วบรั่นดี แก้วแชมเปญ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แก้วของบริษัทถูกผลิตโดยอาศัยเครื่องจักรและ</w:t>
      </w:r>
      <w:r>
        <w:rPr>
          <w:rFonts w:ascii="Angsana New" w:hAnsi="Angsana New" w:cs="Angsana New"/>
          <w:sz w:val="30"/>
          <w:sz w:val="30"/>
          <w:szCs w:val="30"/>
        </w:rPr>
        <w:t>เทคโนโลยีการผลิต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นทันสมัยและมีประสิทธิภาพสูง  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บริษัทสามารถเพิ่มกำลังการผลิตและออกสินค้าใหม่ จากการเดินเครื่องสายการผลิตใหม่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ชุด  ขณะที่การปรับปรุงเพิ่มประสิทธิภาพการผลิตเพื่อลดต้นทุนมีการดำเนินการอย่างต่อเนื่องเพื่อรองรับการผันผวนของราคาพลังงาน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ด้านการขายและการตลาด บริษัททำการตลาดโดยใช้เครื่อง</w:t>
      </w:r>
      <w:r>
        <w:rPr>
          <w:rFonts w:ascii="Angsana New" w:hAnsi="Angsana New" w:cs="Angsana New"/>
          <w:sz w:val="30"/>
          <w:sz w:val="30"/>
          <w:szCs w:val="30"/>
        </w:rPr>
        <w:t>หมายการ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“</w:t>
      </w:r>
      <w:r>
        <w:rPr>
          <w:rFonts w:cs="Angsana New" w:ascii="Angsana New" w:hAnsi="Angsana New"/>
          <w:sz w:val="30"/>
          <w:szCs w:val="30"/>
          <w:lang w:val="en-US"/>
        </w:rPr>
        <w:t>Ocean Life’s pleasure”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ที่ยอมรับจากลูกค้าอย่างกว้างขวางและมีคุณภาพสูงทัดเทียมกับผู้นำในตลาดโลก  โดยจัดจำหน่ายผลิตภัณฑ์โดยทางตรงและผ่านเครือข่ายผู้แทนจำหน่ายทั้งในประเทศและต่างประเทศ   ภายใต้การบริหารและสร้างสรรค์โดยทีมงานการตลาดและการออกแบบผลิตภัณฑ์ที่มีความสามารถ  มีการส่งเสริมการขาย ผ่านการโฆษณา ประชาสัมพันธ์ และการออกงานแสดงสินค้าอย่างต่อเนื่อง  รวมทั้งส่งเสริมและสร้างความสัมพันธ์ที่ดีกับตัวแทนจำหน่ายทุกราย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TextBody"/>
        <w:spacing w:before="60" w:after="0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ประกอบการในรอบปี </w:t>
      </w:r>
      <w:r>
        <w:rPr>
          <w:rFonts w:cs="Angsana New" w:ascii="Angsana New" w:hAnsi="Angsana New"/>
          <w:color w:val="000000"/>
          <w:sz w:val="30"/>
          <w:szCs w:val="30"/>
        </w:rPr>
        <w:t>25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5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ยอดขายรว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1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,662.87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พิ่มขึ้นจากปี </w:t>
      </w:r>
      <w:r>
        <w:rPr>
          <w:rFonts w:cs="Angsana New" w:ascii="Angsana New" w:hAnsi="Angsana New"/>
          <w:color w:val="000000"/>
          <w:sz w:val="30"/>
          <w:szCs w:val="30"/>
        </w:rPr>
        <w:t>254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4.59 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เนื่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ปรับเพิ่มราคาขา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กำไรสุทธิ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1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34.39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หรือ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6.30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บาทต่อหุ้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ดล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4.2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ปีก่อ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น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เนื่อ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จาก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ผลกระทบ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ค่าเงินบาทและราคาพลังงานที่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พิ่มขึ้นอย่างต่อเน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สิ้นปี </w:t>
      </w:r>
      <w:r>
        <w:rPr>
          <w:rFonts w:cs="Angsana New" w:ascii="Angsana New" w:hAnsi="Angsana New"/>
          <w:color w:val="000000"/>
          <w:sz w:val="30"/>
          <w:szCs w:val="30"/>
        </w:rPr>
        <w:t>25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5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นทรัพย์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,455.7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ี้สินรว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931.5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ส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นของผู้ถือหุ้นรว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1,524.21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ผลการดำเนินงานและฐานะทางการเงินของบริษัทโดยรวม คณะกรรมการบริษัทจึงมีมติเห็นควรเสนอที่ประชุมสามัญผู้ถือหุ้น ใน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มษ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อนุมัติการจ่ายเงินปันผลสำหรับปี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  <w:lang w:val="en-US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อัตรา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.</w:t>
      </w:r>
      <w:r>
        <w:rPr>
          <w:rFonts w:cs="Angsana New" w:ascii="Angsana New" w:hAnsi="Angsana New"/>
          <w:sz w:val="30"/>
          <w:szCs w:val="30"/>
          <w:lang w:val="en-US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 ซึ่งคิด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กำไ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ทธิ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้านการบริหารงานภายใน  บริษัทได้ให้ความสำคัญกับการพัฒนาพนักงาน และพัฒนาระบบงานและกระบวนการทำงานมาโดยตลอด     มีการส่งเสริมให้พนักงานเพิ่มพูนความรู้ ความสามารถโดยส่งพนักงานไปฝึกงาน อบรมและสัมมนา ทั้งในประเทศและต่างประเทศอย่างต่อเนื่อง   มีการลงทุนพัฒนาระบบเทคโนโลยีสารสนเทศและคอมพิวเตอร์เพื่อช่วยในการป</w:t>
      </w:r>
      <w:r>
        <w:rPr>
          <w:rFonts w:ascii="Angsana New" w:hAnsi="Angsana New" w:cs="Angsana New"/>
          <w:sz w:val="30"/>
          <w:sz w:val="30"/>
          <w:szCs w:val="30"/>
        </w:rPr>
        <w:t>ฏิ</w:t>
      </w:r>
      <w:r>
        <w:rPr>
          <w:rFonts w:ascii="Angsana New" w:hAnsi="Angsana New" w:cs="Angsana New"/>
          <w:sz w:val="30"/>
          <w:sz w:val="30"/>
          <w:szCs w:val="30"/>
        </w:rPr>
        <w:t>บัติงานและตัดสินใจในทุกระดับ  พร้อมทั้งปรับปรุงกระบวนการทำงาน  และส่ง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ริมให้พนักงานทุกคนป</w:t>
      </w:r>
      <w:r>
        <w:rPr>
          <w:rFonts w:ascii="Angsana New" w:hAnsi="Angsana New" w:cs="Angsana New"/>
          <w:sz w:val="30"/>
          <w:sz w:val="30"/>
          <w:szCs w:val="30"/>
        </w:rPr>
        <w:t>ฏิ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ติงานภายใต้ระบบการบริหารคุณภาพทั่วทั้งองค์กร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TQM) </w:t>
      </w:r>
      <w:r>
        <w:rPr>
          <w:rFonts w:ascii="Angsana New" w:hAnsi="Angsana New" w:cs="Angsana New"/>
          <w:sz w:val="30"/>
          <w:sz w:val="30"/>
          <w:szCs w:val="30"/>
        </w:rPr>
        <w:t>ที่ผ่านมาบ</w:t>
      </w:r>
      <w:r>
        <w:rPr>
          <w:rFonts w:ascii="Angsana New" w:hAnsi="Angsana New" w:cs="Angsana New"/>
          <w:sz w:val="30"/>
          <w:sz w:val="30"/>
          <w:szCs w:val="30"/>
        </w:rPr>
        <w:t xml:space="preserve">ริษัท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 xml:space="preserve">ISO 9001:2000    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คำนึงถึงการเป็นบรรษัทภิบาล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ดำเนินธุรกิจด้วยความรับผิดชอบต่อผู้มีส่วนเกี่ยวข้องทุกฝ่ายโดยเฉพาะอย่างยิ่งการป</w:t>
      </w:r>
      <w:r>
        <w:rPr>
          <w:rFonts w:ascii="Angsana New" w:hAnsi="Angsana New" w:cs="Angsana New"/>
          <w:sz w:val="30"/>
          <w:sz w:val="30"/>
          <w:szCs w:val="30"/>
        </w:rPr>
        <w:t>ฏิ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ติต่อผู้ถือหุ้นอย่างเท่าเทียมกัน 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ยใต้ระบบการควบคุมภายในที่เชื่อถือได้และมีประสิทธิภาพ  และสำนึกถึงความรับผิดชอบต่อสังคมและสิ่งแวดล้อมโดยรว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2"/>
      <w:type w:val="nextPage"/>
      <w:pgSz w:w="12240" w:h="15840"/>
      <w:pgMar w:left="2016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7.5pt;mso-wrap-distance-left:0pt;mso-wrap-distance-right:0pt;mso-wrap-distance-top:0pt;mso-wrap-distance-bottom:0pt;margin-top:0.05pt;mso-position-vertical-relative:text;margin-left:21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ordia New" w:cs="Cordia New"/>
      <w:b/>
      <w:bCs/>
      <w:sz w:val="30"/>
      <w:szCs w:val="30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color w:val="0000FF"/>
      <w:u w:val="single"/>
      <w:lang w:val="en-US" w:bidi="th-TH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Cordi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eastAsia="Cordia New" w:cs="Cordia New"/>
      <w:sz w:val="32"/>
      <w:szCs w:val="32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19:00Z</dcterms:created>
  <dc:creator>xx</dc:creator>
  <dc:description/>
  <cp:keywords/>
  <dc:language>en-US</dc:language>
  <cp:lastModifiedBy>Wiroj</cp:lastModifiedBy>
  <cp:lastPrinted>2007-03-21T09:30:00Z</cp:lastPrinted>
  <dcterms:modified xsi:type="dcterms:W3CDTF">2008-03-19T03:22:00Z</dcterms:modified>
  <cp:revision>19</cp:revision>
  <dc:subject/>
  <dc:title>ข้อมูลสรุป   (Executive  Summary)</dc:title>
</cp:coreProperties>
</file>