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เอกสารแนบ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ายงานการกำกับดูแลกิจการของคณะกรรมการตรวจสอ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ของ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อิสระซึ่งไม่ได้เป็นเจ้าหน้าที่บริหารหรือผู้มีส่วนได้ส่วนเสียกับบริษัท 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ท่าน ได้แก่ นายประจักษ์ ทิพยุทธ์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         </w:t>
      </w:r>
      <w:r>
        <w:rPr>
          <w:rFonts w:ascii="Angsana New" w:hAnsi="Angsana New"/>
          <w:sz w:val="30"/>
          <w:sz w:val="30"/>
          <w:szCs w:val="30"/>
          <w:lang w:val="en-US"/>
        </w:rPr>
        <w:t>ดร</w:t>
      </w:r>
      <w:r>
        <w:rPr>
          <w:rFonts w:cs="Angsana New" w:ascii="Angsana New" w:hAnsi="Angsana New"/>
          <w:sz w:val="30"/>
          <w:szCs w:val="30"/>
          <w:lang w:val="en-US"/>
        </w:rPr>
        <w:t>.</w:t>
      </w:r>
      <w:r>
        <w:rPr>
          <w:rFonts w:ascii="Angsana New" w:hAnsi="Angsana New"/>
          <w:sz w:val="30"/>
          <w:sz w:val="30"/>
          <w:szCs w:val="30"/>
        </w:rPr>
        <w:t>ชัชวิน  เจริญรัชต์ภาคย์</w:t>
      </w:r>
      <w:r>
        <w:rPr>
          <w:rFonts w:ascii="Angsana New" w:hAnsi="Angsana New"/>
          <w:sz w:val="30"/>
          <w:sz w:val="30"/>
          <w:szCs w:val="30"/>
        </w:rPr>
        <w:t xml:space="preserve"> และ</w:t>
      </w:r>
      <w:r>
        <w:rPr>
          <w:rFonts w:ascii="Angsana New" w:hAnsi="Angsana New"/>
          <w:sz w:val="30"/>
          <w:sz w:val="30"/>
          <w:szCs w:val="30"/>
        </w:rPr>
        <w:t>ดร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ธัชพล  โปษยานนท์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ซึ่งจัดตั้งขึ้นตามมติของคณะกรรมการบริษัท ได้ปฏิบัติงานตามหน้าที่ที่คณะกรรมการอิสระได้รับมอบหมายไว้ โดยมุ่งเน้นเรื่องการควบคุมภายใน การกำกับดูแลกิจการที่ดี การบริหารความเสี่ยงและความโปร่งใสในการบริหารของฝ่ายจัดการ รวมทั้งการปกป้องผลประโยชน์ของผู้มีส่วนได้ส่วนเสียทุกฝ่าย </w:t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ได้มีการจัดประชุมรวมทั้งสิ้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ครั้ง เพื่อพิจารณาสอบทานงบการเงินประจำไตรมาส </w:t>
      </w:r>
      <w:r>
        <w:rPr>
          <w:rFonts w:cs="Angsana New" w:ascii="Angsana New" w:hAnsi="Angsana New"/>
          <w:sz w:val="30"/>
          <w:szCs w:val="30"/>
        </w:rPr>
        <w:t xml:space="preserve">1, 2 , 3 </w:t>
      </w:r>
      <w:r>
        <w:rPr>
          <w:rFonts w:ascii="Angsana New" w:hAnsi="Angsana New"/>
          <w:sz w:val="30"/>
          <w:sz w:val="30"/>
          <w:szCs w:val="30"/>
        </w:rPr>
        <w:t xml:space="preserve">และ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่อนที่จะเสนอต่อที่ประชุมคณะกรรมการบริษัทเพื่อพิจารณาอนุมัติ โดยคณะกรรมการตรวจสอบพบว่างบการเงินที่ได้จัดทำขึ้นเป็นไปตามหลักการบัญชีที่รับรองทั่วไปและมีการเปิดเผยข้อมูลอย่างเพียงพอ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จากนี้ คณะกรรมการตรวจสอบยังทำหน้าที่รับทราบและสอบทานรายงานของผู้ตรวจสอบภายใ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ซึ่งปฏิบัติงานโดย บริษัท เคพีเอ็มจี แอดไวเซอรี่ จำกัด ทั้งนี้</w:t>
      </w:r>
      <w:r>
        <w:rPr>
          <w:rFonts w:ascii="Angsana New" w:hAnsi="Angsana New"/>
          <w:sz w:val="30"/>
          <w:sz w:val="30"/>
          <w:szCs w:val="30"/>
        </w:rPr>
        <w:t>ได้มี</w:t>
      </w:r>
      <w:r>
        <w:rPr>
          <w:rFonts w:ascii="Angsana New" w:hAnsi="Angsana New"/>
          <w:sz w:val="30"/>
          <w:sz w:val="30"/>
          <w:szCs w:val="30"/>
        </w:rPr>
        <w:t xml:space="preserve">การตรวจสอบภายในรายไตรมาส ในปี </w:t>
      </w:r>
      <w:r>
        <w:rPr>
          <w:rFonts w:cs="Angsana New" w:ascii="Angsana New" w:hAnsi="Angsana New"/>
          <w:sz w:val="30"/>
          <w:szCs w:val="30"/>
          <w:lang w:val="en-US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รายละเอียดดังนี้</w:t>
      </w:r>
    </w:p>
    <w:p>
      <w:pPr>
        <w:pStyle w:val="Normal"/>
        <w:ind w:left="720" w:firstLine="27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สอบทานการควบคุมภายในด้านกระบวนการบริหารทรัพยากรบุคคล </w:t>
      </w:r>
    </w:p>
    <w:p>
      <w:pPr>
        <w:pStyle w:val="Normal"/>
        <w:ind w:left="720" w:firstLine="27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ชุมเมื่อ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0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8</w:t>
      </w:r>
    </w:p>
    <w:p>
      <w:pPr>
        <w:pStyle w:val="Normal"/>
        <w:ind w:left="720" w:firstLine="27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สอบทานการควบคุมภายในด้านกระบวนการบริการหลังการขาย </w:t>
      </w:r>
    </w:p>
    <w:p>
      <w:pPr>
        <w:pStyle w:val="Normal"/>
        <w:ind w:left="720" w:firstLine="273"/>
        <w:rPr/>
      </w:pPr>
      <w:r>
        <w:rPr>
          <w:rFonts w:ascii="Angsana New" w:hAnsi="Angsana New"/>
          <w:sz w:val="30"/>
          <w:sz w:val="30"/>
          <w:szCs w:val="30"/>
        </w:rPr>
        <w:t>ประชุมเมื่อวันที่</w:t>
      </w:r>
      <w:r>
        <w:rPr>
          <w:rFonts w:ascii="Angsana New" w:hAnsi="Angsana New"/>
          <w:color w:val="FF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48</w:t>
      </w:r>
    </w:p>
    <w:p>
      <w:pPr>
        <w:pStyle w:val="Normal"/>
        <w:ind w:left="720" w:firstLine="27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ไตรมาส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อบทานกระบวนการ การปฏิบัติตามกฎระเบียบ ความปลอดภัยและสิ่งแวดล้อม </w:t>
      </w:r>
    </w:p>
    <w:p>
      <w:pPr>
        <w:pStyle w:val="Normal"/>
        <w:ind w:left="720" w:firstLine="273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ชุม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48</w:t>
        <w:tab/>
      </w:r>
    </w:p>
    <w:p>
      <w:pPr>
        <w:pStyle w:val="Normal"/>
        <w:ind w:left="273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ไตรมาส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  <w:lang w:val="en-US"/>
        </w:rPr>
        <w:t>กระบวนการบริหารจัดการโรงงา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ind w:left="720" w:firstLine="273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ประชุมเมื่อ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val="en-US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</w:p>
    <w:p>
      <w:pPr>
        <w:pStyle w:val="Normal"/>
        <w:ind w:firstLine="993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ตรวจสอบพบว่าบริษัทฯ มีระบบการควบคุมภายในที่มีประสิทธิภาพและการตรวจสอบภายในไม่พบข้อบกพร่องของการดำเนินงานที่เป็นสาระสำคัญ</w:t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ทั้งนี้ คณะกรรมการตรวจสอบได้มีการประชุมร่วมกับผู้บริหาร ผู้สอบบัญชีภายนอกและผู้สอบบัญชีภายใน และได้ให้ข้อเสนอแนะที่มีประโยชน์ต่อการบริหารงานของฝ่ายจัดการ และพบว่าบริษัทฯ มีการกำกับดูแลกิจการที่ดีและโปร่งใส             </w:t>
      </w:r>
    </w:p>
    <w:p>
      <w:pPr>
        <w:pStyle w:val="Normal"/>
        <w:ind w:firstLine="993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ได้เสนอแนะคณะกรรมการบริษัทให้เสนอชื่อผู้ตรวจสอบบัญชีของบริษัทต่อผู้ถือหุ้นให้แต่งตั้ง บริษัท เคพีเอ็มจี ภูมิไชย สอบบัญชี จำกัด เป็นผู้สอบบัญชีของบริษัทต่อเนื่องจากปีที่ผ่านมา </w:t>
      </w:r>
    </w:p>
    <w:p>
      <w:pPr>
        <w:pStyle w:val="Normal"/>
        <w:ind w:firstLine="993"/>
        <w:jc w:val="left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บริษัทเห็นว่าคณะกรรมการตรวจสอบได้มีการหารือและแลกเปลี่ยนข้อคิดเห็นกับผู้สอบบัญชีและผู้ตรวจสอบภายในถึงขอบเขตความรับผิดชอบของการตรวจสอบและแผนการตรวจสอบที่</w:t>
      </w:r>
      <w:r>
        <w:rPr>
          <w:rFonts w:ascii="Angsana New" w:hAnsi="Angsana New"/>
          <w:sz w:val="30"/>
          <w:sz w:val="30"/>
          <w:szCs w:val="30"/>
        </w:rPr>
        <w:t>เ</w:t>
      </w:r>
      <w:r>
        <w:rPr>
          <w:rFonts w:ascii="Angsana New" w:hAnsi="Angsana New"/>
          <w:sz w:val="30"/>
          <w:sz w:val="30"/>
          <w:szCs w:val="30"/>
        </w:rPr>
        <w:t>ฉพาะเจาะจงของแต่ละช่วงและผลสรุปการตรวจสอบแต่ละครั้งอย่างละเอีย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นำมารายงานต่อ</w:t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ascii="Angsana New" w:hAnsi="Angsana New"/>
          <w:sz w:val="30"/>
          <w:sz w:val="30"/>
          <w:szCs w:val="30"/>
        </w:rPr>
        <w:t>ณะกรรมการบริษัททราบทุกด้านเพื่อทราบสภาวะการดำเนินงานอย่างชัดเจน  ซึ่งคณะกรรมการเชื่อว่าระบบการควบคุมภายในมีความเหมาะสมและมีประสิทธิภาพ  การปฏิบัติงานสอดคล้องกับระเบียบและกฎหมายที่เกี่ยวข้อง  การดำเนินงานโปร่งใส  และภาพรวมของรายงานการเงินถูกต้องตรงต่อความจริงและเพียงพอ</w:t>
      </w:r>
    </w:p>
    <w:p>
      <w:pPr>
        <w:pStyle w:val="Normal"/>
        <w:ind w:firstLine="993"/>
        <w:jc w:val="left"/>
        <w:rPr>
          <w:rFonts w:ascii="Angsana New" w:hAnsi="Angsana New" w:cs="Angsana New"/>
          <w:strike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color w:val="FF0000"/>
          <w:sz w:val="30"/>
          <w:szCs w:val="30"/>
          <w:lang w:val="en-US"/>
        </w:rPr>
        <w:tab/>
        <w:tab/>
      </w:r>
      <w:r>
        <w:rPr>
          <w:rFonts w:cs="Angsana New" w:ascii="Angsana New" w:hAnsi="Angsana New"/>
          <w:color w:val="FF0000"/>
          <w:sz w:val="30"/>
          <w:szCs w:val="30"/>
        </w:rPr>
        <w:t xml:space="preserve"> </w:t>
      </w:r>
    </w:p>
    <w:p>
      <w:pPr>
        <w:pStyle w:val="Normal"/>
        <w:ind w:firstLine="993"/>
        <w:jc w:val="both"/>
        <w:rPr>
          <w:rFonts w:ascii="Angsana New" w:hAnsi="Angsana New" w:cs="Angsana New"/>
          <w:strike/>
          <w:color w:val="FF0000"/>
          <w:sz w:val="30"/>
          <w:szCs w:val="30"/>
        </w:rPr>
      </w:pPr>
      <w:r>
        <w:rPr>
          <w:rFonts w:cs="Angsana New" w:ascii="Angsana New" w:hAnsi="Angsana New"/>
          <w:strike/>
          <w:color w:val="FF0000"/>
          <w:sz w:val="30"/>
          <w:szCs w:val="30"/>
        </w:rPr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Wingdings"/>
      <w:lang w:bidi="th-TH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Cordia New" w:cs="Angsana New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bidi="th-TH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b/>
      <w:bCs/>
      <w:lang w:val="en-US" w:bidi="th-TH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3:29:00Z</dcterms:created>
  <dc:creator>xx</dc:creator>
  <dc:description/>
  <cp:keywords/>
  <dc:language>en-US</dc:language>
  <cp:lastModifiedBy>piyachatr</cp:lastModifiedBy>
  <cp:lastPrinted>2006-03-16T19:00:00Z</cp:lastPrinted>
  <dcterms:modified xsi:type="dcterms:W3CDTF">2006-03-23T08:54:00Z</dcterms:modified>
  <cp:revision>4</cp:revision>
  <dc:subject/>
  <dc:title>เอกสารแนบ  3   อื่น ๆ</dc:title>
</cp:coreProperties>
</file>