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080" w:hanging="51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โครงสร้างการจัดการ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โครงสร้างการจัดการ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คณะกรรมการทั้งหมด   </w:t>
      </w:r>
      <w:r>
        <w:rPr>
          <w:rFonts w:cs="Angsana New" w:ascii="Angsana New" w:hAnsi="Angsana New"/>
          <w:sz w:val="30"/>
          <w:szCs w:val="30"/>
          <w:lang w:val="en-US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ชุด    คือ คณะกรรมการบริษัท คณะกรรมการตรวจสอบ </w:t>
      </w:r>
      <w:r>
        <w:rPr>
          <w:rFonts w:ascii="Angsana New" w:hAnsi="Angsana New"/>
          <w:sz w:val="30"/>
          <w:sz w:val="30"/>
          <w:szCs w:val="30"/>
          <w:lang w:val="en-US"/>
        </w:rPr>
        <w:t>คณะกรรมการสรรหาและกำหนดค่าตอบแทน</w:t>
      </w:r>
      <w:r>
        <w:rPr>
          <w:rFonts w:ascii="Angsana New" w:hAnsi="Angsana New"/>
          <w:color w:val="0000FF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Strategic Management Board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Executive Committee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ขอบเขตและอำนาจหน้าที่ของคณะกรรมการแต่ละชุดมี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บริษัท</w:t>
      </w:r>
    </w:p>
    <w:p>
      <w:pPr>
        <w:pStyle w:val="Normal"/>
        <w:ind w:firstLine="993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คณะกรรมการทั้งสิ้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ท่าน โดยมีอำนาจหน้าที่ ดูแลและจัดการให้การดำเนินการของบริษัทเป็นไปตามกฎหมาย วัตถุประสงค์ และข้อบังคับของบริษัท ตลอดจนมติที่ประชุมผู้ถือหุ้น  รักษาผลประโยชน์ของบริษัทบนพื้นฐานของหลักการกำกับดูแลกิจการที่ดี รวมทั้งกำหนดนโยบายและทิศทางการดำเนินงานของบริษัทให้เป็นไปตามนโยบาย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กำหนดไว้อย่างมีประสิทธิภาพเพื่อเพิ่มมูลค่าสูงสุดให้แก่กิจการและความมั่งคั่งสูงสุดแก่ผู้ถือหุ้น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ทั้งนี้  คณะกรรมการอาจมอบหมายให้กรรมการคนหนึ่งหรือหลายคน  หรือบุคคลอื่นใด   ปฏิบัติการอย่างใดอย่างหนึ่งแทนคณะกรรมการก็ได้     </w:t>
      </w:r>
    </w:p>
    <w:p>
      <w:pPr>
        <w:pStyle w:val="Footer"/>
        <w:tabs>
          <w:tab w:val="clear" w:pos="4320"/>
          <w:tab w:val="clear" w:pos="8640"/>
        </w:tabs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ชื่อและตำแหน่งของกรรมการ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49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จำนวนครั้งที่กรรมการแต่ละรายเข้าร่วมประชุมจากการประชุม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รั้ง 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ต่อไปนี้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552"/>
      </w:tblGrid>
      <w:tr>
        <w:trPr>
          <w:trHeight w:val="340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ครั้งที่เข้าร่วมประชุม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กีรติ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อัสสกุล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2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สถาพร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ิระศรีรังสรรค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ประธานกรรมการและผู้จัดการโรงงาน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งสุภาวัลย์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ประสิทธิ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ผู้จัดการ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12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สุพจน์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รีอุดมพร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และผู้จัดการฝ่ายการตลาดและขาย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12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ประจักษ์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ิพยุทธ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ธัชพล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ษยานนท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1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ได้รับการแต่งตั้งเมื่อ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48) 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ชัชวิ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ริญรัชต์ภาคย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8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ได้รับการแต่งตั้งเมื่อ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8)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นภัสถ์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สสกุล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</w:t>
            </w:r>
          </w:p>
        </w:tc>
      </w:tr>
      <w:tr>
        <w:trPr>
          <w:trHeight w:val="397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จักร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ัน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อง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/ 8</w:t>
            </w:r>
          </w:p>
        </w:tc>
      </w:tr>
      <w:tr>
        <w:trPr>
          <w:trHeight w:val="28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ได้รับการแต่งตั้งเมื่อ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48)</w:t>
            </w:r>
          </w:p>
        </w:tc>
      </w:tr>
    </w:tbl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4536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</w:t>
      </w:r>
    </w:p>
    <w:p>
      <w:pPr>
        <w:pStyle w:val="TextBody"/>
        <w:tabs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</w:tabs>
        <w:ind w:left="2552" w:hanging="425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ตรวจสอบ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อิสระจำนวน  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คน   มีหน้าที่กำกับดูแลกิจการตามแนวทางของตลาดหลักทรัพย์แห่งประเทศไทยโดยดูแลให้บริษัทมีระบบการควบคุมภายในที่เหมาะสมและมีประสิทธิภาพ ดูแลรายงานการเงินของบริษัทให้ตรงกับความเป็นจริง ครบถ้วน เพียงพอและเชื่อถือได้ รวมทั้งเสนอแต่งตั้งผู้สอบบัญชีของบริษัท ดูแลให้บริษัทปฏิบัติตามข้อกำหนดและกฎหมายที่เกี่ยวข้องและดูแลไม่ให้เกิดความขัดแย้งทางผลประโยชน์</w:t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213"/>
      </w:tblGrid>
      <w:tr>
        <w:trPr>
          <w:trHeight w:val="406" w:hRule="atLeast"/>
        </w:trPr>
        <w:tc>
          <w:tcPr>
            <w:tcW w:w="7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กรรมการตรวจสอบของบริษัท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ประกอบด้วย</w:t>
            </w:r>
          </w:p>
        </w:tc>
      </w:tr>
      <w:tr>
        <w:trPr>
          <w:trHeight w:val="391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ประจักษ์       ทิพยุทธ์                           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กรรมการตรวจสอบ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ชัชวิน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จริญรัชต์ภาคย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ตรวจสอบ                                           </w:t>
            </w:r>
            <w:r>
              <w:rPr>
                <w:rFonts w:ascii="Angsana New" w:hAnsi="Angsana New"/>
                <w:color w:val="FF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ธัชพล        โปษยานนท์                    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ตรวจสอบ                   </w:t>
            </w:r>
          </w:p>
        </w:tc>
      </w:tr>
    </w:tbl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4536" w:leader="none"/>
        </w:tabs>
        <w:ind w:firstLine="993"/>
        <w:rPr/>
      </w:pPr>
      <w:r>
        <w:rPr/>
        <w:tab/>
        <w:t xml:space="preserve">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</w:tabs>
        <w:ind w:left="2552" w:hanging="425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สรรหาและกำหนดค่าตอบแทน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ประกอบด้วยกรรมการจำนวน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  <w:lang w:val="en-US"/>
        </w:rPr>
        <w:t>คน มีหน้าที่ช่วยคณะกรรมการสรรหาและคัดเลือกบุคคลที่เหมาะสมและสมควรได้รับการคัดเลือกเข้ามาเป็นกรรมการบริษัท เพื่อเสนอต่อที่ประชุมกรรมการบริษัท และ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ascii="Angsana New" w:hAnsi="Angsana New"/>
          <w:sz w:val="30"/>
          <w:sz w:val="30"/>
          <w:szCs w:val="30"/>
          <w:lang w:val="en-US"/>
        </w:rPr>
        <w:t>หรือที่ประชุมผู้ถือหุ้นให้พิจารณา และกำหนดหลักเกณฑ์ และ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ascii="Angsana New" w:hAnsi="Angsana New"/>
          <w:sz w:val="30"/>
          <w:sz w:val="30"/>
          <w:szCs w:val="30"/>
          <w:lang w:val="en-US"/>
        </w:rPr>
        <w:t>หรือทบทวนหลักการ รวมทั้งดูแลจัดทำนโยบายและรูปแบบ ของการกำหนดค่าตอบแทนและผลประโยชน์ตอบแทนที่เป็นธรรม และสมเหตุสมผลสำหรับคณะกรรมการบริษัท คณะกรรมการเฉพาะเรื่องชุดต่างๆ และผู้บริหารระดับสูง โดยกำหนดให้สอดคล้องกับหน้าที่และความรับผิดชอบของกรรมการแต่ละคน และคำนึงถึงผลการดำเนินงานและสถานะทางการเงิน และกลยุทธ์ในการดำเนินธุรกิจของบริษัทด้วย</w:t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213"/>
      </w:tblGrid>
      <w:tr>
        <w:trPr>
          <w:trHeight w:val="406" w:hRule="atLeast"/>
        </w:trPr>
        <w:tc>
          <w:tcPr>
            <w:tcW w:w="7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คณะกรรมการสรรหาและกำหนดค่าตอบแทน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2549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ประกอบด้วย</w:t>
            </w:r>
          </w:p>
        </w:tc>
      </w:tr>
      <w:tr>
        <w:trPr>
          <w:trHeight w:val="391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ชัชวินทร์     เจริญรัชต์ภาคย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กรรมการ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รรหาและกำหนดค่าตอบแทน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นายจักรี         ฉันท์เรืองวณิช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กรรมการสรรหาและกำหนดค่าตอบแทน                         </w:t>
            </w:r>
            <w:r>
              <w:rPr>
                <w:rFonts w:ascii="Angsana New" w:hAnsi="Angsana New"/>
                <w:color w:val="0000FF"/>
                <w:sz w:val="3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Angsana New" w:hAnsi="Angsana New"/>
                <w:color w:val="FF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นางสุภาวัลย์    กันยาประสิทธิ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กรรมการสรรหาและกำหนดค่าตอบแทน                         </w:t>
            </w:r>
            <w:r>
              <w:rPr>
                <w:rFonts w:ascii="Angsana New" w:hAnsi="Angsana New"/>
                <w:color w:val="0000FF"/>
                <w:sz w:val="3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color w:val="0000FF"/>
          <w:sz w:val="30"/>
          <w:szCs w:val="3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52" w:hanging="425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>Strategic Management Board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กรรมการบริหารระดับสูงสุดรวม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น มีหน้าที่กำหนดเป้าหมายและทิศทางของบริษัทในด้านต่าง ๆ ก่อนที่จะแยกย่อยเรื่องลงมาให้กับ </w:t>
      </w:r>
      <w:r>
        <w:rPr>
          <w:rFonts w:cs="Angsana New" w:ascii="Angsana New" w:hAnsi="Angsana New"/>
          <w:sz w:val="30"/>
          <w:szCs w:val="30"/>
        </w:rPr>
        <w:t xml:space="preserve">Executive Committee </w:t>
      </w:r>
      <w:r>
        <w:rPr>
          <w:rFonts w:ascii="Angsana New" w:hAnsi="Angsana New" w:cs="Angsana New"/>
          <w:sz w:val="30"/>
          <w:sz w:val="30"/>
          <w:szCs w:val="30"/>
        </w:rPr>
        <w:t>เพื่อหาแนวทางและ กลยุทธ</w:t>
      </w:r>
      <w:r>
        <w:rPr>
          <w:rFonts w:ascii="Angsana New" w:hAnsi="Angsana New" w:cs="Angsana New"/>
          <w:sz w:val="30"/>
          <w:sz w:val="30"/>
          <w:szCs w:val="30"/>
        </w:rPr>
        <w:t>์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การให้บรรลุเป้าหมายนั้น ดังนี้</w:t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213"/>
      </w:tblGrid>
      <w:tr>
        <w:trPr>
          <w:trHeight w:val="391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กีรติ         อัสสกุล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กรรมการ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ุภาวัลย์       กันยาประสิทธิ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ผู้จัดการ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ถาพร        จิระศรีรังสรรค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องประธานกรรมการและผู้จัดการโรงงาน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ุพจน์        ศรีอุดมพร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และผู้จัดการฝ่ายการตลาดและขาย</w:t>
            </w:r>
          </w:p>
        </w:tc>
      </w:tr>
    </w:tbl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134" w:hanging="113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บริษัท ไดมอนด์ แอดจัสเมนท์ จำกัด เป็นเลขานุการ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213"/>
      </w:tblGrid>
      <w:tr>
        <w:trPr>
          <w:trHeight w:val="406" w:hRule="atLeast"/>
        </w:trPr>
        <w:tc>
          <w:tcPr>
            <w:tcW w:w="7227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ยชื่อและตำแหน่งของผู้บริห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แรกนับจากกรรมการผู้จัด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  <w:lang w:val="en-US"/>
              </w:rPr>
              <w:t xml:space="preserve"> ลงมา</w:t>
            </w:r>
          </w:p>
        </w:tc>
      </w:tr>
      <w:tr>
        <w:trPr>
          <w:trHeight w:val="391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สกุล</w:t>
            </w:r>
          </w:p>
        </w:tc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/>
              </w:rPr>
              <w:t>ตำแหน่ง</w:t>
            </w:r>
          </w:p>
        </w:tc>
      </w:tr>
      <w:tr>
        <w:trPr>
          <w:trHeight w:val="391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ถาพร  จิระศรีรังสรรค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จัดการโรงงาน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ุพจน์  ศรีอุดมพร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จัดการฝ่ายการต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และขาย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โรจน์  ชูโชติถาวร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ช่วยกรรมการผู้จัดการ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ศรุต  ศีติสาร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Business Development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r. Anil Gurmukh Vaswani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Regional Marketing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จนารถ  เพ็ชรวิจิตร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Regional Marketing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ุเมธ  ประสงค์พงษ์ชัย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Regional Marketing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วรรณ  ลัญจนสเถียรชัย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Regional Marketing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Mr. Liu Yan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Regional Marketing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ดวงมณี  คำตาเทพ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Regional Marketing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จันตนา ศรีสมานไมตรี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Comptroll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ิตริณี  รัศมีมงคล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HR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ไชยยันต์ กิจมีรัศมีโยธิน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IT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ไพรวัลย์  ไพบูลย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Engineering Division 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ุรเดช  เลิศวัฒนะพงษ์ชัย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Operation  Division  Manager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กาลัญญู ลีละวัฒน์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Assistant to Head of Manufacturing</w:t>
            </w:r>
          </w:p>
        </w:tc>
      </w:tr>
      <w:tr>
        <w:trPr>
          <w:trHeight w:val="406" w:hRule="atLeast"/>
        </w:trPr>
        <w:tc>
          <w:tcPr>
            <w:tcW w:w="301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ัลลภ  สุภภัค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Project Executive</w:t>
            </w:r>
          </w:p>
        </w:tc>
      </w:tr>
    </w:tbl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  <w:tab/>
      </w:r>
    </w:p>
    <w:p>
      <w:pPr>
        <w:pStyle w:val="Normal"/>
        <w:ind w:left="993" w:hanging="426"/>
        <w:jc w:val="both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2.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สรรหากรรมการและผู้บริหาร</w:t>
      </w:r>
    </w:p>
    <w:p>
      <w:pPr>
        <w:pStyle w:val="Normal"/>
        <w:ind w:firstLine="993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ที่ประชุมผู้ถือหุ้นเป็นผู้เลือกตั้ง    และกำหนดจำนวนคณะกรรมการบริษัท    โดยคณะกรรมการจะต้องมีไม่น้อยกว่า 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>คน     และคณะกรรมการไม่น้อยกว่ากึ่งหนึ่งของจำนวนกรรมการทั้งหมดต้องมีถิ่นที่อยู่ในราชอาณาจักร  ในการแต่งตั้งกรรมการจะต้องได้รับมติจากที่ประชุมผู้ถือหุ้นด้วยคะแนนเสียงข้างมากของจำนวนเสียงทั้งหมดของผู้ถือหุ้นที่มาประชุมและมีสิทธิออกเสียงลงคะแนน</w:t>
      </w:r>
    </w:p>
    <w:p>
      <w:pPr>
        <w:pStyle w:val="TextBody"/>
        <w:tabs>
          <w:tab w:val="clear" w:pos="1134"/>
          <w:tab w:val="left" w:pos="993" w:leader="none"/>
        </w:tabs>
        <w:ind w:firstLine="99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ประกอบด้วยกรรมการอิสระและกรรมการที่เป็นตัวแทนผู้ถือหุ้น การคัดเลือกและสรรหากรรมการ จะพิจารณาจากผู้ที่มีคุณสมบัติเหมาะสม ดังนี้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ที่มีความเป็นอิสระ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ับผิดชอบต่อผลของการปฏิบัติงานในหน้าที่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ู้ความเข้าใจในการดำเนินธุรกิจเป็นอย่างดี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มีความรู้ความสามารถ มีประสบการณ์ในการทำงาน มีเครือข่ายที่จะเอื้ออำนวยประโยชน์ต่อการดำเนินการของบริษัท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ascii="Angsana New" w:hAnsi="Angsana New"/>
          <w:sz w:val="30"/>
          <w:sz w:val="30"/>
          <w:szCs w:val="30"/>
        </w:rPr>
        <w:t>มีวิสัยทัศน์ที่กว้างไกลพอที่จะนำบริษัทไปในทิศทางที่จะทำให้ประสบผลสำเร็จตามที่ตั้งเป้าหมายไว้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เวลาเพียงพอในการดูแลการดำเนินธุรกิจ และติดตามการดำเนินงานของบริษัทได้ โดยเอื้อประโยชน์สูงสุดต่อผู้ถือหุ้นทุกคนอย่างเท่าเทียมกั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ัดส่วนกรรมการที่เป็นตัวแทนผู้ถือหุ้น   ไม่มีกำหนดไว้ในข้อบังคับของบริษัท    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มข้อบังคับของบริษัท      การเลือกตั้งกรรมการบริษัท    กำหนดให้ดำเนินการโดยผู้ถือหุ้นตามหลักเกณฑ์และวิธีการ   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แต่ละคนมีคะแนนเสียงเท่ากับจำนวนหุ้นที่ตนถืออยู่     โดยถือว่าหุ้นหนึ่งมีเสียงหนึ่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จะใช้สิทธิเลือกบุคคลคนเดียว   หรือหลายคนเป็นกรรมการก็ได้    แต่ทั้งนี้  ต้องไม่เกินจำนวนกรรมการที่จะพึงเลือกตั้งในครั้งนั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รณีผู้ถือหุ้นใช้สิทธิเลือกบุคคลมากกว่า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/>
          <w:sz w:val="30"/>
          <w:sz w:val="30"/>
          <w:szCs w:val="30"/>
        </w:rPr>
        <w:t>คนเป็นกรรมการ     ผู้ถือหุ้นมีสิทธิลงคะแนนเสียงให้แก่บุคคลแต่ละคนนั้นได้เท่ากับจำนวนคะแนนเสียงที่ตนมีอยู่      ทั้งนี้   โดยจะแบ่งคะแนนเสียงให้แก่ผู้ใดมากน้อยเพียงใดมิ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เลือกตั้งในครั้งนั้น     ในกรณีบุคคลซึ่งได้รับการเลือกตั้งในลำดับถัดลงมามีคะแนนเสียงเท่ากันเกินจำนวนกรรมการที่จะพึงเลือกตั้งในครั้งนั้นให้ประธานที่ประชุมเป็นผู้ออกเสียงชี้ขาดเพื่อให้ได้จำนวนกรรมการที่จะพึงเลือกตั้งในครั้งนั้น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993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จะแต่งตั้งประธานกรรมการ รองประธานกรรมการและกรรมการผู้จัดการ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993" w:hanging="426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)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่าตอบแทนผู้บริหาร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3.1)  </w:t>
      </w:r>
      <w:r>
        <w:rPr>
          <w:rFonts w:ascii="Angsana New" w:hAnsi="Angsana New"/>
          <w:sz w:val="30"/>
          <w:sz w:val="30"/>
          <w:szCs w:val="30"/>
        </w:rPr>
        <w:t>ผลตอบแทนที่เป็นตัวเงิน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  </w:t>
      </w:r>
      <w:r>
        <w:rPr>
          <w:rFonts w:ascii="Angsana New" w:hAnsi="Angsana New"/>
          <w:sz w:val="30"/>
          <w:sz w:val="30"/>
          <w:szCs w:val="30"/>
        </w:rPr>
        <w:t xml:space="preserve">ในปี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บริษัทจ่ายค่าตอบแทนกรรมการ  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าย   </w:t>
      </w:r>
      <w:r>
        <w:rPr>
          <w:rFonts w:ascii="Angsana New" w:hAnsi="Angsana New"/>
          <w:sz w:val="30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 xml:space="preserve">ในรูปของเบี้ยประชุมเป็นเงิน  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977</w:t>
      </w:r>
      <w:r>
        <w:rPr>
          <w:rFonts w:cs="Angsana New" w:ascii="Angsana New" w:hAnsi="Angsana New"/>
          <w:sz w:val="30"/>
          <w:szCs w:val="30"/>
          <w:lang w:val="en-US"/>
        </w:rPr>
        <w:t>, 777.7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าท    และเป็นค่าตอบแทนคณะกรรมการตรวจสอบ  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ราย  </w:t>
      </w:r>
      <w:r>
        <w:rPr>
          <w:rFonts w:cs="Angsana New" w:ascii="Angsana New" w:hAnsi="Angsana New"/>
          <w:sz w:val="30"/>
          <w:szCs w:val="30"/>
        </w:rPr>
        <w:t>377</w:t>
      </w:r>
      <w:r>
        <w:rPr>
          <w:rFonts w:cs="Angsana New" w:ascii="Angsana New" w:hAnsi="Angsana New"/>
          <w:sz w:val="30"/>
          <w:szCs w:val="30"/>
          <w:lang w:val="en-US"/>
        </w:rPr>
        <w:t>,</w:t>
      </w:r>
      <w:r>
        <w:rPr>
          <w:rFonts w:cs="Angsana New" w:ascii="Angsana New" w:hAnsi="Angsana New"/>
          <w:sz w:val="30"/>
          <w:szCs w:val="30"/>
        </w:rPr>
        <w:t>777.78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โดยแบ่งเป็นผลตอบแทนในฐานะกรรมการแต่ละราย  ดังนี้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410"/>
      </w:tblGrid>
      <w:tr>
        <w:trPr>
          <w:trHeight w:val="680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pacing w:lineRule="auto" w:line="19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อบแทนในฐานะ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2552" w:leader="none"/>
                <w:tab w:val="left" w:pos="4536" w:leader="none"/>
              </w:tabs>
              <w:spacing w:lineRule="auto" w:line="19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รรมการ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กีรติ            อัสสกุล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กรรมการ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,222.20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ถาพร       จิระศรีรังสรรค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งประธานกรรมการและผู้จัดการโรงงาน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3,333.32</w:t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ุภาวัลย์     กันยาประสิทธิ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ผู้จัดการ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3,333.32</w:t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สุพจน์        ศรีอุดมพร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และผู้จัดการฝ่ายการตลาดและขาย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3,333.32</w:t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ประจักษ์    ทิพยุทธ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0,000.00</w:t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ธัชพล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ษยานนท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5,555.56</w:t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ชัชวิ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ริญรัชต์ภาคย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อิสร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1,111.12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นภัสถ์        อัสสกุล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2694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6,666.68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จักรี            ฉัน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อง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์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,222.24</w:t>
            </w:r>
          </w:p>
        </w:tc>
      </w:tr>
      <w:tr>
        <w:trPr>
          <w:trHeight w:val="680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ธัญญะ      โภศินทร์วงศ์               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pacing w:lineRule="auto" w:line="19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ดีตประธานคณะ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pacing w:lineRule="auto" w:line="192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ลาออกเดือนเมษายน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2410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88.88</w:t>
            </w:r>
          </w:p>
        </w:tc>
      </w:tr>
      <w:tr>
        <w:trPr>
          <w:trHeight w:val="680" w:hRule="exact"/>
        </w:trPr>
        <w:tc>
          <w:tcPr>
            <w:tcW w:w="2802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นิสสัย     เวชชาชีวะ                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pacing w:lineRule="auto" w:line="1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ดีตรองประธานคณะกรรมการ 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spacing w:lineRule="auto" w:line="1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ลาออกเดือนเมษายน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)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,888.88</w:t>
            </w:r>
          </w:p>
          <w:p>
            <w:pPr>
              <w:pStyle w:val="Heading1"/>
              <w:tabs>
                <w:tab w:val="clear" w:pos="720"/>
                <w:tab w:val="left" w:pos="1134" w:leader="none"/>
                <w:tab w:val="left" w:pos="1985" w:leader="none"/>
                <w:tab w:val="left" w:pos="2552" w:leader="none"/>
                <w:tab w:val="left" w:pos="453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/>
        <w:tab/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      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)   </w:t>
      </w:r>
      <w:r>
        <w:rPr>
          <w:rFonts w:ascii="Angsana New" w:hAnsi="Angsana New"/>
          <w:sz w:val="30"/>
          <w:sz w:val="30"/>
          <w:szCs w:val="30"/>
        </w:rPr>
        <w:t xml:space="preserve">สำหรับกรรมการบริหาร   และผู้บริหารของบริษัท  ได้รับค่าตอบแทนเป็นเงินเดือน ค่าครองชีพ เงินรางวัลจากบริษัท  ในปีที่ผ่านมารวม   </w:t>
      </w:r>
      <w:r>
        <w:rPr>
          <w:rFonts w:cs="Angsana New" w:ascii="Angsana New" w:hAnsi="Angsana New"/>
          <w:sz w:val="30"/>
          <w:szCs w:val="30"/>
          <w:lang w:val="en-US"/>
        </w:rPr>
        <w:t>30,970,12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จัดตั้งกองทุนสำรองเลี้ยงชีพสำหรับพนักงาน   ในอัตราส่วนการจ่ายเงินสมทบจากส่วนของบริษัท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่วนของพนักงานอีก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โดยในปีที่ผ่านมา  บริษัทจ่ายเงินสมทบกองทุนสำรองเลี้ยงชีพให้ผู้บริหาร </w:t>
      </w:r>
      <w:r>
        <w:rPr>
          <w:rFonts w:cs="Angsana New" w:ascii="Angsana New" w:hAnsi="Angsana New"/>
          <w:sz w:val="30"/>
          <w:szCs w:val="30"/>
        </w:rPr>
        <w:t xml:space="preserve">(4 </w:t>
      </w:r>
      <w:r>
        <w:rPr>
          <w:rFonts w:ascii="Angsana New" w:hAnsi="Angsana New"/>
          <w:sz w:val="30"/>
          <w:sz w:val="30"/>
          <w:szCs w:val="30"/>
        </w:rPr>
        <w:t xml:space="preserve">รายแรกนับจาก </w:t>
      </w:r>
      <w:r>
        <w:rPr>
          <w:rFonts w:ascii="Angsana New" w:hAnsi="Angsana New"/>
          <w:sz w:val="30"/>
          <w:sz w:val="30"/>
          <w:szCs w:val="30"/>
        </w:rPr>
        <w:t>กรรมการผู้จัดการ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ั้งสิ้น    เป็นเงิน  </w:t>
      </w:r>
      <w:r>
        <w:rPr>
          <w:rFonts w:cs="Angsana New" w:ascii="Angsana New" w:hAnsi="Angsana New"/>
          <w:sz w:val="30"/>
          <w:szCs w:val="30"/>
          <w:lang w:val="en-US"/>
        </w:rPr>
        <w:t>492,00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3.2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ค่าตอบแทนอื่น </w:t>
      </w:r>
    </w:p>
    <w:p>
      <w:pPr>
        <w:pStyle w:val="Normal"/>
        <w:ind w:firstLine="1418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ไม่มี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BodyText2"/>
        <w:ind w:left="993" w:hanging="42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กำกับดูแลกิจการ</w:t>
      </w:r>
    </w:p>
    <w:p>
      <w:pPr>
        <w:pStyle w:val="OGNormal"/>
        <w:rPr>
          <w:rFonts w:ascii="Tahoma" w:hAnsi="Tahoma" w:cs="Tahoma"/>
          <w:b/>
          <w:b/>
          <w:bCs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2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ได้กำหนดหลักเกณฑ์การกำกับดูแลกิจการตามหลักบรรษัทภิบาลขึ้นใช้เป็นแนวทางในการดำเนินกิจการ เพื่อธำรงและส่งเสริมการบริหารธุรกิจด้วยความเที่ยงธรรมและโปร่งใส พร้อมให้มีการตรวจสอบได้ทุกเมื่อ บริษัทตระหนักถึงหน้าที่และความรับผิดชอบที่มีต่อผู้มีส่วนได้ส่วนเสียทั้งหมด ทั้งยังมุ่งมั่นที่จะรักษาความสุจริตอย่างยิ่งยวดและรับผิดชอบต่อสิ่งแวดล้อม บริษัทให้ความสำคัญอย่างยิ่งต่อการลดของเสีย การนำวัสดุกลับไปใช้ใหม่ การใช้ซ้ำ และการควบคุมมลพิษ</w:t>
      </w:r>
      <w:r>
        <w:rPr>
          <w:sz w:val="30"/>
          <w:sz w:val="30"/>
          <w:szCs w:val="30"/>
        </w:rPr>
        <w:t xml:space="preserve">        </w:t>
      </w:r>
    </w:p>
    <w:p>
      <w:pPr>
        <w:pStyle w:val="OGNormal"/>
        <w:spacing w:lineRule="auto" w:line="240"/>
        <w:ind w:firstLine="992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OGNormal"/>
        <w:spacing w:lineRule="auto" w:line="240"/>
        <w:ind w:firstLine="992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หลักการกำกับดูแลกิจการที่ดีใช้เป็นแนวทางเพื่อให้บุคลากรทุกระดับของบริษัทได้ยึดถือเป็นหลัก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 โดยคณะกรรมการ ผู้บริหาร พนักงาน ได้รับทราบ และตกลงถือ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ร่วมกัน</w:t>
      </w:r>
    </w:p>
    <w:p>
      <w:pPr>
        <w:pStyle w:val="OGNormal"/>
        <w:keepNext w:val="true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keepNext w:val="true"/>
        <w:ind w:firstLine="993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มีความรับผิดชอบต่อผู้ถือหุ้น กรรมการแต่ละคนถือเป็นตัวแทนของผู้ถือหุ้นทั้งหมดและต้องดำรงความเป็นอิสระในการกำกับดูแลให้การดำเนินงานของบริษัทเป็นไปเพื่อประโยชน์ของผู้ถือหุ้นและผู้มีส่วนได้ส่วนเสียทั้งปวง </w:t>
      </w:r>
    </w:p>
    <w:p>
      <w:pPr>
        <w:pStyle w:val="OGNormal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มีหน้าที่และความรับผิดชอบกำหนดนโยบายและทิศทางการดำเนินธุรกิจของบริษัทให้อยู่ภายใต้ความเสี่ยงในระดับที่สามารถบริหารจัดการได้ คณะกรรมการอาจมอบหมายหน้าที่และความรับผิดชอบในการบริหารงานต่อไปยังคณะผู้บริหารของบริษัท </w:t>
      </w:r>
    </w:p>
    <w:p>
      <w:pPr>
        <w:pStyle w:val="OGNormal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993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ผู้บริหารมีหน้าที่ต้องบริหารบริษัทด้วยความสุจริตและระมัดระวัง ให้เป็นไปตามวัตถุประสงค์ของบริษัทภายใต้กฎหมายที่เกี่ยวข้อง โดยต้องปฏิบัติตามข้อบังคับของบริษัทและมติของที่ประชุมผู้ถือหุ้น </w:t>
      </w:r>
    </w:p>
    <w:p>
      <w:pPr>
        <w:pStyle w:val="OGNormal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993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มีหน้าที่กำกับดูแลการดำเนินงานของคณะผู้บริหาร ทบทวนและให้ความเห็นชอบแผนกลยุทธ์และนโยบายหลักๆ ของบริษัท รวมทั้งกำหนดให้มีระบบการควบคุมภายในซึ่งรวมถึงกระบวนการตรวจสอบภายในและการบริหารความเสี่ยงที่มีประสิทธิผล ทั้งนี้ เพื่อให้มั่นใจว่ากระบวนการดำเนินงานของบริษัทมีประสิทธิภาพและโปร่งใส กระทำเพื่อผลประโยชน์ของผู้มีส่วนได้ส่วนเสียทั้งหมด ตามหลักบรรษัทภิบาลเพื่อเพิ่มมูลค่าให้แก่กิจการ และเพื่อความมั่งคั่งสูงสุดของผู้ถือหุ้นในระยะยาว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ทธิของผู้ถือหุ้น</w:t>
      </w:r>
    </w:p>
    <w:p>
      <w:pPr>
        <w:pStyle w:val="TextBodyIndent"/>
        <w:ind w:left="0" w:firstLine="99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เคารพสิทธิของผู้ถือหุ้นและปฏิบัติต่อผู้ถือหุ้นทุกคนอย่างเสมอภาคและเท่าเทียมกัน ซึ่งเป็นไปตามกฎหมายและข้อกำหนดของทางการ เพื่ออำนวยความสะดวกต่อผู้ถือหุ้น บริษัทดำเนินจัดการประชุมโดยใช้วิธีการที่ง่ายไม่สลับซับซ้อน</w:t>
      </w:r>
    </w:p>
    <w:p>
      <w:pPr>
        <w:pStyle w:val="TextBodyIndent"/>
        <w:ind w:left="0" w:firstLine="99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มีสิทธิ์</w:t>
      </w:r>
      <w:r>
        <w:rPr>
          <w:rFonts w:ascii="Angsana New" w:hAnsi="Angsana New"/>
          <w:color w:val="FF0000"/>
          <w:sz w:val="30"/>
          <w:sz w:val="30"/>
          <w:szCs w:val="30"/>
        </w:rPr>
        <w:t>เ</w:t>
      </w:r>
      <w:r>
        <w:rPr>
          <w:rFonts w:ascii="Angsana New" w:hAnsi="Angsana New"/>
          <w:sz w:val="30"/>
          <w:sz w:val="30"/>
          <w:szCs w:val="30"/>
        </w:rPr>
        <w:t>ข้าร่วมประชุมผู้ถือหุ้นทุกคราวที่จัดขึ้น โดยบริษัทได้จัดส่งหนังสือเชิญประชุมพร้อมเอกสารประกอบการประชุมล่วงหน้าก่อนวันประชุมตามหลักเกณฑ์ของตลาดหลักทรัพย์แห่งประเทศไทย เอกสารดังกล่าวรวมถึงรายละเอียดวาระการประชุม และความเห็นของคณะกรรมการในวาระต่างๆ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พื่อให้ผู้ถือหุ้นพิจารณาก่อนวันประชุม</w:t>
      </w:r>
    </w:p>
    <w:p>
      <w:pPr>
        <w:pStyle w:val="TextBodyIndent"/>
        <w:ind w:left="0"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ทุกคนมีสิทธิเข้าประชุมผู้ถือหุ้นเพื่อลงคะแนนเสียง และหากเป็นความประสงค์ของผู้ถือหุ้นก็อาจจะมอบหมายให้ตัวแทนมาร่วมประชุมก็ได้ หรืออาจจะมอบสิทธิการเข้าร่วมการประชุมให้กรรมการอิสระของบริษัทเป็นผู้แทนและลงคะแนนเสียงตามต้องการก็ได้ สำหรับการลงคะแนนสียงให้ถือว่าแต่ละหุ้นเท่ากับคะแนนเสียงหนึ่งคะแนน และหุ้นทุกหุ้นมีสิทธิเท่าเทียมกัน</w:t>
      </w:r>
    </w:p>
    <w:p>
      <w:pPr>
        <w:pStyle w:val="TextBodyIndent"/>
        <w:ind w:left="0"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ถือหุ้นของบริษัทสามารถลงทะเบียนเพื่อเข้าร่วมการประชุมได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ชั่วโมงก่อนถึงกำหนดการประชุม ประธานที่ประชุมดำเนินการประชุมตามลำดับวาระที่แจ้งในหนังสือนัดประชุม และเปิดโอกาสให้ผู้ถือหุ้นได้ซักถามและแสดงความคิดเห็นเรื่องต่างๆ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แต่ละวาระอย่างเต็มที่</w:t>
      </w:r>
    </w:p>
    <w:p>
      <w:pPr>
        <w:pStyle w:val="TextBodyIndent"/>
        <w:ind w:left="0"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ั้นผู้ถือหุ้นรวมกันนับจำนวนหุ้นได้ไม่น้อย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จำนวนหุ้นที่จำหน่ายได้ทั้งหมด หรือผู้ถือหุ้นไม่น้อยกว่า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คน ซึ่งมีหุ้นนับรวมกันได้ไม่น้อย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ของจำนวนหุ้นที่จำหน่ายได้ทั้งหมด  จะเข้าชื่อกันทำหนังสือขอให้คณะกรรมการเรียกประชุมผู้ถือหุ้นเป็นการประชุมวิสามัญเมื่อใดก็ได้ แต่ต้องระบุเหตุผลในการที่ขอให้เรียกประชุมไว้ให้ชัดเจนในหนังสือดังกล่าวด้วย</w:t>
      </w:r>
    </w:p>
    <w:p>
      <w:pPr>
        <w:pStyle w:val="TextBodyIndent"/>
        <w:ind w:left="0"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จัดให้มีการบันทึกรายงานการประชุมผู้ถือหุ้นที่ครบถ้วน ถูกต้อง และจัดเก็บบันทึกการประชุมดังกล่าวเพื่อให้ผู้ถือหุ้นและผู้ที่เกี่ยวข้องสอบทานและตรวจสอบได้ตลอดเวลา</w:t>
      </w:r>
    </w:p>
    <w:p>
      <w:pPr>
        <w:pStyle w:val="Normal"/>
        <w:jc w:val="both"/>
        <w:rPr>
          <w:rFonts w:ascii="Angsana New" w:hAnsi="Angsana New" w:cs="Angsana New"/>
          <w:color w:val="FF6600"/>
          <w:sz w:val="30"/>
          <w:szCs w:val="30"/>
          <w:lang w:val="en-US"/>
        </w:rPr>
      </w:pPr>
      <w:r>
        <w:rPr>
          <w:rFonts w:cs="Angsana New" w:ascii="Angsana New" w:hAnsi="Angsana New"/>
          <w:color w:val="FF6600"/>
          <w:sz w:val="30"/>
          <w:szCs w:val="30"/>
          <w:lang w:val="en-US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ทธิของผู้มีส่วนได้ส่วนเสีย</w:t>
      </w:r>
    </w:p>
    <w:p>
      <w:pPr>
        <w:pStyle w:val="OGNormal"/>
        <w:spacing w:lineRule="auto" w:line="240"/>
        <w:ind w:firstLine="992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ำเนินธุรกิจด้วยความรับผิดชอบและคำนึงถึงผลประโยชน์ของผู้มีส่วนได้ส่วนเสียทุกฝ่ายเป็นสำคัญ เพื่อแสดงเจตจำนงเรื่องนี้ บริษัทจึงมอบหมายให้คณะกรรมการกำหนดระบบเพื่อดูแลและพิทักษ์ผลประโยชน์ของผู้มีส่วนได้ส่วนเสียทั้งหมดอย่างเป็นธรรม และควบคุมให้มีการปฏิบัติตามระบบที่กำหนดไว้ </w:t>
      </w:r>
    </w:p>
    <w:p>
      <w:pPr>
        <w:pStyle w:val="OGNormal"/>
        <w:spacing w:lineRule="auto" w:line="240"/>
        <w:ind w:firstLine="992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จรรยาบรรณในการดำเนินธุรกิจของบริษัทขึ้น เพื่อให้คณะกรรมการ ผู้บริหารและพนักงานทุกคนรับทราบและถือปฏิบัติ รวมทั้งได้แจกจ่ายให้พนักงานเพื่อใช้เป็นแนวทางในการปฏิบัติงาน ส่วนประเด็นอื่นๆ ที่เกี่ยวข้อง บริษัทสื่อสารกับพนักงานทางจดหมายข่าวและเว็บไซต์ภายใ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Intranet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 บริษัทได้มอบหมายให้แผนกบริหารทรัพยากรบุคคลทำหน้าที่ดูแลให้พนักงานปฏิบัติตามหลักจรรยาบรรณในการดำเนินธุรกิจและหลักบรรษัทภิบาล โดยรายงานผลต่อคณะกรรมการเป็นระยะๆ เพื่อให้มั่นใจว่าพนักงานทุกระดับปฏิบัติตามหลักจรรยาบรรณของบริษัทและหลักบรรษัทภิบาลอย่างเคร่งครัด 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กำหนดแนวทางในการปฏิบัติตามหลักบรรษัทภิบาลไว้ดังนี้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ผู้ถือหุ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มุ่งมั่นในการดำเนินธุรกิจอย่างสุจริต โดยคำนึงถึงการเจริญเติบโตและมีผลกำไรในระยะยาว เพื่อสร้างเสริมมูลค่าสูงสุดให้บริษัทและเพิ่มพูนผลตอบแทนต่อผู้ถือหุ้น 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ให้ความสำคัญอย่างยิ่งยวดต่อความพึงพอใจของลูกค้า ด้วยการเสนอสินค้าและบริการที่มีคุณภาพดีเยี่ยมในระดับราคาที่เหมาะสม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คู่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ปฏิบัติต่อคู่ค้าตามเงื่อนไขการค้า รวมทั้งปฏิบัติตามสัญญาอย่างเคร่งครัด โดยคำนึงถึงความเสมอภาคและความซื่อสัตย์ในการดำเนินธุรกิจ รวมถึงผลประโยชน์โดยสุจริตร่วมกัน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คู่แข่งทางการ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ยึดถือและปฏิบัติตามกรอบกติกาการแข่งขันทางการค้าที่เป็นธรรมและเป็นที่ยอมรับ บริษัทจะไม่ใช้วิธีการที่ขัดกับจริยธรรมเพื่อเอาชนะหรือทำลายคู่แข่ง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เจ้าหนี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รักษาและปฏิบัติตามเงื่อนไขข้อตกลงที่กระทำไว้กับเจ้าหนี้อย่างเคร่งครัด 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พนัก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เชื่อว่าพนักงานเป็นทรัพยากรที่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ุ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่าที่สุด จึงจัดให้มีการฝึกอบรมและพัฒนาอย่างต่อเนื่องเพื่อให้พนักงานมีทักษะที่จำเป็นสำหรับการปฏิบัติงานและการสร้างความพึงพอใจให้ลูกค้า บริษัทเชื่อมั่นในการให้โอกาสในการจ้างงาน การปฏิบัติต่อพนักงานอย่างเท่าเทียม เป็นธรรม และให้ผลตอบแทนที่เหมาะสม นอกจากนี้ บริษัทยังมุ่งมั่นที่จะดูแลเรื่องความปลอดภัยและสุขอนามัยของพนักงาน โดยให้ความสำคัญต่อการพัฒนาและเสริมสร้างวัฒนธรรมและบรรยากาศการทำงานที่ดี </w:t>
      </w:r>
    </w:p>
    <w:p>
      <w:pPr>
        <w:pStyle w:val="OGBullet1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สังคมและสิ่งแวดล้อ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พลเมืองดีในสังคมที่บริษัทดำเนินธุรกิจ บริษัทถือเป็นหน้าที่และความรับผิดชอบที่จะต้องดูแลและเคารพชุมชนที่พนักงานอาศัยอยู่ รวมทั้งสิ่งแวดล้อมที่บริษัทตั้งอยู่ บริษัทส่งเสริมและสนับสนุนให้ชุมชนและสังคมมีสุขอนามัยที่ดี บริษัทมุ่งมั่นที่จะดูแลเรื่องการอนุรักษ์และปกป้องทรัพยากร โดยบริหารของเสียให้มีน้อยที่สุด มีแผนการนำวัสดุกลับมาใช้ใหม่ ใช้ซ้ำและป้องกันมลพิษ บริษัทดำเนินการพัฒนาผลิตภัณฑ์และกระบวนการผลิตที่เป็นมิตรกับสิ่งแวดล้อมและถูกต้องหรือสูงยิ่งกว่ามาตรฐานอุตสาหกรรมที่กฎหมายกำหนดไว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ประชุมผู้ถือหุ้น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ถือว่าเป็นหน้าที่ของคณะกรรมการ ในการเข้าร่วมการประชุมผู้ถือหุ้น 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ประชุมสามัญผู้ถือหุ้นประจำ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จัดขึ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>ณ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รงแรม</w:t>
      </w:r>
      <w:r>
        <w:rPr>
          <w:rFonts w:ascii="Angsana New" w:hAnsi="Angsana New"/>
          <w:sz w:val="30"/>
          <w:sz w:val="30"/>
          <w:szCs w:val="30"/>
        </w:rPr>
        <w:t>พลาซา แอทธินี ถนนวิทยุ</w:t>
      </w:r>
      <w:r>
        <w:rPr>
          <w:rFonts w:ascii="Angsana New" w:hAnsi="Angsana New"/>
          <w:sz w:val="30"/>
          <w:sz w:val="30"/>
          <w:szCs w:val="30"/>
        </w:rPr>
        <w:t xml:space="preserve">  กรุงเทพ</w:t>
      </w:r>
      <w:r>
        <w:rPr>
          <w:rFonts w:ascii="Angsana New" w:hAnsi="Angsana New"/>
          <w:sz w:val="30"/>
          <w:sz w:val="30"/>
          <w:szCs w:val="30"/>
        </w:rPr>
        <w:t>มหานคร</w:t>
      </w:r>
      <w:r>
        <w:rPr>
          <w:rFonts w:ascii="Angsana New" w:hAnsi="Angsana New"/>
          <w:sz w:val="30"/>
          <w:sz w:val="30"/>
          <w:szCs w:val="30"/>
        </w:rPr>
        <w:t xml:space="preserve"> มีกรรมการเข้าร่วมทั้งสิ้น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น ซึ่งรวมถึงคณะกรรมการตรวจสอบ โดยประธานในที่ประชุมได้แจ้งให้ผู้ถือหุ้นทราบถึงวิธีการลงคะแนนก่อนเริ่มการประชุม ประธานเปิดโอกาสให้ผู้ถือหุ้นมีสิทธิอย่างเท่าเทียมกันในการสอบทานและตรวจสอบการดำเนินการของบริษัท สอบถามและแสดงความคิดเห็นรวมถึงข้อเสนอแนะต่าง ๆ 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สามารถลงคะแนนอย่างเสรีในเรื่องต่างๆ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องแต่ละหัวข้อของวาระการประชุม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ทั้งที่เป็นการเห็นด้วย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ม่เห็นด้วยหรือการงดออกเสียง นอกจากนี้ผู้ถือหุ้นสามารถใช้สิทธิในการคัดเลือกบุคคลเข้ามาเป็นกรรมการของบริษัทตามที่เห็นสมควร </w:t>
      </w:r>
      <w:r>
        <w:rPr>
          <w:rFonts w:ascii="Angsana New" w:hAnsi="Angsana New"/>
          <w:sz w:val="30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ผลการลงคะแนนเลื</w:t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กกรรมการจะถูกบันทึกไว้ในรายงานการประชุมผู้ถือหุ้น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จัดให้มีการบันทึกรายงานการประชุมผู้ถือหุ้นหลังจากการประชุมเสร็จสิ้น และได้จัดส่งรายงานดังกล่าวให้แก่ทางราชการภายในระยะเวลาที่กำหนด</w:t>
      </w:r>
    </w:p>
    <w:p>
      <w:pPr>
        <w:pStyle w:val="Normal"/>
        <w:ind w:left="1080"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27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ภาวะผู้นำและวิสัยทัศน์</w:t>
      </w:r>
    </w:p>
    <w:p>
      <w:pPr>
        <w:pStyle w:val="OGNormal"/>
        <w:spacing w:lineRule="auto" w:line="240"/>
        <w:ind w:firstLine="993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>คณะกรรมการบริษัทประกอบด้วยสมาชิกที่มีศักยภาพและมีคุณสมบัติตรงตามที่กฎหมายและระเบียบปฏิบัติที่เกี่ยวข้องกำหนดไว้ เป็นผู้ทรงคุณวุฒิซึ่งมีความรู้ ทักษะ ความชำนาญและประสบการณ์ที่เกี่ยวข้องกับการดำเนินงานของบริษัทในหลากหลายสาขา กรรมการแต่ละคนมีความเป็นอิสระในการกำหนด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กลยุทธ์ ทิศทาง นโยบายและพันธกิจของบริษัท เพื่อประโยชน์ของผู้มีส่วนได้ส่วนเสียทุกฝ่าย</w:t>
      </w:r>
    </w:p>
    <w:p>
      <w:pPr>
        <w:pStyle w:val="BodyTextIndent2"/>
        <w:ind w:left="0" w:firstLine="99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คณะกรรมการได้จัดให้บริษัทมีระบบการควบคุมภายใน การตรวจสอบภายในและมาตรการบริหารความเสี่ยงที่มีประสิทธิผล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ลอดจนกำกับดูแลให้ฝ่ายจัดการดำเนินการให้เป็นไปตามแผนธุรกิจอย่างมีประสิทธิภาพเพื่อเพิ่มมูลค่าทางเศรษฐกิจสูงสุดให้แก่กิจการ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ขัดแย้งทางผลประโยชน์</w:t>
      </w:r>
    </w:p>
    <w:p>
      <w:pPr>
        <w:pStyle w:val="OGNormal"/>
        <w:keepNext w:val="true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ถือเป็นความรับผิดชอบของบริษัทที่ต้องป้องกันมิให้เกิดความขัดแย้งทางผลประโยชน์ จึงได้กำหนดแนวทางการปฏิบัติเพื่อป้องกันและแก้ไขการกระทำของผู้บริหารอันอาจก่อให้เกิดความขัดแย้งทางผลประโยชน์กับผู้มีส่วนได้ส่วนเสีย โดยบริษัทกำหนดนโยบาย ข้อกำหนดและกระบวนการในการอนุมัติรายการธุรกรรมที่อาจก่อให้เกิดความขัดแย้งทางผลประโยชน์เพื่อให้กรรมการ คณะผู้บริหารและพนักงาน รวมถึงผู้เกี่ยวข้องกับบริษัทปฏิบัติตาม นอกจากนี้ บริษัทยังสอดส่องดูแลให้ผู้เกี่ยวข้องทุกฝ่ายปฏิบัติตามหลักปฏิบัติที่บริษัทได้กำหนดขึ้นอย่างเคร่งครัดด้วย </w:t>
      </w:r>
    </w:p>
    <w:p>
      <w:pPr>
        <w:pStyle w:val="OGNormal"/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ลักปฏิบัติที่บริษัทกำหนดไว้มีดังนี้</w:t>
      </w:r>
    </w:p>
    <w:p>
      <w:pPr>
        <w:pStyle w:val="OGNormal"/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tabs>
          <w:tab w:val="clear" w:pos="567"/>
          <w:tab w:val="left" w:pos="709" w:leader="none"/>
        </w:tabs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1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ได้มอ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มา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ห้คณะกรรมการตรวจสอบเป็นผู้ทบทวนและให้ความเห็นในรายการที่เกี่ยวข้อง โดยเฉพาะอย่างยิ่งในเรื่องราคาและเงื่อนไขการขายที่ต้องเป็นไปอย่างยุติธรรม เมื่อกระทำธุรกรรมกับบุคคลภายนอก</w:t>
      </w:r>
    </w:p>
    <w:p>
      <w:pPr>
        <w:pStyle w:val="OGNormal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2.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้ามมิให้กรรมการ ผู้บริหาร และพนักงานของบริษัท ใช้ข้อมูลภายในที่ยังไม่เปิดเผยต่อสาธารณชนเพื่อแส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หาผลประโยชน์ส่วนตนและเพื่อประโยชน์ของบุคคลอื่น ทั้งนี้ รวมถึงเพื่อการซื้อขายหลักทรัพย์ของบริษัทด้วย</w:t>
      </w:r>
    </w:p>
    <w:p>
      <w:pPr>
        <w:pStyle w:val="OGNormal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3.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การและผู้บริหารของบริษัทต้องรายงานการเปลี่ยนแปลงการถือครองหลักทรัพย์ต่อคณะกรรมการบริษัท และคณะกรรมการกำกับหลักทรัพย์และตลาดหลักทรัพย์ ตามมา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มา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3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 รวมถึงหลักทรัพย์ที่คู่สมรสและบุตรที่ยังไม่บรรลุนิติภาวะตามกฎของตลาดหลักทรัพย์แห่งประเทศไทยถือครองอยู่ด้วย 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993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รายการที่เกี่ยวโยงกัน ตามรายละเอียดที่ระบุไว้ในหมายเหตุประกอบงบการเงินเรื่องรายการบัญชีกับบริษัทย่อยและบริษัทที่เกี่ยวข้องกัน ซึ่งรายการที่เกิดขึ้นผ่านการพิจารณาและอนุมัติโดยผู้มีอำนาจอนุมัติ มีการต่อรองเงื่อนไขและปฏิบัติตามแนวทางการค้าทั่วไป เสมือนการทำรายการกับบุคคลภายนอก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จริยธรรมทางธุรกิจ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ุ่งมั่นดำเนินธุรกิจโดยยึดมั่นในจริยธรรมเพื่อผลประโยชน์สูงสุดของผู้มีส่วนได้ส่วนเสียทุกฝ่าย บริษัทถือมั่นในจรรยาบรรณในการดำเนินธุรกิจ ซึ่งกำหนดขึ้นจากมาตรฐานและความรับผิดชอบอันเป็นพื้นฐานอุดมการณ์ซ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ยึดปฏิบัติจนเป็นเสมือนวัฒนธรรมของบริษัท ได้แก่ คุณภาพ ความซื่อสัตย์สุจริต การให้โอกาสที่เท่าเทียมกัน และการเคารพและให้เกียรติซึ่งกันและกัน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หลักเกณฑ์การกำกับดูแลกิจการตามหลักบรรษัทภิบาล ขึ้นเพื่อเป็นแนวทางให้คณะกรรมการบริษัทปฏิบัติหน้าที่กำกับดูแลกิจการของบริษัทไปในแนวทางที่สอดคล้องกับอุดมการณ์ที่บริษัทยึดถือ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นำระบบบริหารความเสี่ยงและการควบคุมและตรวจสอบภายในมาใช้เพื่อแสดงความโปร่งใสและความสุจริตในการดำเนินธุรกิจตามหลักบรรษัทภิบาล บริษัทดำเนินธุรกิจตามแนวทางที่ผู้ถือหุ้นเห็นชอบและถูกต้องตามกฎหมาย และเป็นไปตามข้อบังคับบริษัท ภายใต้กรอบของจริยธรรมที่ดี โดยมีเจตนารมณ์ร่วมกันที่จะกำกับดูแลให้การดำเนินงานของคณะผู้บริหารมีประสิทธิภาพ ถูกต้องและเที่ยงธรรมต่อผู้มีส่วนได้เสียทุกฝ่าย </w:t>
      </w:r>
    </w:p>
    <w:p>
      <w:pPr>
        <w:pStyle w:val="OGNormal"/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เชื่อว่าการกำกับดูแลกิจการที่ดีตามหลักบรรษัทภิบาล รวมทั้งการยึดมั่นในจริยธรรมในการดำเนินธุรกิจ จะส่งเสริมการดำเนินธุรกิจของบริษัทให้ยั่งยืน เที่ยงธรรม อีกทั้งจะช่วยเพิ่มความสามารถในการแข่งขัน อันจะสร้างมูลค่าสูงสุดให้แก่กิจการและก่อให้เกิดความมั่งคั่งต่อผู้ถือหุ้นด้วยเช่นกัน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  <w:u w:val="single"/>
        </w:rPr>
      </w:r>
    </w:p>
    <w:p>
      <w:pPr>
        <w:pStyle w:val="Normal"/>
        <w:ind w:left="720" w:firstLine="273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การถ่วงดุลของกรรมการที่ไม่เป็นผู้บริหาร</w:t>
      </w:r>
    </w:p>
    <w:p>
      <w:pPr>
        <w:pStyle w:val="Normal"/>
        <w:ind w:firstLine="99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มีจำนวน 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>ท่าน ประกอบด้วย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ไม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 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แบ่งแยกบทบาทระหว่างประธานกรรมการและกรรมการผู้จัดการออกจากกันอย่างชัดเจนโดยมิให้เป็นบุคคลเดียวกัน ทั้งนี้ เพื่อเป็นการแบ่งแยกหน้าที่การกำหนดนโยบายและการกำกับดูแลกิจการออกจากหน้าที่การบริหารงานประจำอย่างชัดเจ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ครงสร้างคณะกรรมการประกอบด้วยคณะกรรมการอิสระถึง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ของกรรมการทั้งคณะ ซึ่งทำให้เกิดการถ่วงดุลกัน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รวมหรือแยกตำแหน่ง</w:t>
      </w:r>
    </w:p>
    <w:p>
      <w:pPr>
        <w:pStyle w:val="Normal"/>
        <w:ind w:firstLine="993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ประธานกรรมการไม่เป็นบุคคลเดียวกับกรรมการผู้จัดการเพื่อเป็นการแบ่งแยกหน้าที่อย่างชัดเจนในการกำหนดนโยบายการกำกับดูแลและการบริหารงานประจำ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27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ตอบแทนกรรมการและผู้บริหาร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ห้ค่าตอบแทนกรรมการเป็นไปตามหลักการและนโยบายที่คณะกรรมการบริษัทกำหนดและเห็นชอบ ซึ่งเป็นไปตามความรับผิดชอบของกรรมการแต่ละคน และสอดคล้องกับผลการดำเนินงาน สถานะทางการเงิน และกลยุทธ์ในการดำเนินงานของบริษัท  โดยคณะกรรมการสรรหาและกำหนดค่าตอบแทนเป็นผู้พิจารณาและนำเสนอค่าตอบแทนที่เหมาะสมต่อคณะกรรมการบริษัท  เพื่อพิจารณานำเสนอต่อที่ประชุมผู้ถือหุ้นเพื่ออนุมัติ 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ค่าตอบแทนผู้บริหาร บริษัทมีกระบวนการพิจารณาค่าตอบแทนที่เหมาะสมโดยใช้มูล</w:t>
      </w:r>
      <w:r>
        <w:rPr/>
        <w:t>ค่าตอบแทนของบริษัทในอุตสาหกรรมเดียวกันและมีขนาดใกล้เคียงกัน</w:t>
      </w:r>
      <w:r>
        <w:rPr>
          <w:rFonts w:eastAsia="Tms Rmn;Times New Roman" w:cs="Tms Rmn;Times New Roman"/>
        </w:rPr>
        <w:t xml:space="preserve"> </w:t>
      </w:r>
      <w:r>
        <w:rPr/>
        <w:t>รวมทั้งผลประกอบการของบริษัทและผลการปฏิบัติงานมาประกอบการพิจารณา</w:t>
      </w:r>
    </w:p>
    <w:p>
      <w:pPr>
        <w:pStyle w:val="Normal"/>
        <w:ind w:left="1080" w:firstLine="993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ประชุม</w:t>
      </w:r>
      <w:r>
        <w:rPr>
          <w:rFonts w:ascii="Angsana New" w:hAnsi="Angsana New"/>
          <w:sz w:val="30"/>
          <w:sz w:val="30"/>
          <w:szCs w:val="30"/>
        </w:rPr>
        <w:t>คณะกรรมการมีกำหนดประชุมเป็นประจำทุกวันอังคาร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สัปดาห์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ของเดือน และมีการประชุมพิเศษเพิ่มตามความจำเป็น โดยมีการกำหนดวาระชัดเจนล่วงหน้า และมีวาระรายงาน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ก่อนการประชุมล่วงหน้า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วัน เพื่อให้คณะกรรมการได้มีเวลาศึกษาข้อมูลอย่างเพียงพอก่อนเข้าร่วมประชุม โดย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มีการประชุมทั้งสิ้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ครั้ง 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ั้งนี้ ในการประชุมทุกครั้งได้มีการจดบันทึกเป็นลายลักษณ์อักษร และจัดเก็บรายงานการประชุมที่ผ่านการรับรองจากคณะกรรมการ พร้อมที่จะให้คณะกรรมการและผู้เกี่ยวข้องตรวจสอบได้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firstLine="27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คณะอนุกรรมการ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บริษัทมีอำนาจแต่งตั้งคณะกรรมการคณะย่อยขึ้นเพื่อปฏิบัติงานและดูแลกิจการเฉพาะเรื่องด้านต่างๆ แทนและกระทำในนามของคณะกรรมการบริษัท ทั้งนี้ เพื่อให้มั่นใจว่ากิจการของบริษัทเป็นไปโดยเที่ยงธรรม มีประสิทธิภาพและประสิทธิผล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ปัจจุบันคณะกรรมการได้แต่งตั้งกรรมการเฉพาะเรื่องขึ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ุด ได้แก่ คณะกรรมการตรวจสอบและคณะกรรมการสรรหาและกำหนดค่าตอบแทน โดยกรรมการทั้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ชุดต้องรายงานผลการดำเนินงานต่อคณะกรรมการบริษัทอย่างสม่ำเสมอตามระยะเวลาที่กำหนด 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นโยบายจะแต่งตั้งกรรมการเฉพาะเรื่องขึ้นอีกในอนาคต ตามความจำเป็นและความเหมาะสม เพื่อให้สอดคล้องกับสภาพแวดล้อมทางธุรกิจที่มีการเปลี่ยนแปลงอย่างรวดเร็ว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firstLine="27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ระบบการควบคุมและการตรวจสอบภายใน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ให้ความสำคัญและมุ่งเน้นให้บริษัทมีระบบการควบคุมภายในที่มีประสิทธิภาพ และเหมาะสมกับการดำเนินงานในทุกระดับของการบริหารจัดการ  ทั้งนี้ เพื่อป้องกันความเสียหายที่อาจเกิดขึ้นกับบริษัท รวมถึงเพื่อป้องกันมิให้มีการใช้อำนาจในทางที่มิชอบเพื่อผลประโยชน์ส่วนตน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กำหนดภาระหน้าที่และความรับผิดชอบและอำนาจดำเนินการของผู้บริหารและผู้ปฎิบัติงานไว้อย่างชัดเจน คณะกรรมการได้กำหนดนโยบายการควบคุมภายในไว้ในหลักการการกำกับดูแลกิจการที่ดีตามหลักบรรษัทภิบาล ซึ่งมีรายละเอียดครอบคลุมการควบคุมภายในด้านต่างๆ เช่น การควบคุมดูแลการใช้ทรัพย์สินของบริษัทให้เกิดประโยชน์สูงสุด การใช้ระบบสารสนเทศ การเข้าถึงและใช้ข้อมูลที่สำคัญด้านต่างๆ เป็นต้น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าระสำคัญของระบบการควบคุมภายในและระบบตรวจสอบภายใน มีดังนี้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1.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ัดให้มีผู้ตรวจสอบบัญชีอิสระซึ่งเป็นบริษัทสากลมาทำหน้า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ผู้สอบ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ประเมินประสิทธิภาพ ความเพียงพอ ของระบบควบคุมภายในด้านต่างๆ ของบริษัท ภายใต้การกำกับดูแลของคณะกรรมการตรวจสอบ เพื่อให้ความมั่นใจว่า การปฏิบัติงานหลักๆ และรายงานทางการเงินที่สำคัญของบริษัทได้ดำเนินการไปในแนวทางที่บริษัทกำหนดอย่างมีประสิทธิภาพ ภายใต้กรอบของกฎหมายและข้อกำหนดที่เกี่ยวข้องกับบริษัท และมีความเสี่ยงในระดับที่ยอมรับและบริหารจัดการได้ 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 xml:space="preserve">2.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ตรวจสอบมีหน้าที่ให้ความมั่นใจว่าบริษัทมีระบบการควบคุมภายในที่เพียงพอและเหมาะสมกับการดำเนินธุรกิจในปัจจุบัน ผลการตรวจประเมินการควบคุมภายในแสดงไว้ในรายงานประจำปีของบริษัท และเปิดเผยรายละเอียดดังปรากฏอยู่ในแบบรายงา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6-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นำส่งตลาดหลักทรัพย์แห่งประเทศไทย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3.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จัดทำนโยบายเป็นลายลักษณ์อักษรและกำหนดกระบวนการปฏิบัติงานสำหรับหน้าที่ต่างๆ ในบริษัท รวมถึงจัดปฐมนิเทศและฝึกอบรมให้กับพนักงานเพื่อก่อให้เกิดความเข้าใจร่วมกันอันจะนำไปสู่การปฏิบัติงานอย่างมีประสิทธิภาพ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 xml:space="preserve">4.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จัดให้มีรายละเอียดของหน้าที่งา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Job Description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ลายลักษณ์อักษรอย่างชัดเจนสำหรับหน้าที่งานทุกชนิดและทุกระดับ 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บริษัทตระหนักถึงความสำคัญของระบบเทคโนโลยีสารสนเทศและฐานข้อมูลในการให้ข้อมูลที่เป็นปัจจุบัน แม่นยำ เพียงพอและตรงตามกำหนดเวลา สำหรับคณะกรรมการและผู้บริหารใช้ตัดสินใจ บริษัทจึงจัดให้มีระบบบัญชีและระบบเทคโนโลยีสารสนเทศที่เหมาะสม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มีความเห็นว่าระบบควบคุมภายในของบริษัทโดยรวมอยู่ในระดับที่น่าพอใจ และสามารถสร้างความเชื่อมั่นอย่างมีเหตุผลต่อความเชื่อถือได้ของงบการเงิน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</w:p>
    <w:p>
      <w:pPr>
        <w:pStyle w:val="Normal"/>
        <w:ind w:left="1134" w:firstLine="993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firstLine="27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รายงานของคณะกรรมการ</w:t>
      </w:r>
    </w:p>
    <w:p>
      <w:pPr>
        <w:pStyle w:val="OGNormal"/>
        <w:spacing w:lineRule="auto" w:line="240"/>
        <w:ind w:firstLine="993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บริษัทมีหน้าที่รับผิดชอบต่อรายงานทางการเงินของบริษัท และสารสนเทศทางการเงินที่ปรากฏอยู่ในรายงานประจำปี ทั้งนี้ งบการเงินดังกล่าวจัดทำขึ้นตามมาตรฐานการบัญชีที่เป็นที่ยอมรับกันโดยทั่วไป คณะกรรมการต้องใช้ดุลยพินิจและความถี่ถ้วนใ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รวจสอ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ายงาน ให้มีการเปิดเผยข้อมูลสำคัญอย่างเพียงพอในหมายเหตุประกอบงบการเงิน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 จัดให้มีการทำงบดุลและงบกำไรขาดทุน ณ วันสิ้นสุดรอบปีบัญชี เป็นรายงานประจำปีเสนอต่อที่ประชุมสามัญประจำปีของผู้ถือหุ้นตามที่กฎหมายกำหนด และคณะกรรมการบริษัทต้องรายงานผลการดำเนินงานของบริษัทในรอบปีที่ผ่านมาให้ผู้ถือหุ้นรับทราบในการประชุมสามัญประจำปีผู้ถือหุ้น 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720" w:firstLine="27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u w:val="single"/>
        </w:rPr>
        <w:t>ความสัมพันธ์กับผู้ลงทุน</w:t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ตระหนักดีว่าข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ผยแพร่ผ่านสื่อมวลชน  ความสัมพันธ์ระหว่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บริษัทอื่นที่เป็นคู่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ั้งในปัจจุบัน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นาคต รวมถึงความสัมพันธ์กับผู้ที่อยู่ในแวดวงการเงิน  สามารถเสริมสร้างภาพลักษณ์ของสินค้าและบริษัท รวมทั้งจะช่วยสร้างความเชื่อมั่นที่ผู้ลงทุนและสาธารณชนมีต่อบริษัทให้มากยิ่งขึ้น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นโยบายซึ่งผ่านความเห็นชอบจากคณะกรรมการบริษัท ว่าด้วยการติดต่อสื่อสารกับบุคคลภายนอกไว้อย่างชัดเจน บริษัทให้ความสำคัญต่อการเปิดเผยข้อมูลที่มีความถูกต้อง ครบถ้วน โปร่งใส ทั้งรายงานการเงินและข้อมูลทั่วไป ตลอดจนข้อมูลสำคัญที่อาจจะมีผลกระทบต่อราคาหลักทรัพย์ของบริษัท </w:t>
      </w:r>
    </w:p>
    <w:p>
      <w:pPr>
        <w:pStyle w:val="OGNormal"/>
        <w:spacing w:lineRule="auto" w:line="240"/>
        <w:ind w:firstLine="993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spacing w:lineRule="auto" w:line="240"/>
        <w:ind w:firstLine="993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ัดให้มีผู้ดูแลงานนักลงทุนสัมพันธ์ โดยมีวัตถุประสงค์และหน้าที่รับผิดชอบในการบริหารจัดการกิจกรรมที่เกี่ยวข้องกับนักลงทุน หน่วยงานนี้เป็นศูนย์กลางในการกระจายและเผยแพร่ข้อมูลข่าวสารต่างๆ ให้ผู้ถือหุ้น นักลงทุน นักวิเคราะห์ หน่วยงานจัดอันดับความน่าเชื่อถือ และสาธารณชนผู้เกี่ยวข้อง ทั้งนี้ การกระจายและเผยแพร่ข่าวสารจะกระทำผ่านช่องทางต่างๆ เช่น ตลาดหลักทรัพย์แห่งประเทศไทย นอกจากนี้ นักลงทุนสามารถติดต่อบริษัท เพื่อขอข้อมูลและข่าวสารต่าง ๆ ได้โดยตรงที่หน่วยงานนักลงทุนสัมพันธ์ โทรศัพท์หมายเลข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6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0) 2661 654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6 (0) 2661 6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 ที่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0"/>
            <w:szCs w:val="30"/>
          </w:rPr>
          <w:t>www.oceanglass.com</w:t>
        </w:r>
      </w:hyperlink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e-mail: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0"/>
            <w:szCs w:val="30"/>
          </w:rPr>
          <w:t>IR@oceanglass.com</w:t>
        </w:r>
      </w:hyperlink>
    </w:p>
    <w:p>
      <w:pPr>
        <w:pStyle w:val="TextBody"/>
        <w:tabs>
          <w:tab w:val="left" w:pos="1134" w:leader="none"/>
          <w:tab w:val="left" w:pos="1985" w:leader="none"/>
        </w:tabs>
        <w:ind w:firstLine="993"/>
        <w:rPr>
          <w:rFonts w:ascii="Angsana New" w:hAnsi="Angsana New" w:cs="Angsana New"/>
          <w:sz w:val="30"/>
          <w:szCs w:val="30"/>
        </w:rPr>
      </w:pPr>
      <w:r>
        <w:rPr/>
        <w:tab/>
      </w:r>
    </w:p>
    <w:p>
      <w:pPr>
        <w:pStyle w:val="BodyText2"/>
        <w:ind w:left="993" w:hanging="426"/>
        <w:rPr/>
      </w:pPr>
      <w:r>
        <w:rPr>
          <w:rFonts w:cs="Angsana New" w:ascii="Angsana New" w:hAnsi="Angsana New"/>
          <w:b/>
          <w:bCs/>
          <w:sz w:val="30"/>
          <w:szCs w:val="30"/>
        </w:rPr>
        <w:t>(5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ดูแลเรื่องการใช้ข้อมูลภายใน</w:t>
      </w:r>
    </w:p>
    <w:p>
      <w:pPr>
        <w:pStyle w:val="BodyTextIndent2"/>
        <w:ind w:left="0" w:firstLine="993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ารใช้ข้อมูลภายในเพื่อซื้อขายหรือเพื่อโน้มน้าวการซื้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นตลาดหลักทรัพย์ เป็นการฝ่าฝืนกฎหมายและระเบียบว่าด้วยการซื้อขายหลักทรัพย์ขั้นรุนแรง และเป็นการฝ่าฝืนนโยบายและระเบียบการทำงานขั้นร้ายแรงด้วย</w:t>
      </w:r>
    </w:p>
    <w:p>
      <w:pPr>
        <w:pStyle w:val="BodyTextIndent2"/>
        <w:ind w:left="0" w:firstLine="99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ตัวอย่างของข้อมูลภายในได้แก่ ข้อมูลทางการเงินที่บริษัทยังไม่ได้เปิดเผยต่อสาธารณชน แผนการควบรวมหรือเข้าครอบครองกิจการ  การเปลี่ยนแปลงมูลค่าหุ้นที่ตราไว้  ข้อมูลเรื่องผลิตภัณฑ์ใหม่ แผนการตลาด สัญญาการจัดซื้อจัดจ้าง และแผนการผลิต ข้อมูลภายในถือเป็นสิ่งสำคัญเมื่อสามารถนำไปใช้เป็นประโยชน์ในการชักจูงให้เกิดการซื้อ การถือครองหรื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</w:p>
    <w:p>
      <w:pPr>
        <w:pStyle w:val="BodyTextIndent2"/>
        <w:ind w:left="0" w:firstLine="99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ห้ามมิให้พนักงานใช้เนื้อหาของข้อมูลภายในเพื่อซื้อขายหลักทรัพย์ของบริษัท รวมทั้งห้ามนำข้อมูลเกี่ยวกับบริษัทอื่นๆ ที่เกี่ยวข้องกับบริษัท เช่น ผู้ผลิตของบริษัท ไปใช้ประโยชน์ และห้ามพนักงานเผยแพร่เนื้อหาของข้อมูลภายในหรือแนะเป็นนัยต่อบุคคลใดก็ตามที่อาจกระทำการซื้อหรือขายหลักทรัพย์ของบริษัท</w:t>
      </w:r>
    </w:p>
    <w:p>
      <w:pPr>
        <w:pStyle w:val="BodyTextIndent2"/>
        <w:ind w:left="0" w:firstLine="993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รรมการและผู้บริหารบริษัทตลอดจนคู่สมรสและบุตรที่ยังไม่บรรลุนิติภาวะต้องไม่ทำการซื้อขายหุ้นของบริษัทในขณะที่มีข้อมูลซึ่งหากเปิดเผยต่อสาธารณชนแล้ว มีความเป็นไปได้ที่จะส่งผลต่อการเปลี่ยนแปลงอย่างมีนัยสำคัญของราคาหุ้นของบริษัทในตลาดหลักทรัพย์</w:t>
      </w:r>
    </w:p>
    <w:p>
      <w:pPr>
        <w:pStyle w:val="BodyTextIndent2"/>
        <w:ind w:left="0" w:firstLine="99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รรมการและผู้บริหารต้องดำเนินการเพื่อให้แน่ใจว่า  ข้อมูลที่ยังไม่ได้เปิดเผยต่อสาธารณชน  ซึ่งเป็นข้อมูลที่อาจมีผลที่สำคัญต่อการเปลี่ยนแปลงอย่างมีนัยสำคัญของราคา  หรือมูลค่าหลักทรัพย์ของบริษัท ต้องไม่ถูกเปิดเผยต่อบุคคลอื่นที่อาจมีอิทธิพลในการเข้าจองซื้อ ซื้อหรือขายหุ้นนั้นๆ</w:t>
      </w:r>
    </w:p>
    <w:p>
      <w:pPr>
        <w:pStyle w:val="BodyText2"/>
        <w:ind w:left="142" w:firstLine="85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ตลอดจนคู่สมรสและบุตร    ต้องรายงานการซื้อหรือขายหลักทรัพย์ของบริษัทตามข้อกำหนด    และบริษัทได้รายงานการซื้อหรือขายหลักทรัพย์นั้น    ในการประชุมกรรมการบริษัทที่จัดขึ้นเป็นประจำทุกเดือน</w:t>
      </w:r>
    </w:p>
    <w:p>
      <w:pPr>
        <w:pStyle w:val="BodyText2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p>
      <w:pPr>
        <w:pStyle w:val="BodyText2"/>
        <w:ind w:left="993" w:hanging="426"/>
        <w:rPr/>
      </w:pPr>
      <w:r>
        <w:rPr>
          <w:rFonts w:cs="Angsana New" w:ascii="Angsana New" w:hAnsi="Angsana New"/>
          <w:b/>
          <w:bCs/>
          <w:sz w:val="30"/>
          <w:szCs w:val="30"/>
        </w:rPr>
        <w:t>(6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บุคลากร</w:t>
      </w:r>
    </w:p>
    <w:p>
      <w:pPr>
        <w:pStyle w:val="OGBullet1"/>
        <w:numPr>
          <w:ilvl w:val="0"/>
          <w:numId w:val="0"/>
        </w:numPr>
        <w:tabs>
          <w:tab w:val="clear" w:pos="567"/>
          <w:tab w:val="left" w:pos="0" w:leader="none"/>
        </w:tabs>
        <w:spacing w:lineRule="auto" w:line="240" w:before="0" w:after="0"/>
        <w:ind w:left="0" w:firstLine="992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เชื่อว่าพนักงานเป็นทรัพยากรที่มี</w:t>
      </w:r>
      <w:r>
        <w:rPr>
          <w:rFonts w:ascii="Angsana New" w:hAnsi="Angsana New" w:cs="Angsana New"/>
          <w:sz w:val="30"/>
          <w:sz w:val="30"/>
          <w:szCs w:val="30"/>
        </w:rPr>
        <w:t>คุณ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ที่สุด จึงจัดให้มีการฝึกอบรมและพัฒนาอย่างต่อเนื่องเพื่อให้พนักงานมีทักษะที่จำเป็นสำหรับการปฏิบัติงานและการสร้างความพึงพอใจให้ลูกค้า บริษัทเชื่อมั่นในการให้โอกาสในการจ้างงาน การปฏิบัติต่อพนักงานอย่างเท่าเทียม เป็นธรรม และให้ผลตอบแทนที่เหมาะสม นอกจากนี้ ยังมุ่งมั่นที่จะดูแลเรื่องความปลอดภัยและสุขอนามัยของพนักงาน โดยให้ความสำคัญต่อการพัฒนาและเสริมสร้างวัฒนธรรมและบรรยากาศการทำงานที่ดี </w:t>
      </w:r>
    </w:p>
    <w:p>
      <w:pPr>
        <w:pStyle w:val="OGBullet1"/>
        <w:numPr>
          <w:ilvl w:val="0"/>
          <w:numId w:val="0"/>
        </w:numPr>
        <w:tabs>
          <w:tab w:val="clear" w:pos="567"/>
          <w:tab w:val="left" w:pos="0" w:leader="none"/>
        </w:tabs>
        <w:spacing w:lineRule="auto" w:line="240" w:before="0" w:after="0"/>
        <w:ind w:left="0" w:firstLine="992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อมรับและให้ความสำคัญกับความหลากหลายของพนักงาน ยึดมั่นในหลักความเสมอภาค การว่าจ้างและการเลื่อนตำแหน่งพนักงานกระทำไปตามเป้าประสงค์ทางธุรกิจของบริษัท ตำแหน่งงานที่บริษัทเห็นควรให้มีและคุณสมบัติของแต่ละบุคคล โดยไม่คำนึงถึงเชื้อชาติ สัญชาติ สีผิว ความเชื่อทางศาสนา เพศ อายุ สถานะการสมรสหรือสถานะอื่นใดที่กฎหมายคุ้มครองไว้</w:t>
      </w:r>
    </w:p>
    <w:p>
      <w:pPr>
        <w:pStyle w:val="BodyTextIndent2"/>
        <w:ind w:left="0" w:firstLine="99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จะไม่ว่าจ้างผู้ที่มีอายุต่ำกว่าเกณฑ์ที่กฎหมายกำหนด นอกจากนี้บริษัทจะไม่ใช้แรงงานที่ไม่สมัครใจหรือแรงงานผิดกฎหมายเป็นอันขาด</w:t>
      </w:r>
    </w:p>
    <w:p>
      <w:pPr>
        <w:pStyle w:val="BodyTextIndent2"/>
        <w:ind w:left="0" w:firstLine="993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มีนโยบายดูแลให้สภาพแวดล้อมในการทำงานปราศจากการปฏิบัติด้วยอคติและการกีดกัน รวมทั้งการคุกคามหรือล่วงละเมิดใดๆ </w:t>
      </w:r>
    </w:p>
    <w:p>
      <w:pPr>
        <w:pStyle w:val="BodyTextIndent2"/>
        <w:ind w:left="0" w:firstLine="993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จัดให้มีการอบรมอยู่เสมอ เพื่อให้พนักงานได้เพิ่มพูนความรู้และทักษะในการปฏิบัติงานใหม่ๆ สอดคล้องกับธุรกิจที่มีการเปลี่ยนแปลงอย่างรวดเร็วในปัจจุบัน ตำแหน่งงานแต่ละหน้าที่ล้วนแต่เปิดกว้างพร้อมให้พนักงานทุกคนเติบโตได้เต็มที่ตามศักยภาพของตน</w:t>
      </w:r>
    </w:p>
    <w:p>
      <w:pPr>
        <w:pStyle w:val="BodyTextIndent2"/>
        <w:ind w:left="0" w:firstLine="993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นโยบายด้านการบริหารทรัพยากรบุคคลของบริษัทสอดคล้องกับเจตนารมณ์และบทบังคับของกฎหมาย บริษัทถือเป็นความรับผิดชอบที่จะต้องดูแลให้พนักงานทุกคนตระหนักถึงกฎหมายและระเบียบปฏิบัติที่เกี่ยวข้องกับหน้าที่งานของตน</w:t>
      </w:r>
    </w:p>
    <w:p>
      <w:pPr>
        <w:pStyle w:val="BodyTextIndent2"/>
        <w:ind w:left="0" w:firstLine="99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นักงานของบริษัททุกคนมีสิทธิในการร้องเรียน  ร้องทุกข์หรือรายงาน เกี่ยวกับการละเมิดสิทธิส่วนบุคคลหรือสิทธิมนุษยชน  การล่วงละเมิดหรือคุกคาม การกลั่นแกล้ง หรือการกระทำที่ไม่เป็นธรรมที่เกิดขึ้นกับตัว</w:t>
      </w:r>
      <w:r>
        <w:rPr>
          <w:rFonts w:ascii="Angsana New" w:hAnsi="Angsana New" w:cs="Angsana New"/>
          <w:b w:val="false"/>
          <w:b w:val="false"/>
          <w:bCs w:val="false"/>
          <w:color w:val="FF0000"/>
          <w:sz w:val="30"/>
          <w:sz w:val="30"/>
          <w:szCs w:val="30"/>
        </w:rPr>
        <w:t>เ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องและผู้อื่น โดยแจ้งเรื่องไปยังผู้บังคับบัญชาหรือสำนักงานบริหารทรัพยากรบุคคล บริษัทจะสืบสวนเหตุการณ์ที่ได้รับแจ้งทันที กับทั้งจะดำเนินการจัดการและแก้ไขการกระทำอย่างทันท่วงที 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ห้กา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รับรองว่าจะคุ้มครองบุคคลที่เป็นผู้รายงานเรื่องอย่างเหมาะสม ข้อมูลที่แจ้งมาจะถูกรักษาไว้เป็นความลับและจะไม่ส่งผลกระทบต่อหน้าที่งาน ชื่อเสียงหรือการจ้างงาน </w:t>
      </w:r>
    </w:p>
    <w:p>
      <w:pPr>
        <w:pStyle w:val="BodyText2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BodyText2"/>
        <w:ind w:firstLine="72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พนักงานรวมทั้งสิ้น  </w:t>
      </w:r>
      <w:r>
        <w:rPr>
          <w:rFonts w:cs="Angsana New" w:ascii="Angsana New" w:hAnsi="Angsana New"/>
          <w:sz w:val="30"/>
          <w:szCs w:val="30"/>
          <w:lang w:val="en-US"/>
        </w:rPr>
        <w:t>652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แบ่งตามสายงาน ดังนี้ สายการตลาด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123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คน สายงานสนับสนุ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52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และสายการผลิต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77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ผ่านมาบริษัทได้จ่ายผลตอบแทนรวมให้แก่พนักงานทั้งสิ้น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213.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</w:p>
    <w:p>
      <w:pPr>
        <w:pStyle w:val="BodyText2"/>
        <w:rPr/>
      </w:pPr>
      <w:r>
        <w:rPr/>
        <w:tab/>
        <w:tab/>
      </w:r>
    </w:p>
    <w:sectPr>
      <w:footerReference w:type="default" r:id="rId4"/>
      <w:type w:val="nextPage"/>
      <w:pgSz w:w="12240" w:h="15840"/>
      <w:pgMar w:left="1797" w:right="1588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.)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hanging="0"/>
      <w:outlineLvl w:val="1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i/>
      <w:i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ordia New" w:cs="Times New Roman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i w:val="false"/>
      <w:iCs w:val="false"/>
      <w:sz w:val="20"/>
      <w:szCs w:val="20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Angsana New" w:hAnsi="Angsana New" w:cs="Angsana New"/>
      <w:b w:val="false"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Times New Roman" w:hAnsi="Times New Roman" w:eastAsia="Cordia New" w:cs="Cordia New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Wingdings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>
      <w:u w:val="none"/>
      <w:lang w:bidi="th-TH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cs="Wingdings"/>
      <w:lang w:bidi="th-TH"/>
    </w:rPr>
  </w:style>
  <w:style w:type="character" w:styleId="WW8Num19z0">
    <w:name w:val="WW8Num19z0"/>
    <w:qFormat/>
    <w:rPr>
      <w:sz w:val="32"/>
      <w:szCs w:val="32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OGBullet1">
    <w:name w:val="OG Bullet 1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tLeast" w:line="300" w:before="0" w:after="240"/>
      <w:jc w:val="both"/>
    </w:pPr>
    <w:rPr>
      <w:rFonts w:ascii="Arial" w:hAnsi="Arial" w:cs="Tahoma"/>
      <w:color w:val="000000"/>
      <w:sz w:val="22"/>
      <w:szCs w:val="22"/>
      <w:lang w:val="en-US"/>
    </w:rPr>
  </w:style>
  <w:style w:type="paragraph" w:styleId="OGNormal">
    <w:name w:val="OG Normal"/>
    <w:basedOn w:val="Normal"/>
    <w:qFormat/>
    <w:pPr>
      <w:tabs>
        <w:tab w:val="clear" w:pos="720"/>
        <w:tab w:val="left" w:pos="567" w:leader="none"/>
      </w:tabs>
      <w:spacing w:lineRule="atLeast" w:line="300"/>
      <w:ind w:firstLine="56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IR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2:00Z</dcterms:created>
  <dc:creator>xx</dc:creator>
  <dc:description/>
  <cp:keywords/>
  <dc:language>en-US</dc:language>
  <cp:lastModifiedBy>piyachatr</cp:lastModifiedBy>
  <cp:lastPrinted>2006-03-20T09:45:00Z</cp:lastPrinted>
  <dcterms:modified xsi:type="dcterms:W3CDTF">2006-03-28T11:09:00Z</dcterms:modified>
  <cp:revision>79</cp:revision>
  <dc:subject/>
  <dc:title>การจัดการ</dc:title>
</cp:coreProperties>
</file>