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วิจัยและพัฒนา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jc w:val="both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ากการที่</w:t>
      </w:r>
      <w:r>
        <w:rPr>
          <w:rFonts w:ascii="Angsana New" w:hAnsi="Angsana New"/>
          <w:sz w:val="30"/>
          <w:sz w:val="30"/>
          <w:szCs w:val="30"/>
        </w:rPr>
        <w:t>บริษัทมีนโยบายใน</w:t>
      </w:r>
      <w:r>
        <w:rPr>
          <w:rFonts w:ascii="Angsana New" w:hAnsi="Angsana New"/>
          <w:sz w:val="30"/>
          <w:sz w:val="30"/>
          <w:szCs w:val="30"/>
        </w:rPr>
        <w:t xml:space="preserve">การเป็นผู้นำในการผลิตเครื่องแก้วคุณภาพดีของโลก โดยมุ่งเน้นการเสนอสินค้าที่ตรงกับความต้องการของลูกค้าและมีคุณภาพดีอย่างสม่ำเสมอ บริษัทจึงต้องติดตามความเคลื่อนไหวแนวโน้มของตลาดเป็นประจำโดยการทำงานอย่างใกล้ชิดกับลูกค้าและคู่ค้าเพื่อให้ทราบความต้องการอย่างแท้จริงของตลาด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โดยในปีที่ผ่านมา บริษัทมีการวิจัยพัฒนาทางการตลาด โดยการเข้าร่วมงานแสดงสินค้าทั้งภายในประเทศและต่างประเทศ เช่น งา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Bangkok International Giftware Fair </w:t>
      </w:r>
      <w:r>
        <w:rPr>
          <w:rFonts w:cs="Angsana New" w:ascii="Angsana New" w:hAnsi="Angsana New"/>
          <w:sz w:val="30"/>
          <w:szCs w:val="30"/>
          <w:lang w:val="en-US"/>
        </w:rPr>
        <w:t>,</w:t>
      </w:r>
      <w:r>
        <w:rPr>
          <w:rFonts w:ascii="Angsana New" w:hAnsi="Angsana New"/>
          <w:sz w:val="30"/>
          <w:sz w:val="30"/>
          <w:szCs w:val="30"/>
          <w:lang w:val="en-US"/>
        </w:rPr>
        <w:t>งา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Food Catering Asia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lle    Décor, </w:t>
      </w:r>
      <w:r>
        <w:rPr>
          <w:rFonts w:ascii="Angsana New" w:hAnsi="Angsana New"/>
          <w:sz w:val="30"/>
          <w:sz w:val="30"/>
          <w:szCs w:val="30"/>
        </w:rPr>
        <w:t>งานบ้านและสวนที่จัดขึ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ในประเทศ รวมทั้งงานแสดงสินค้า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rankfurt: Ambiente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Tendence </w:t>
      </w:r>
      <w:r>
        <w:rPr>
          <w:rFonts w:ascii="Angsana New" w:hAnsi="Angsana New"/>
          <w:sz w:val="30"/>
          <w:sz w:val="30"/>
          <w:szCs w:val="30"/>
          <w:lang w:val="en-US"/>
        </w:rPr>
        <w:t>นอกจากนี้ยังได้มีการวิจัยด้านการตลาดอย่างสม่ำเสมอและได้ส่งพนักงานไปดูงานต่างประเทศอยู่เป็นประจ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วิจัยและพัฒนาทางด้านการผลิต บริษัทฯ มีโครงการดำเนินการอย่างต่อเนื่อง ทั้งทางด้านคุณภาพประสิทธิภาพ ตลอดจนการอนุรักษ์พลังงาน โดยการศึกษาหาแนวทางทั้งภายในประเทศและแหล่งข้อมูลจาก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ต่างประเทศ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ช่วง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  <w:lang w:val="en-US"/>
        </w:rPr>
        <w:t>ผ่านมา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มีการลงทุนในการวิจัยและพัฒนา    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4536" w:leader="none"/>
          <w:tab w:val="left" w:pos="6237" w:leader="none"/>
          <w:tab w:val="right" w:pos="7797" w:leader="none"/>
        </w:tabs>
        <w:ind w:left="43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                2546</w:t>
      </w:r>
      <w:r>
        <w:rPr>
          <w:rFonts w:cs="Angsana New" w:ascii="Angsana New" w:hAnsi="Angsana New"/>
          <w:sz w:val="30"/>
          <w:szCs w:val="30"/>
          <w:lang w:val="en-US"/>
        </w:rPr>
        <w:tab/>
        <w:t>2547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การลงทุนเพื่อการวิจัยและพัฒนา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 </w:t>
      </w:r>
      <w:r>
        <w:rPr>
          <w:rFonts w:cs="Angsana New" w:ascii="Angsana New" w:hAnsi="Angsana New"/>
          <w:sz w:val="30"/>
          <w:szCs w:val="30"/>
        </w:rPr>
        <w:t>8.51</w:t>
      </w: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0"/>
          <w:szCs w:val="30"/>
        </w:rPr>
        <w:t xml:space="preserve">13.56   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12.10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8:00Z</dcterms:created>
  <dc:creator>xx</dc:creator>
  <dc:description/>
  <cp:keywords/>
  <dc:language>en-US</dc:language>
  <cp:lastModifiedBy>sukumarn</cp:lastModifiedBy>
  <cp:lastPrinted>2005-03-14T11:04:00Z</cp:lastPrinted>
  <dcterms:modified xsi:type="dcterms:W3CDTF">2005-03-14T04:13:00Z</dcterms:modified>
  <cp:revision>22</cp:revision>
  <dc:subject/>
  <dc:title>การวิจัยและพัฒนา</dc:title>
</cp:coreProperties>
</file>