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โครงสร้างการจัดการ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โครงสร้างการจัดการ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คณะกรรมการทั้งหมด  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ชุด  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บริษัท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cs="Angsana New" w:ascii="Angsana New" w:hAnsi="Angsana New"/>
          <w:sz w:val="30"/>
          <w:szCs w:val="30"/>
          <w:lang w:val="en-US"/>
        </w:rPr>
        <w:t>Executive Committe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Strategic Management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Board 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ขอบเขตและอำนาจหน้าที่ของคณะกรรมการแต่ละชุดมี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บริษัท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คณะกรรมการทั้งสิ้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ท่าน โดยมีอำนาจหน้าที่ ดูแลและจัดการให้การดำเนิน</w:t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การของบริษัทเป็นไปตามกฎหมา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วัตถุประสงค์ และข้อบังคับของบริษัท ตลอดจนมติที่ประชุมผู้ถือหุ้น  รักษาผลประโยชน์ของบริษัทบนพื้นฐานของหลักการกำกับดูแลกิจการที่ดี รวมทั้งกำหนดนโยบายและทิศทางการดำเนินงานของบริษัทให้เป็นไปตามนโยบาย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กำหนดไว้อย่างมีประสิทธิภาพเพื่อเพิ่มมูลค่าสูงสุดให้แก่กิจการและความมั่งคั่งสูงสุดแก่ผู้ถือหุ้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ั้งนี้  คณะกรรมการอาจมอบหมายให้กรรมการคนหนึ่งหรือหลายคน  หรือบุคคลอื่นใด   ปฏิบัติการอย่างใดอย่างหนึ่งแทนคณะกรรมการก็ได้     อำนาจในการลงลายมือชื่อแทนบริษัท   ได้แก่   กรรมการบริษัทสองคนลงลายมือชื่อร่วมกัน    และประทับตราสำคัญของบริษัท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4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ชื่อ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จำนวนครั้งที่กรรมการแต่ละรายเข้าร่วมประชุมจากการประชุม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รั้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4536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ุล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ำแหน่ง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นวนครั้งที่เข้าร่วมประชุม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รั้ง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ing1"/>
        <w:tabs>
          <w:tab w:val="clear" w:pos="720"/>
          <w:tab w:val="left" w:pos="1134" w:leader="none"/>
          <w:tab w:val="left" w:pos="2552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ธัญญะ   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ภศินทร์วงศ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13 </w:t>
      </w:r>
    </w:p>
    <w:p>
      <w:pPr>
        <w:pStyle w:val="TextBody"/>
        <w:tabs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นิสสัย        เวชชาชีว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ประธานกรรมการ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                     7</w:t>
      </w:r>
    </w:p>
    <w:p>
      <w:pPr>
        <w:pStyle w:val="Heading1"/>
        <w:tabs>
          <w:tab w:val="clear" w:pos="720"/>
          <w:tab w:val="left" w:pos="1134" w:leader="none"/>
          <w:tab w:val="left" w:pos="2552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ประจักษ์    ทิพยุทธ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1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rFonts w:ascii="Angsana New" w:hAnsi="Angsana New" w:cs="Angsana New"/>
        </w:rPr>
      </w:pPr>
      <w:r>
        <w:rPr>
          <w:rFonts w:ascii="Angsana New" w:hAnsi="Angsana New"/>
          <w:sz w:val="30"/>
          <w:sz w:val="30"/>
          <w:szCs w:val="30"/>
        </w:rPr>
        <w:t>นายธัชพ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ษยานน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ascii="Angsana New" w:hAnsi="Angsana New"/>
          <w:sz w:val="30"/>
          <w:sz w:val="30"/>
          <w:szCs w:val="30"/>
        </w:rPr>
        <w:t xml:space="preserve">                       </w:t>
      </w:r>
      <w:r>
        <w:rPr>
          <w:rFonts w:ascii="Angsana New" w:hAnsi="Angsana New"/>
        </w:rPr>
        <w:t xml:space="preserve">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>ยังไม่ได้เข้าร่วมประชุม เนื่องจาก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/>
      </w:pPr>
      <w:r>
        <w:rPr>
          <w:rFonts w:eastAsia="Tms Rmn;Times New Roman" w:cs="Tms Rmn;Times New Roman"/>
        </w:rPr>
        <w:t xml:space="preserve">                                                                                         </w:t>
      </w:r>
      <w:r>
        <w:rPr/>
        <w:t>-</w:t>
      </w:r>
      <w:r>
        <w:rPr/>
        <w:t>ได้รับการแต่งตั้งเป็นกรรมการเมื่อวันที่</w:t>
      </w:r>
      <w:r>
        <w:rPr>
          <w:rFonts w:eastAsia="Tms Rmn;Times New Roman" w:cs="Tms Rmn;Times New Roman"/>
        </w:rPr>
        <w:t xml:space="preserve"> </w:t>
      </w:r>
      <w:r>
        <w:rPr/>
        <w:t xml:space="preserve">22 </w:t>
      </w:r>
      <w:r>
        <w:rPr/>
        <w:t>กุมภาพันธ์</w:t>
      </w:r>
      <w:r>
        <w:rPr>
          <w:rFonts w:eastAsia="Tms Rmn;Times New Roman" w:cs="Tms Rmn;Times New Roman"/>
        </w:rPr>
        <w:t xml:space="preserve"> </w:t>
      </w:r>
      <w:r>
        <w:rPr/>
        <w:t>2548)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กีรติ          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9  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งสุภาวัลย์    กันยาประสิทธิ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ผู้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สถาพร     จิระศรีรังสรรค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ผู้จัดการโรง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สุพจน์       ศรีอุดมพร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ผู้จัดการฝ่ายการตลาดและการ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ายนภัสถ์      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>10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ตรวจสอบ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อิสระจำนวน  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คน   มีหน้าที่กำกับดูแลกิจการตามแนวทางของ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ลาดหลักทรัพย์แห่งประเทศไทยโดยดูแลให้บริษัทมีระบบการควบคุมภายในที่เหมาะสมและมีประสิทธิภาพ ดูแลรายงานการเงินของบริษัทให้ตรงกับความเป็นจริง ครบถ้วน เพียงพอและเชื่อถือได้ รวมทั้งเสนอแต่งตั้งผู้สอบบัญชีของบริษัท ดูแลให้บริษัทปฏิบัติตามข้อกำหนดและกฎหมายที่เกี่ยวข้องและดูแลไม่ให้เกิดความขัดแย้งทางผลประโยชน์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มีนาคม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4536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ยประจักษ์   ทิพยุท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color w:val="FF0000"/>
          <w:sz w:val="30"/>
          <w:szCs w:val="30"/>
        </w:rPr>
        <w:t xml:space="preserve">                    </w:t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นายนิสสัย       เวชชาชีว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นายธัชพล       โปษยานนท์</w:t>
      </w:r>
      <w:r>
        <w:rPr>
          <w:rFonts w:ascii="Angsana New" w:hAnsi="Angsana New"/>
          <w:sz w:val="30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                  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>Strategic management Board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กรรมการบริหารระดับสูงสุดรวม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มีหน้าที่กำหนดเป้าหมายและทิศทางของบริษัทในด้านต่าง ๆ ก่อนที่จะแยกย่อยเรื่องลงมาให้กับ </w:t>
      </w:r>
      <w:r>
        <w:rPr>
          <w:rFonts w:cs="Angsana New" w:ascii="Angsana New" w:hAnsi="Angsana New"/>
          <w:sz w:val="30"/>
          <w:szCs w:val="30"/>
        </w:rPr>
        <w:t xml:space="preserve">Executive Committee </w:t>
      </w:r>
      <w:r>
        <w:rPr>
          <w:rFonts w:ascii="Angsana New" w:hAnsi="Angsana New" w:cs="Angsana New"/>
          <w:sz w:val="30"/>
          <w:sz w:val="30"/>
          <w:szCs w:val="30"/>
        </w:rPr>
        <w:t>เพื่อหาแนวท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ยุทธในการดำเนินการให้บรรลุเป้าหมายนั้น ดังนี้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ายกีรติ              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บริหาร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งสุภาวัลย์       กันยาประสิทธิ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ผู้จัดการ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สถาพร         จิระศรีรังสรรค์</w:t>
      </w:r>
      <w:r>
        <w:rPr>
          <w:rFonts w:cs="Angsana New" w:ascii="Angsana New" w:hAnsi="Angsana New"/>
          <w:sz w:val="30"/>
          <w:szCs w:val="30"/>
        </w:rPr>
        <w:tab/>
        <w:t xml:space="preserve">               </w:t>
      </w:r>
      <w:r>
        <w:rPr>
          <w:rFonts w:ascii="Angsana New" w:hAnsi="Angsana New"/>
          <w:sz w:val="30"/>
          <w:sz w:val="30"/>
          <w:szCs w:val="30"/>
        </w:rPr>
        <w:t>กรรมการและผู้จัดการโรงงา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สุพจน์          ศรีอุดมพ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และผู้จัดการฝ่ายการตลาดและการขาย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>Executive Committee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ประกอบด้วย   กรรมการบริหาร  และเจ้าหน้าที่บริหารรวม   </w:t>
      </w:r>
      <w:r>
        <w:rPr>
          <w:rFonts w:cs="Angsana New" w:ascii="Angsana New" w:hAnsi="Angsana New"/>
          <w:sz w:val="30"/>
          <w:szCs w:val="30"/>
        </w:rPr>
        <w:t xml:space="preserve">13  </w:t>
      </w:r>
      <w:r>
        <w:rPr>
          <w:rFonts w:ascii="Angsana New" w:hAnsi="Angsana New"/>
          <w:sz w:val="30"/>
          <w:sz w:val="30"/>
          <w:szCs w:val="30"/>
        </w:rPr>
        <w:t xml:space="preserve">คน  มีหน้าที่พิจารณา  กลยุทธ์และแนวทางในการดำเนินการของบริษัทในด้านต่าง ๆ  เพื่อให้บรรลุเป้าหมายและในทิศทางที่ </w:t>
      </w:r>
      <w:r>
        <w:rPr>
          <w:rFonts w:cs="Angsana New" w:ascii="Angsana New" w:hAnsi="Angsana New"/>
          <w:sz w:val="30"/>
          <w:szCs w:val="30"/>
        </w:rPr>
        <w:t xml:space="preserve">Strategic Committee </w:t>
      </w:r>
      <w:r>
        <w:rPr>
          <w:rFonts w:ascii="Angsana New" w:hAnsi="Angsana New"/>
          <w:sz w:val="30"/>
          <w:sz w:val="30"/>
          <w:szCs w:val="30"/>
        </w:rPr>
        <w:t xml:space="preserve">วางไว้ </w:t>
      </w:r>
      <w:r>
        <w:rPr>
          <w:rFonts w:ascii="Angsana New" w:hAnsi="Angsana New"/>
          <w:sz w:val="30"/>
          <w:sz w:val="30"/>
          <w:szCs w:val="30"/>
        </w:rPr>
        <w:t xml:space="preserve"> มีรายชื่อดังนี้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2694" w:leader="none"/>
          <w:tab w:val="left" w:pos="4536" w:leader="none"/>
          <w:tab w:val="left" w:pos="504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ายกีรติ              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งสุภาวัลย์       กันยาประสิทธิ์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สถาพร         จิระศรีรังสรรค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สุพจน์          ศรีอุดมพร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จิตริณี          รัศมีมงคล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ายกาลัญญู        ลีละวัฒน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ายสุรเดช          เลิศวัฒนะพงษ์ชัย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highlight w:val="yellow"/>
          <w:lang w:val="en-US"/>
        </w:rPr>
        <w:t xml:space="preserve"> 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จนารถ      เพ็ชรวิจิตร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ุวรรณ        ลัญจนเสถียรชัย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</w:t>
      </w:r>
      <w:r>
        <w:rPr>
          <w:rFonts w:ascii="Angsana New" w:hAnsi="Angsana New"/>
          <w:sz w:val="30"/>
          <w:sz w:val="30"/>
          <w:szCs w:val="30"/>
        </w:rPr>
        <w:t>น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อารี              สุภานันท์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</w:t>
      </w:r>
      <w:r>
        <w:rPr>
          <w:rFonts w:ascii="Angsana New" w:hAnsi="Angsana New"/>
          <w:sz w:val="30"/>
          <w:sz w:val="30"/>
          <w:szCs w:val="30"/>
        </w:rPr>
        <w:t>นางจันตนา          ศรีสมานไมตรี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</w:t>
      </w:r>
      <w:r>
        <w:rPr>
          <w:rFonts w:ascii="Angsana New" w:hAnsi="Angsana New"/>
          <w:sz w:val="30"/>
          <w:sz w:val="30"/>
          <w:szCs w:val="30"/>
        </w:rPr>
        <w:t>นางรุจิราพร         คงสวัสดิ์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  <w:r>
        <w:rPr>
          <w:rFonts w:ascii="Angsana New" w:hAnsi="Angsana New"/>
          <w:sz w:val="30"/>
          <w:sz w:val="30"/>
          <w:szCs w:val="30"/>
        </w:rPr>
        <w:t>นายวัลลภ</w:t>
      </w:r>
      <w:r>
        <w:rPr>
          <w:rFonts w:ascii="Angsana New" w:hAnsi="Angsana New"/>
          <w:sz w:val="30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 xml:space="preserve"> สุภภัค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บริษัท ไดมอนด์ แอดจัสเมนท์ จำกัด เป็นเลขานุการบริษั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ายชื่อและตำแหน่งของผู้บริหาร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4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ายแรกนับจาก </w:t>
      </w:r>
      <w:r>
        <w:rPr>
          <w:rFonts w:cs="Angsana New" w:ascii="Angsana New" w:hAnsi="Angsana New"/>
          <w:b/>
          <w:bCs/>
          <w:sz w:val="30"/>
          <w:szCs w:val="30"/>
          <w:u w:val="single"/>
          <w:lang w:val="en-US"/>
        </w:rPr>
        <w:t xml:space="preserve">MD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  <w:lang w:val="en-US"/>
        </w:rPr>
        <w:t>ลงม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ชื่อ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สกุล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ตำแหน่ง</w:t>
      </w:r>
    </w:p>
    <w:p>
      <w:pPr>
        <w:pStyle w:val="Normal"/>
        <w:ind w:left="720" w:firstLine="720"/>
        <w:rPr>
          <w:sz w:val="30"/>
          <w:szCs w:val="30"/>
        </w:rPr>
      </w:pPr>
      <w:r>
        <w:rPr>
          <w:sz w:val="30"/>
          <w:sz w:val="30"/>
          <w:szCs w:val="30"/>
        </w:rPr>
        <w:t>นายสถาพ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จิระศรีรังสรรค์</w:t>
      </w:r>
      <w:r>
        <w:rPr>
          <w:sz w:val="30"/>
          <w:szCs w:val="30"/>
        </w:rPr>
        <w:tab/>
        <w:tab/>
        <w:tab/>
      </w:r>
      <w:r>
        <w:rPr>
          <w:sz w:val="30"/>
          <w:sz w:val="30"/>
          <w:szCs w:val="30"/>
        </w:rPr>
        <w:t>ผู้จัดการโรงงาน</w:t>
      </w:r>
    </w:p>
    <w:p>
      <w:pPr>
        <w:pStyle w:val="Normal"/>
        <w:ind w:left="720" w:firstLine="720"/>
        <w:rPr/>
      </w:pPr>
      <w:r>
        <w:rPr>
          <w:sz w:val="30"/>
          <w:sz w:val="30"/>
          <w:szCs w:val="30"/>
        </w:rPr>
        <w:t>นายสุพจน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ศรีอุดมพร</w:t>
      </w:r>
      <w:r>
        <w:rPr>
          <w:sz w:val="30"/>
          <w:szCs w:val="30"/>
        </w:rPr>
        <w:tab/>
        <w:tab/>
        <w:tab/>
        <w:tab/>
      </w:r>
      <w:r>
        <w:rPr>
          <w:sz w:val="30"/>
          <w:sz w:val="30"/>
          <w:szCs w:val="30"/>
        </w:rPr>
        <w:t>ผู้จัดการฝ่ายขายและการตลาด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วิศรุต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ศีติสาร</w:t>
      </w:r>
      <w:r>
        <w:rPr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Business Development manager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>Mr. Anil Gurmukh Vaswani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ส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พจนารถ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พ็ชรวิจิตร</w:t>
      </w:r>
      <w:r>
        <w:rPr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สุเมธ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ประสงค์พงษ์ชัย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ส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สุวรรณ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ลัญจนสเถียรชัย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>Mr. Liu Yan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งดวงมณ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คำตาเทพ</w:t>
      </w:r>
      <w:r>
        <w:rPr>
          <w:sz w:val="30"/>
          <w:szCs w:val="30"/>
          <w:lang w:val="en-US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งจันตน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ศรีสมานไมตรี</w:t>
      </w:r>
      <w:r>
        <w:rPr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Comptroll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ส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จิตริณ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รัศมีมงคล</w:t>
      </w:r>
      <w:r>
        <w:rPr>
          <w:sz w:val="30"/>
          <w:szCs w:val="30"/>
          <w:lang w:val="en-US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HR Manager</w:t>
      </w:r>
    </w:p>
    <w:p>
      <w:pPr>
        <w:pStyle w:val="Normal"/>
        <w:ind w:left="720" w:firstLine="720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ไชยยันต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ิจมีรัศมีโยธิน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IT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ไพรวัล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พบูลย์</w:t>
      </w:r>
      <w:r>
        <w:rPr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Engineering Division  Manager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นายสุรเดช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ลิศวัฒนะพงษ์ชัย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Operation  Division 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กาลัญญู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ีละวัฒน์</w:t>
      </w:r>
      <w:r>
        <w:rPr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Assistant to Head of Manufacturing,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วัลลภ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สุภภัค</w:t>
      </w:r>
      <w:r>
        <w:rPr>
          <w:sz w:val="30"/>
          <w:szCs w:val="30"/>
          <w:lang w:val="en-US"/>
        </w:rPr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Project Executive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2.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สรรหากรรมการและผู้บริห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ารเลือกตั้งกรรมการ</w:t>
      </w:r>
      <w:r>
        <w:rPr>
          <w:rFonts w:cs="Angsana New" w:ascii="Angsana New" w:hAnsi="Angsana New"/>
          <w:sz w:val="30"/>
          <w:szCs w:val="30"/>
          <w:lang w:val="en-US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 xml:space="preserve">ที่ประชุมผู้ถือหุ้นเป็นผู้เสนอ   เลือกตั้ง    และกำหนดจำนวนคณะกรรมการบริษัท    โดยคณะกรรมการจะต้องมีไม่น้อยกว่า 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>คน     และคณะกรรมการไม่น้อยกว่ากึ่งหนึ่งของจำนวนกรรมการทั้งหมดต้องมีถิ่นที่อยู่ในราชอาณาจักร  ในการแต่งตั้งกรรมการจะต้องได้รับมติจากที่ประชุมผู้ถือหุ้นด้วยคะแนนเสียงข้างมากของจำนวนเสียงทั้งหมดของผู้ถือหุ้นที่มาประชุมและมีสิทธิออกเสียงลงคะแน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ประกอบด้วยกรรมการอิสระและกรรมการที่เป็นตัวแทนผู้ถือหุ้น การคัดเลือกและสรรหากรรมการ จะพิจารณาจากผู้ที่มีคุณสมบัติเหมาะสม ดังนี้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ที่มีความเป็นอิสระ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ับผิดชอบต่อผลของการปฏิบัติงานในหน้าที่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ู้ความเข้าใจในการดำเนินธุรกิจเป็นอย่างดี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มีความรู้ความสามารถ มีประสบการณ์ในการทำงาน มีเครือข่ายที่จะเอื้ออำนวยประโยชน์ต่อการดำเนินการของบริษัท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วิสัยทัศน์ที่กว้างไกลพอที่จะนำบริษัทไปในทิศทางที่จะทำให้บริษัทประสพผลสำเร็จตามที่ตั้งเป้าหมายไว้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เวลาเพียงพอในการดูแลการดำเนินธุรกิจ และติดตามการดำเนินงานของบริษัทได้ โดยเอื้อประโยชน์สูงสุดต่อผู้ถือหุ้นทุกคนอย่างเท่าเทียมกั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ัดส่วนกรรมการที่เป็นตัวแทนผู้ถือหุ้น   ไม่มีกำหนดไว้ในข้อบังคับของบริษัท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ตามข้อบังคับของบริษัท      การเลือกตั้งกรรมการบริษัท    กำหนดให้ดำเนินการโดยผู้ถือหุ้นตามหลักเกณฑ์และวิธีการ    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/>
          <w:sz w:val="30"/>
          <w:sz w:val="30"/>
          <w:szCs w:val="30"/>
        </w:rPr>
        <w:t>ผู้ถือหุ้นแต่ละคนมีคะแนนเสียงเท่ากับจำนวนหุ้นที่ตนถืออยู่     โดยถือว่าหุ้นหนึ่งมีเสียงหนึ่ง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2)          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จะใช้สิทธิเลือกบุคคลคนเดียว   หรือหลายคนเป็นกรรมการก็ได้    แต่ทั้งนี้  ต้องไม่เกินจำนวนกรรมการที่จะพึงเลือกตั้งในครั้งนั้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3)</w:t>
        <w:tab/>
      </w:r>
      <w:r>
        <w:rPr>
          <w:rFonts w:ascii="Angsana New" w:hAnsi="Angsana New"/>
          <w:sz w:val="30"/>
          <w:sz w:val="30"/>
          <w:szCs w:val="30"/>
        </w:rPr>
        <w:t xml:space="preserve">ในกรณีผู้ถือหุ้นใช้สิทธิเลือกบุคคลมากกว่า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/>
          <w:sz w:val="30"/>
          <w:sz w:val="30"/>
          <w:szCs w:val="30"/>
        </w:rPr>
        <w:t>คนเป็นกรรมการ     ผู้ถือหุ้นมีสิทธิลงคะแนนเสียงให้แก่บุคคลแต่ละคนนั้นได้เท่ากับจำนวนคะแนนเสียงที่ตนมีอยู่      ทั้งนี้   โดยจะแบ่งคะแนนเสียงให้แก่ผู้ใดมากน้อยเพียงใดมิได้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กรรมการที่จะพึงเลือกตั้งในครั้งนั้น     ในกรณีบุคคลซึ่งได้รับการเลือกตั้งในลำดับถัดลงมามีคะแนนเสียงเท่ากันเกินจำนวนกรรมการที่จะพึงเลือกตั้งในครั้งนั้นให้ประธานที่ประชุมเป็นผู้ออกเสียงชี้ขาดเพื่อให้ได้จำนวนกรรมการที่จะพึงเลือกตั้งในครั้งนั้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บริษัทจะแต่งตั้งประธานกรรมการ รองประธานกรรมการและกรรมการผู้จัดการ ส่วนหน้าที่ในการสรรหาและคัดเลือกเจ้าหน้าที่บริหารเป็นหน้าที่ของกรรมการผู้จัด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่าตอบแทนผู้บริหาร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(3.1)  </w:t>
      </w:r>
      <w:r>
        <w:rPr>
          <w:rFonts w:ascii="Angsana New" w:hAnsi="Angsana New"/>
          <w:sz w:val="30"/>
          <w:sz w:val="30"/>
          <w:szCs w:val="30"/>
        </w:rPr>
        <w:t>ผลตอบแทนที่เป็นตัวเงิ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/>
          <w:sz w:val="30"/>
          <w:sz w:val="30"/>
          <w:szCs w:val="30"/>
        </w:rPr>
        <w:t xml:space="preserve">ในปี  </w:t>
      </w:r>
      <w:r>
        <w:rPr>
          <w:rFonts w:cs="Angsana New" w:ascii="Angsana New" w:hAnsi="Angsana New"/>
          <w:sz w:val="30"/>
          <w:szCs w:val="30"/>
        </w:rPr>
        <w:t xml:space="preserve">2547    </w:t>
      </w:r>
      <w:r>
        <w:rPr>
          <w:rFonts w:ascii="Angsana New" w:hAnsi="Angsana New"/>
          <w:sz w:val="30"/>
          <w:sz w:val="30"/>
          <w:szCs w:val="30"/>
        </w:rPr>
        <w:t xml:space="preserve">บริษัทจ่ายค่าตอบแทนกรรมการ  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 xml:space="preserve">ราย   ในรูปของเบี้ยประชุมเป็นเงิน   </w:t>
      </w:r>
      <w:r>
        <w:rPr>
          <w:rFonts w:cs="Angsana New" w:ascii="Angsana New" w:hAnsi="Angsana New"/>
          <w:sz w:val="30"/>
          <w:szCs w:val="30"/>
        </w:rPr>
        <w:t xml:space="preserve">1,399,999.86 </w:t>
      </w:r>
      <w:r>
        <w:rPr>
          <w:rFonts w:ascii="Angsana New" w:hAnsi="Angsana New"/>
          <w:sz w:val="30"/>
          <w:sz w:val="30"/>
          <w:szCs w:val="30"/>
        </w:rPr>
        <w:t xml:space="preserve">บาท    และเป็นค่าตอบแทนคณะกรรมการตรวจสอบ   </w:t>
      </w:r>
      <w:r>
        <w:rPr>
          <w:rFonts w:cs="Angsana New" w:ascii="Angsana New" w:hAnsi="Angsana New"/>
          <w:sz w:val="30"/>
          <w:szCs w:val="30"/>
        </w:rPr>
        <w:t xml:space="preserve">3   </w:t>
      </w:r>
      <w:r>
        <w:rPr>
          <w:rFonts w:ascii="Angsana New" w:hAnsi="Angsana New"/>
          <w:sz w:val="30"/>
          <w:sz w:val="30"/>
          <w:szCs w:val="30"/>
        </w:rPr>
        <w:t xml:space="preserve">ราย  </w:t>
      </w:r>
      <w:r>
        <w:rPr>
          <w:rFonts w:cs="Angsana New" w:ascii="Angsana New" w:hAnsi="Angsana New"/>
          <w:sz w:val="30"/>
          <w:szCs w:val="30"/>
        </w:rPr>
        <w:t xml:space="preserve">355,555.54 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โดยแบ่งเป็นผลตอบแทนในฐานะกรรมการแต่ละราย  ดังนี้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สกุล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ผลตอบแทนในฐานะกรรมกา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ายธัญญะ      โภศินทร์วงศ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ประธานกรรมการ                                                      </w:t>
      </w:r>
      <w:r>
        <w:rPr>
          <w:rFonts w:cs="Angsana New" w:ascii="Angsana New" w:hAnsi="Angsana New"/>
          <w:sz w:val="30"/>
          <w:szCs w:val="30"/>
        </w:rPr>
        <w:t>288,888.86</w:t>
      </w:r>
    </w:p>
    <w:p>
      <w:pPr>
        <w:pStyle w:val="TextBody"/>
        <w:tabs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นิสสัย        เวชชาชีว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ประธานกรรมการ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 </w:t>
        <w:tab/>
        <w:t xml:space="preserve">           277,777.76       </w:t>
      </w:r>
    </w:p>
    <w:p>
      <w:pPr>
        <w:pStyle w:val="Heading1"/>
        <w:tabs>
          <w:tab w:val="clear" w:pos="720"/>
          <w:tab w:val="left" w:pos="1134" w:leader="none"/>
          <w:tab w:val="left" w:pos="2552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ประจักษ์    ทิพยุทธ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       277,777.76</w:t>
      </w:r>
    </w:p>
    <w:p>
      <w:pPr>
        <w:pStyle w:val="Heading1"/>
        <w:tabs>
          <w:tab w:val="clear" w:pos="720"/>
          <w:tab w:val="left" w:pos="1134" w:leader="none"/>
          <w:tab w:val="left" w:pos="2552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วสันต์        จาติกวณิช                 </w:t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>188,888.87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sz w:val="30"/>
          <w:szCs w:val="30"/>
        </w:rPr>
      </w:pPr>
      <w:r>
        <w:rPr>
          <w:rFonts w:eastAsia="Tms Rmn;Times New Roman" w:cs="Tms Rmn;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ลาออกเมื่อ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สิงหาค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47)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นายกีรติ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ัสสกุล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  </w:t>
      </w:r>
      <w:r>
        <w:rPr>
          <w:sz w:val="30"/>
          <w:sz w:val="30"/>
          <w:szCs w:val="30"/>
        </w:rPr>
        <w:t>กรรมการบริหา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144,444.43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สุภาวัลย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กันยาประสิทธิ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กรรมการผู้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</w:t>
      </w:r>
      <w:r>
        <w:rPr>
          <w:rFonts w:cs="Angsana New" w:ascii="Angsana New" w:hAnsi="Angsana New"/>
          <w:sz w:val="30"/>
          <w:szCs w:val="30"/>
        </w:rPr>
        <w:t>144,444.43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สถาพร  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ิระศรีรังสรรค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กรรมการและผู้จัดการโรง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</w:t>
      </w:r>
      <w:r>
        <w:rPr>
          <w:rFonts w:cs="Angsana New" w:ascii="Angsana New" w:hAnsi="Angsana New"/>
          <w:sz w:val="30"/>
          <w:szCs w:val="30"/>
        </w:rPr>
        <w:t xml:space="preserve">144,444.43                     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นายสุพจน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ศรีอุดมพ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      </w:t>
      </w:r>
      <w:r>
        <w:rPr>
          <w:sz w:val="30"/>
          <w:sz w:val="30"/>
          <w:szCs w:val="30"/>
        </w:rPr>
        <w:t>กรรมการและผู้จัดการฝ่ายการตลาดและการขาย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</w:t>
      </w:r>
      <w:r>
        <w:rPr>
          <w:sz w:val="30"/>
          <w:szCs w:val="30"/>
        </w:rPr>
        <w:t>144,444.43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sz w:val="30"/>
          <w:sz w:val="30"/>
          <w:szCs w:val="30"/>
        </w:rPr>
        <w:t>นายนภัสถ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อัสสกุล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</w:t>
      </w:r>
      <w:r>
        <w:rPr>
          <w:sz w:val="30"/>
          <w:sz w:val="30"/>
          <w:szCs w:val="30"/>
        </w:rPr>
        <w:t>กรรมกา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144,444.43</w:t>
        <w:tab/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/>
          <w:sz w:val="30"/>
          <w:sz w:val="30"/>
          <w:szCs w:val="30"/>
        </w:rPr>
        <w:t xml:space="preserve">สำหรับกรรมการบริหาร   และผู้บริหารของบริษัท  ได้รับค่าตอบแทนเป็นเงินเดือน ค่าครองชีพ เงินรางวัลจากบริษัท  ในปีที่ผ่านมารวม   </w:t>
      </w:r>
      <w:r>
        <w:rPr>
          <w:rFonts w:cs="Angsana New" w:ascii="Angsana New" w:hAnsi="Angsana New"/>
          <w:sz w:val="30"/>
          <w:szCs w:val="30"/>
        </w:rPr>
        <w:t xml:space="preserve">31,508,863 </w:t>
      </w:r>
      <w:r>
        <w:rPr>
          <w:rFonts w:ascii="Angsana New" w:hAnsi="Angsana New"/>
          <w:sz w:val="30"/>
          <w:sz w:val="30"/>
          <w:szCs w:val="30"/>
        </w:rPr>
        <w:t>บา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จัดตั้งกองทุนสำรองเลี้ยงชีพสำหรับพนักงาน   ในอัตราส่วนการจ่ายเงินสมทบจากส่วน</w:t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ของบริษัท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%   </w:t>
      </w:r>
      <w:r>
        <w:rPr>
          <w:rFonts w:ascii="Angsana New" w:hAnsi="Angsana New"/>
          <w:sz w:val="30"/>
          <w:sz w:val="30"/>
          <w:szCs w:val="30"/>
        </w:rPr>
        <w:t xml:space="preserve">ส่วนของพนักงานอีก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%     </w:t>
      </w:r>
      <w:r>
        <w:rPr>
          <w:rFonts w:ascii="Angsana New" w:hAnsi="Angsana New"/>
          <w:sz w:val="30"/>
          <w:sz w:val="30"/>
          <w:szCs w:val="30"/>
        </w:rPr>
        <w:t xml:space="preserve">โดยในปีที่ผ่านมา    บริษัทจ่ายเงินสมทบกองทุนสำรองเลี้ยงชีพให้ผู้บริหาร </w:t>
      </w:r>
      <w:r>
        <w:rPr>
          <w:rFonts w:cs="Angsana New" w:ascii="Angsana New" w:hAnsi="Angsana New"/>
          <w:sz w:val="30"/>
          <w:szCs w:val="30"/>
        </w:rPr>
        <w:t xml:space="preserve">(4 </w:t>
      </w:r>
      <w:r>
        <w:rPr>
          <w:rFonts w:ascii="Angsana New" w:hAnsi="Angsana New"/>
          <w:sz w:val="30"/>
          <w:sz w:val="30"/>
          <w:szCs w:val="30"/>
        </w:rPr>
        <w:t xml:space="preserve">รายแรกนับจาก </w:t>
      </w:r>
      <w:r>
        <w:rPr>
          <w:rFonts w:cs="Angsana New" w:ascii="Angsana New" w:hAnsi="Angsana New"/>
          <w:sz w:val="30"/>
          <w:szCs w:val="30"/>
        </w:rPr>
        <w:t xml:space="preserve">MD) </w:t>
      </w:r>
      <w:r>
        <w:rPr>
          <w:rFonts w:ascii="Angsana New" w:hAnsi="Angsana New"/>
          <w:sz w:val="30"/>
          <w:sz w:val="30"/>
          <w:szCs w:val="30"/>
        </w:rPr>
        <w:t xml:space="preserve">ทั้งสิ้น    เป็นเงิน  </w:t>
      </w:r>
      <w:r>
        <w:rPr>
          <w:rFonts w:cs="Angsana New" w:ascii="Angsana New" w:hAnsi="Angsana New"/>
          <w:sz w:val="30"/>
          <w:szCs w:val="30"/>
        </w:rPr>
        <w:t xml:space="preserve">423,120  </w:t>
      </w:r>
      <w:r>
        <w:rPr>
          <w:rFonts w:ascii="Angsana New" w:hAnsi="Angsana New"/>
          <w:sz w:val="30"/>
          <w:sz w:val="30"/>
          <w:szCs w:val="30"/>
        </w:rPr>
        <w:t>บาท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3.2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ค่าตอบแทนอื่น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BodyText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กำกับดูแลกิจการ</w:t>
      </w:r>
    </w:p>
    <w:p>
      <w:pPr>
        <w:pStyle w:val="BodyTextIndent2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คณะกรรมการบริษัทตระหนักถึงความสำคัญของการกำกับดูแลกิจการที่ดี เพื่อเพิ่มความโปร่งใส </w:t>
      </w:r>
    </w:p>
    <w:p>
      <w:pPr>
        <w:pStyle w:val="BodyTextIndent2"/>
        <w:ind w:left="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พิ่มขีดความสามารถในการแข่งขันของกิจการและเพิ่มความเชื่อมั่นให้แก่ผู้ถือหุ้น ผู้ลงทุนและผู้เกี่ยวข้องทุกฝ่าย ในการกำกับดูแลกิจการจึงได้ปฏิบัติโดยครอบคลุมหลัก ดังนี้ 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ฏิบัติต่อผู้ถือหุ้นและผู้มีส่วนได้ส่วนเสียอย่างเท่าเทียมและเป็นธรรมกับทุกฝ่าย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มีความมุ่งมั่นในการสร้างมูลค่าเพิ่มแก่กิจการในระยะยาว บริหารงานด้วยความรอบคอบระมัดระวัง เพื่อให้เกิดประโยชน์สูงสุดต่อผู้ถือหุ้น โดยที่การดำเนินงานเป็นไปด้วยความโปร่งใส สามารถตรวจสอบได้ และการดำเนินการใด ๆ เป็นไปโดยคำนึงถึงความเสี่ยงอยู่เสมอ และมีการควบคุมและบริหารความเสี่ยงอย่างเหมาะสม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กำหนดคุณค่าหลัก</w:t>
      </w:r>
      <w:r>
        <w:rPr>
          <w:rFonts w:cs="Angsana New" w:ascii="Angsana New" w:hAnsi="Angsana New"/>
          <w:sz w:val="30"/>
          <w:szCs w:val="30"/>
        </w:rPr>
        <w:t>(Core Value)</w:t>
      </w:r>
      <w:r>
        <w:rPr>
          <w:rFonts w:ascii="Angsana New" w:hAnsi="Angsana New"/>
          <w:sz w:val="30"/>
          <w:sz w:val="30"/>
          <w:szCs w:val="30"/>
        </w:rPr>
        <w:t xml:space="preserve">ในการปฏิบัติสำหรับกรรมการและพนักงาน นั่นคือ คุณภาพ ความซื่อสัตย์ การให้โอกาสและการนับถือซึ่งกันและกัน </w:t>
      </w:r>
    </w:p>
    <w:p>
      <w:pPr>
        <w:pStyle w:val="Normal"/>
        <w:ind w:left="1440" w:hanging="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ทธิของผู้ถือหุ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จัดให้มีการประชุมผู้ถือหุ้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ครั้ง โดยเป็นการประชุมวิสามัญผู้ถือหุ้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ครั้ ง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มกราคม และ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47</w:t>
      </w:r>
      <w:r>
        <w:rPr>
          <w:rFonts w:ascii="Angsana New" w:hAnsi="Angsana New"/>
          <w:sz w:val="30"/>
          <w:sz w:val="30"/>
          <w:szCs w:val="30"/>
        </w:rPr>
        <w:t xml:space="preserve">และประชุมสามัญผู้ถือหุ้นประจำปี อีก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ครั้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/>
          <w:sz w:val="30"/>
          <w:sz w:val="30"/>
          <w:szCs w:val="30"/>
        </w:rPr>
        <w:t xml:space="preserve">เมษายน 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บริษัทได้จัดส่งหนังสือนัดประชุมพร้อมทั้งข้อมูลประกอบการประชุมตามวาระต่าง ๆ ให้ผู้ถือหุ้นทราบล่วงหน้าก่อนวันประชุมตามกฎที่ตลาดหลักทรัพย์แห่งประเทศไทยกำหนด  โดยแต่ละวาระมีความเห็นของคณะกรรมการประกอบ และมีการบันทึกการประชุมถูกต้อง ครบถ้วน ทั้งนี้ ในกรณีที่ผู้ถือหุ้นไม่สามารถเข้าร่วมประชุม บริษัทได้เพิ่มทางเลือกให้ผู้ถือหุ้นสามารถมอบอำนาจให้กรรมการอิสระเข้าร่วมแทนได้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FF6600"/>
          <w:sz w:val="30"/>
          <w:szCs w:val="30"/>
        </w:rPr>
      </w:pPr>
      <w:r>
        <w:rPr>
          <w:rFonts w:cs="Angsana New" w:ascii="Angsana New" w:hAnsi="Angsana New"/>
          <w:color w:val="FF6600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ทธิของผู้มีส่วนได้ส่วนเสีย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ให้ความสำคัญต่อสิทธิของผู้มีส่วนได้เสียทุกกลุ่ม ไม่ว่าจะเป็นผู้มีส่วนได้เสียภายใน ได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ก่พนักงานและผู้บริหารของบริษัทและบริษัทย่อย หรือผู้มีส่วนได้ส่วนเสียภายนอก ได้แก่ คู่แข่ง เจ้าหนี้ ภาครัฐและหน่วยงานอื่น ๆ ที่เกี่ยวข้อง รายละเอียด ดังนี้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พนักงาน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ริษัทได้ปฏิบัติต่อพนักงานอย่างเท่าเทียม เป็นธรรมและให้ผลตอบแทนที่เหมาะสม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ู่ค้า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ริษัทปฏิบัติต่อคู่ค้าตามเงื่อนไขการค้า รวมทั้งปฏิบัติตามสัญญาต่อคู่ค้า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จ้าหนี้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ริษัทปฏิบัติตามเงื่อนไขการกู้ยืมเงินตามข้อตกลง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ลูกค้า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ริษัทเอาใจใส่และรับผิดชอบต่อลูกค้าผลิตสินค้าที่มีคุณภาพได้มาตารฐาน และจัดการในเรื่องที่ได้รับข้อร้องเรียนโดยเร็วที่สุด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ู่แข่ง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ริษัทประพฤติตามกรอบกติกาการแข่งขันที่ดี หลีกเลี่ยงวิธีการสุจริตเพื่อทำลายคู่แข่ง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ประชุมผู้ถือหุ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ประชุมผู้ถือหุ้นในปี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จัดให้มีการประชุมผู้ถือหุ้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ครั้ง โดยเป็นการประชุม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สามัญผู้ถือหุ้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ครั้ ง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มกราคม และ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และประชุมสามัญผู้ถือหุ้นประจำปี อีก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รั้งเมื่อวันที่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โดยการประชุมได้จัดขึ้นที่ อาคารเสริมมิตร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โรงแรมวินเซอร์ และโรงแรมเวสติน สุขุมวิท   กรุงเทพ ตามลำดับ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ีกรรมการเข้าร่วมทั้งสิ้น 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คน ซึ่งรวมถึงคณะกรรมการตรวจสอบทั้งคณะ โดยประธานในที่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ชุมได้เปิดโอกาสให้ผู้ถือหุ้นมีสิทธิอย่างเท่าเทียมกันในการตรวจสอบการดำเนินการของบริษัท สอบถามและแสดงความคิดเห็นและข้อเสนอแนะต่าง ๆ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ภาวะผู้นำและวิสัยทัศน์</w:t>
      </w:r>
    </w:p>
    <w:p>
      <w:pPr>
        <w:pStyle w:val="BodyTextIndent2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คณะกรรมการได้จัดให้บริษัทมีระบบการควบคุมภายใน การตรวจสอบภายในและมาตรการ</w:t>
      </w:r>
    </w:p>
    <w:p>
      <w:pPr>
        <w:pStyle w:val="BodyTextIndent2"/>
        <w:ind w:left="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หารความเสี่ยงที่มีประสิทธิผล ตลอดจนกำกับดูแลให้ฝ่ายจัดการดำเนินการให้เป็นไปตามแผนธุรกิจอย่างมีประสิทธิภาพเพื่อเพิ่มมูลค่าทางเศรษฐกิจสูงสุดให้แก่กิจการ และความมั่นคงสูงสุดให้แก่ผู้ถือหุ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ขัดแย้งทางผลประโยชน์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กำหนดให้ผู้บริหารตลอดจนคู่สมรสและบุตรต้องรายงานการเปลี่ยนแปลงการถือครองหลัก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ทรัพย์ต่อสำนักงานกำกับหลักทรัพย์และตลาดหลักทรัพย์ ตามมาตรา </w:t>
      </w:r>
      <w:r>
        <w:rPr>
          <w:rFonts w:cs="Angsana New" w:ascii="Angsana New" w:hAnsi="Angsana New"/>
          <w:sz w:val="30"/>
          <w:szCs w:val="30"/>
        </w:rPr>
        <w:t xml:space="preserve">59 </w:t>
      </w:r>
      <w:r>
        <w:rPr>
          <w:rFonts w:ascii="Angsana New" w:hAnsi="Angsana New"/>
          <w:sz w:val="30"/>
          <w:sz w:val="30"/>
          <w:szCs w:val="30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</w:p>
    <w:p>
      <w:pPr>
        <w:pStyle w:val="Normal"/>
        <w:ind w:left="1080" w:hanging="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บริษัทมีรายการที่เกี่ยวโยงกัน ตามรายละเอียดที่ระบุไว้ในหมายเหตุประกอบงบการเงิน</w:t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เรื่องรายการบัญชีกับบริษัทย่อยและบริษัทที่เกี่ยวข้องกัน ซึ่งรายการที่เกิดขึ้นผ่านการพิจารณาและอนุมัติโดยผู้มีอำนาจอนุมัติ มีการต่อรองเงื่อนไขและปฏิบัติตามแนวทางการค้าทั่วไป เสมือนการทำรายการกับบุคคลภายนอก </w:t>
      </w:r>
      <w:r>
        <w:rPr>
          <w:rFonts w:cs="Angsana New" w:ascii="Angsana New" w:hAnsi="Angsana New"/>
          <w:sz w:val="30"/>
          <w:szCs w:val="30"/>
        </w:rPr>
        <w:t>(Arm’s Length Basis)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จริยธรรมทางธุรกิจ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มีคุณค่าหลักที่ทุกคนในองค์กรเชื่อมั่นและยึดถือปฏิบัติต่อเพื่อนร่วมงานและผู้มีส่วนได้ส่ว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สียทุกกลุ่ม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ประการ นั่นคือ คุณภาพ ความซื่อสัตย์ การให้โอกาสและการนับถือซึ่งกันและกั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u w:val="single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u w:val="single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การถ่วงดุลของกรรมการที่ไม่เป็นผู้บริห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มีจำนวน 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>ท่าน ประกอบด้วย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ไม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ระธานกรรมการไม่เป็นบุคคลเดียวกับกรรมการผู้จัดการเพื่อเป็นการแบ่งแยกหน้าที่อย่าง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ัดเจน ระหว่างด้านนโยบายและการบริหารงานประจำ นอกจากนี้ โครงสร้างคณะกรรมการประกอบด้วยคณะกรรมการอิสระถึง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ของกรรมการทั้งคณะ ซึ่งทำให้เกิดการถ่วงดุลกัน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รวมหรือแยกตำแหน่ง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ธานกรรมการไม่เป็นบุคคลเดียวกับกรรมการผู้จัดการเพื่อเป็นการแบ่งแยกหน้าที่อย่างชัดเจน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กำหนดนโยบายการกำกับดูแลและการบริหารงานประจำ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ตอบแทนกรรมการและผู้บริห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กำหนดนโยบายค่าตอบแทนกรรมการไว้อย่างชัดเจน กรรมการที่ได้รับมอบหมายให้เป็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รมการตรวจสอบได้รับค่าตอบแทนเพิ่มตามปริมาณงานที่เพิ่มขึ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ส่วนของค่าตอบแทนผู้บริหาร บริษัทมีกระบวนการพิจารณาค่าตอบแทนที่เหมาะสมโดยใช้มูล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ตอบแทนของบริษัทในอุตสาหกรรมเดียวกันและมีขนาดใกล้เคียงกัน รวมทั้งผลประกอบการของบริษัทและผลการปฏิบัติงานมาประกอบการพิจารณ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มีกำหนดประชุมเป็นประจำทุกวันอังคารสัปดาห์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ของเดือน และมีการ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ชุมพิเศษเพิ่มตามความจำเป็น โดยมีการกำหนดวาระชัดเจนล่วงหน้า และมีวาระรายงาน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ก่อนการประชุมล่วงหน้า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วัน เพื่อให้คณะกรรมการได้มีเวลาศึกษาข้อมูลอย่างเพียงพอก่อนเข้าร่วมประชุม โดย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มีการประชุมทั้งสิ้น </w:t>
      </w:r>
      <w:r>
        <w:rPr>
          <w:rFonts w:cs="Angsana New" w:ascii="Angsana New" w:hAnsi="Angsana New"/>
          <w:sz w:val="30"/>
          <w:szCs w:val="30"/>
        </w:rPr>
        <w:t xml:space="preserve">13  </w:t>
      </w:r>
      <w:r>
        <w:rPr>
          <w:rFonts w:ascii="Angsana New" w:hAnsi="Angsana New"/>
          <w:sz w:val="30"/>
          <w:sz w:val="30"/>
          <w:szCs w:val="30"/>
        </w:rPr>
        <w:t xml:space="preserve">ครั้ง 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ั้งนี้ ในการประชุมทุกครั้งได้มีการจดบันทึกเป็นลายลักษณ์อักษร และจัดเก็บรายงานการประชุม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ผ่านการรับรองจากคณะกรรมการ พร้อมที่จะให้คณะกรรมการและผู้เกี่ยวข้องตรวจสอบได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คณะอนุกรรมก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ได้แต่งตั้งคณะอนุกรรมการเพื่อช่วยในการกำกับดูแลกิจการของบริษัท ได้แก่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ตรวจสอบ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 </w:t>
      </w:r>
      <w:r>
        <w:rPr>
          <w:rFonts w:cs="Angsana New" w:ascii="Angsana New" w:hAnsi="Angsana New"/>
          <w:sz w:val="30"/>
          <w:szCs w:val="30"/>
        </w:rPr>
        <w:t xml:space="preserve">Strategic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Executive Committee </w:t>
      </w:r>
      <w:r>
        <w:rPr>
          <w:rFonts w:ascii="Angsana New" w:hAnsi="Angsana New"/>
          <w:sz w:val="30"/>
          <w:sz w:val="30"/>
          <w:szCs w:val="30"/>
        </w:rPr>
        <w:t xml:space="preserve">ทั้งนี้ คณะกรรมการตรวจสอบได้จัดประชุมทุกไตรมาส  ส่วนคณะกรรมการ </w:t>
      </w:r>
      <w:r>
        <w:rPr>
          <w:rFonts w:cs="Angsana New" w:ascii="Angsana New" w:hAnsi="Angsana New"/>
          <w:sz w:val="30"/>
          <w:szCs w:val="30"/>
        </w:rPr>
        <w:t xml:space="preserve">Executive Committee </w:t>
      </w:r>
      <w:r>
        <w:rPr>
          <w:rFonts w:ascii="Angsana New" w:hAnsi="Angsana New"/>
          <w:sz w:val="30"/>
          <w:sz w:val="30"/>
          <w:szCs w:val="30"/>
        </w:rPr>
        <w:t>ได้จัดประชุมขึ้นเป็นประจำทุกเดือน เพื่อให้ปรึกษาแนะนำด้านกลยุทธ์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FF6600"/>
          <w:sz w:val="30"/>
          <w:szCs w:val="30"/>
        </w:rPr>
      </w:pPr>
      <w:r>
        <w:rPr>
          <w:rFonts w:cs="Angsana New" w:ascii="Angsana New" w:hAnsi="Angsana New"/>
          <w:b/>
          <w:bCs/>
          <w:color w:val="FF6600"/>
          <w:sz w:val="30"/>
          <w:szCs w:val="3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ระบบการควบคุมและการตรวจสอบภายใ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ได้จัดให้ระบบการควบคุมและตรวจสอบภายในที่มีประสิทธิผล เพื่อให้มั่นใจได้ว่า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บันทึกข้อมูลทางบัญชีมีความถูกต้อง ครบถ้วนและเพียงพอ และเพื่อป้องกันไม่ให้เกิดการทุจริต หรือความผิดพลาดอย่างมีนัยสำคัญ</w:t>
      </w:r>
    </w:p>
    <w:p>
      <w:pPr>
        <w:pStyle w:val="BodyTextIndent2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นการนี้ คณะกรรมการได้แต่งตั้งคณะกรรมการตรวจสอบซึ่งประกอบด้วยกรรมการที่เป็นอิสระ</w:t>
      </w:r>
    </w:p>
    <w:p>
      <w:pPr>
        <w:pStyle w:val="BodyTextIndent2"/>
        <w:ind w:left="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ห้เป็นผู้ดูแลรับผิดชอบเกี่ยวกับคุณภาพของรายงานทางการเงินและระบบควบคุมภายใน  ความเห็นของคณะกรรมการตรวจสอบเกี่ยวกับเรื่องนี้ปรากฎในรายงานคณะกรรมการตรวจสอบซึ่งแสดงไว้ในรายงานประจำปีแล้ว นอกจากนี้ บริษัทได้ดำเนินการสรรหาและคัดเลือกบริษัท เคพีเอ็มจี ภูมิไชย ที่ปรึกษาธุรกิจ จำกัด เพื่อทำหน้าที่ตรวจสอบภายในและช่วยเสนอแนะเพื่อแก้ไขจุดอ่อนของระบบการควบคุมภายในของบริษัท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มีความเห็นว่าระบบควบคุมภายในของบริษัทโดยรวมอยู่ในระดับที่น่าพอใจ และ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ามารถสร้างความเชื่อมั่นอย่างมีเหตุผลต่อความเชื่อถือได้ของงบการเงินของบริษัทและ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7</w:t>
      </w:r>
    </w:p>
    <w:p>
      <w:pPr>
        <w:pStyle w:val="Normal"/>
        <w:ind w:left="1134" w:hanging="414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รายงานของคณะกรรมก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บริษัทเป็นผู้รับผิดชอบต่อความถูกต้องและครบถ้วนของข้อมูลในงบการเงินของ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รวมและบริษัทย่อยและสารสนเทศทางการเงินที่ปรากฎในรายงานประจำปี งบการเงินดังกล่าวจัดทำขึ้นตามมาตรฐานการบัญชีที่รับรองทั่วไปในประเทศไทย โดยเลือกใช้นโยบายบัญชีที่เหมาะสมและถือปฏิบัติอย่างสม่ำเสมอ และใช้ดุลยพินิจอย่างระมัดระวัง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FF6600"/>
          <w:sz w:val="30"/>
          <w:szCs w:val="30"/>
        </w:rPr>
      </w:pPr>
      <w:r>
        <w:rPr>
          <w:rFonts w:cs="Angsana New" w:ascii="Angsana New" w:hAnsi="Angsana New"/>
          <w:color w:val="FF6600"/>
          <w:sz w:val="30"/>
          <w:szCs w:val="30"/>
        </w:rPr>
      </w:r>
    </w:p>
    <w:p>
      <w:pPr>
        <w:pStyle w:val="Normal"/>
        <w:ind w:left="720"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ความสัมพันธ์กับผู้ลงทุ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ให้ความสำคัญต่อการเปิดเผยข้อมูลที่มีความถูกต้อง ครบถ้วน โปร่งใส ทั้งรายงา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เงินและข้อมูลทั่วไป ตลอดจนข้อมูลสำคัญที่มีผลกระทบต่อราคาหลักทรัพย์ของบริษัท โดยได้เผยแพร่ข้อมูลข่าวสารต่าง ๆ ดังกล่าวเพื่อให้ผู้ลงทุนและผู้เกี่ยวข้องไดรับทราบ โดยผ่านทางช่องทางเผยแพร่ข้อมูลของตลาดหลักทรัพย์ และผู้ลงทุนสามารถติดต่อเพื่อขอข้อมูลเกี่ยวกับกิจกรรมต่าง ๆ และขอข้อมูลและข่าวสารได้ที่ โทรศัพท์ </w:t>
      </w:r>
      <w:r>
        <w:rPr>
          <w:rFonts w:cs="Angsana New" w:ascii="Angsana New" w:hAnsi="Angsana New"/>
          <w:sz w:val="30"/>
          <w:szCs w:val="30"/>
        </w:rPr>
        <w:t xml:space="preserve">02-661-6556 </w:t>
      </w:r>
      <w:r>
        <w:rPr>
          <w:rFonts w:ascii="Angsana New" w:hAnsi="Angsana New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sz w:val="30"/>
          <w:szCs w:val="30"/>
        </w:rPr>
        <w:t xml:space="preserve">111 </w:t>
      </w:r>
      <w:r>
        <w:rPr>
          <w:rFonts w:ascii="Angsana New" w:hAnsi="Angsana New"/>
          <w:sz w:val="30"/>
          <w:sz w:val="30"/>
          <w:szCs w:val="30"/>
        </w:rPr>
        <w:t xml:space="preserve">หรือที่ </w:t>
      </w:r>
      <w:r>
        <w:rPr>
          <w:rFonts w:cs="Angsana New" w:ascii="Angsana New" w:hAnsi="Angsana New"/>
          <w:sz w:val="30"/>
          <w:szCs w:val="30"/>
        </w:rPr>
        <w:t xml:space="preserve">website: </w:t>
      </w:r>
      <w:hyperlink r:id="rId2">
        <w:r>
          <w:rPr>
            <w:rStyle w:val="InternetLink"/>
            <w:rFonts w:cs="Angsana New" w:ascii="Angsana New" w:hAnsi="Angsana New"/>
            <w:sz w:val="30"/>
            <w:szCs w:val="30"/>
          </w:rPr>
          <w:t>www.oceanglass.com</w:t>
        </w:r>
      </w:hyperlink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รือที่ </w:t>
      </w:r>
      <w:r>
        <w:rPr>
          <w:rFonts w:cs="Angsana New" w:ascii="Angsana New" w:hAnsi="Angsana New"/>
          <w:sz w:val="30"/>
          <w:szCs w:val="30"/>
        </w:rPr>
        <w:t xml:space="preserve">email address : </w:t>
      </w:r>
      <w:hyperlink r:id="rId3">
        <w:r>
          <w:rPr>
            <w:rStyle w:val="InternetLink"/>
            <w:rFonts w:cs="Angsana New" w:ascii="Angsana New" w:hAnsi="Angsana New"/>
            <w:sz w:val="30"/>
            <w:szCs w:val="30"/>
          </w:rPr>
          <w:t>contact@oceanglass.com</w:t>
        </w:r>
      </w:hyperlink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Heading4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ะบบการควบคุมและการตรวจสอบภายใ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ได้จัดให้ระบบการควบคุมและตรวจสอบภายในที่มีประสิทธิผล เพื่อให้มั่นใจได้ว่า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บันทึกข้อมูลทางบัญชีมีความถูกต้อง ครบถ้วนและเพียงพอ และเพื่อป้องกันไม่ให้เกิดการทุจริต หรือความผิดพลาดอย่างมีนัยสำคัญ</w:t>
      </w:r>
    </w:p>
    <w:p>
      <w:pPr>
        <w:pStyle w:val="BodyTextIndent2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นการนี้ คณะกรรมการได้แต่งตั้งคณะกรรมการตรวจสอบซึ่งประกอบด้วยกรรมการที่เป็นอิสระ</w:t>
      </w:r>
    </w:p>
    <w:p>
      <w:pPr>
        <w:pStyle w:val="BodyTextIndent2"/>
        <w:ind w:left="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ห้เป็นผู้ดูแลรับผิดชอบเกี่ยวกับคุณภาพของรายงานทางการเงินและระบบควบคุมภายใน ความเห็นของคณะกรรมการตรวจสอบเกี่ยวกับเรื่องนี้ปรากฎในรายงานคณะกรรมการตรวจสอบซึ่งแสดงไว้ในรายงานประจำปีแล้ว นอกจากนี้ บริษัทได้ดำเนินการสรรหาและคัดเลือกบริษัท เคพีเอ็มจี ภูมิไชย ที่ปรึกษาธุรกิจ จำกัด เพื่อทำหน้าที่ตรวจสอบภายในและช่วยเสนอแนะเพื่อแก้ไขจุดอ่อนของระบบการควบคุมภายในของบริษัท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มีความเห็นว่าระบบควบคุมภายในของบริษัทโดยรวมอยู่ในระดับที่น่าพอใจ และ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ามารถสร้างความเชื่อมั่นอย่างมีเหตุผลต่อความเชื่อถือได้ของงบการเงินของบริษัทและ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TextBody"/>
        <w:tabs>
          <w:tab w:val="left" w:pos="1134" w:leader="none"/>
          <w:tab w:val="left" w:pos="1985" w:leader="none"/>
        </w:tabs>
        <w:rPr>
          <w:rFonts w:ascii="Angsana New" w:hAnsi="Angsana New" w:cs="Angsana New"/>
          <w:sz w:val="30"/>
          <w:szCs w:val="30"/>
        </w:rPr>
      </w:pPr>
      <w:r>
        <w:rPr/>
        <w:tab/>
      </w:r>
    </w:p>
    <w:p>
      <w:pPr>
        <w:pStyle w:val="BodyText2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>(5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ดูแลเรื่องการใช้ข้อมูลภายใน</w:t>
      </w:r>
    </w:p>
    <w:p>
      <w:pPr>
        <w:pStyle w:val="BodyText2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ตลอดจนคู่สมรสและบุตร    ต้องรายงานการซื้อหรือขายหลักทรัพย์ของบริษัทตามข้อกำหนด    และบริษัทได้รายงานการซื้อหรือขายหลักทรัพย์นั้น    ในการประชุมกรรมการบริษัทที่จัดขึ้นเป็นประจำทุกเดือน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บริษัทยังได้กำหนดขอความร่วมมือมิให้กรรมการและผู้บริหารทำการซื้อขายหุ้นของบริษัท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 ก่อนที่บริษัทจะแจ้งผลการดำเนินงานต่อตลาดหลักทรัพย์แห่งประเทศไทย อนึ่ง บริษัทมีระเบียบกำหนดโทษร้ายแรงในกรณีที่พนักงานที่นำเอกสารข้อมูลออกภายนอกบริษัทโดยไม่ได้รับอนุญาต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rPr/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>(6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บุคลากร</w:t>
      </w:r>
    </w:p>
    <w:p>
      <w:pPr>
        <w:pStyle w:val="BodyText2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พนักงานรวมทั้งสิ้น  </w:t>
      </w:r>
      <w:r>
        <w:rPr>
          <w:rFonts w:cs="Angsana New" w:ascii="Angsana New" w:hAnsi="Angsana New"/>
          <w:sz w:val="30"/>
          <w:szCs w:val="30"/>
          <w:lang w:val="en-US"/>
        </w:rPr>
        <w:t>665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แบ่งตามสายงาน ดังนี้ สายการตลาดจำนวน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สาย </w:t>
      </w:r>
      <w:r>
        <w:rPr>
          <w:rFonts w:cs="Angsana New" w:ascii="Angsana New" w:hAnsi="Angsana New"/>
          <w:sz w:val="30"/>
          <w:szCs w:val="30"/>
          <w:lang w:val="en-US"/>
        </w:rPr>
        <w:t xml:space="preserve">Support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53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และสายการผลิตจำนวน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92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ผ่านมาบริษัทได้จ่ายผลตอบแทนรวมให้แก่พนักงานทั้งสิ้น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03.5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เป็นความรับผิดชอบในการพัฒนาบุคลากร    เพื่อให้สามารถปฏิบัติงานที่ได้รับมอบหมายได้อย่างมีคุณภาพ    โดยแบ่งการพัฒนาบุคลากรออกเป็น  </w:t>
      </w:r>
      <w:r>
        <w:rPr>
          <w:rFonts w:cs="Angsana New" w:ascii="Angsana New" w:hAnsi="Angsana New"/>
          <w:sz w:val="30"/>
          <w:szCs w:val="30"/>
        </w:rPr>
        <w:t xml:space="preserve">6   </w:t>
      </w:r>
      <w:r>
        <w:rPr>
          <w:rFonts w:ascii="Angsana New" w:hAnsi="Angsana New" w:cs="Angsana New"/>
          <w:sz w:val="30"/>
          <w:sz w:val="30"/>
          <w:szCs w:val="30"/>
        </w:rPr>
        <w:t>แบบ   คือ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ปฐมนิเทศพนักงานใหม่</w:t>
      </w:r>
    </w:p>
    <w:p>
      <w:pPr>
        <w:pStyle w:val="BodyText2"/>
        <w:rPr/>
      </w:pPr>
      <w:r>
        <w:rPr>
          <w:rFonts w:cs="Angsana New" w:ascii="Angsana New" w:hAnsi="Angsana New"/>
          <w:sz w:val="30"/>
          <w:szCs w:val="30"/>
        </w:rPr>
        <w:tab/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ฝึกอบรมในระหว่างปฏิบัติงาน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  <w:lang w:val="en-US"/>
        </w:rPr>
        <w:t>On-the-job Training)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หลักสูตรอบรมภายในบริษัท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ส่งพนักงานเข้ารับการอบรมหรือสัมมนาภายนอก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5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ให้ทุนการศึกษาแก่พนักงาน</w:t>
      </w:r>
    </w:p>
    <w:p>
      <w:pPr>
        <w:pStyle w:val="BodyText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6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ส่งพนักงานไปดูงาน   หรือฝึกอบรมต่างประเทศ</w:t>
      </w:r>
    </w:p>
    <w:sectPr>
      <w:footerReference w:type="default" r:id="rId4"/>
      <w:type w:val="nextPage"/>
      <w:pgSz w:w="12240" w:h="15840"/>
      <w:pgMar w:left="1797" w:right="1588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(%1.%2)"/>
      <w:lvlJc w:val="left"/>
      <w:pPr>
        <w:tabs>
          <w:tab w:val="num" w:pos="2160"/>
        </w:tabs>
        <w:ind w:left="2160" w:hanging="720"/>
      </w:pPr>
      <w:rPr>
        <w:b w:val="false"/>
        <w:bCs w:val="false"/>
      </w:rPr>
    </w:lvl>
    <w:lvl w:ilvl="2">
      <w:start w:val="1"/>
      <w:numFmt w:val="decimal"/>
      <w:lvlText w:val="(%1.%2)%3."/>
      <w:lvlJc w:val="left"/>
      <w:pPr>
        <w:tabs>
          <w:tab w:val="num" w:pos="3600"/>
        </w:tabs>
        <w:ind w:left="3600" w:hanging="720"/>
      </w:pPr>
      <w:rPr>
        <w:b w:val="false"/>
        <w:bCs w:val="false"/>
      </w:rPr>
    </w:lvl>
    <w:lvl w:ilvl="3">
      <w:start w:val="1"/>
      <w:numFmt w:val="decimal"/>
      <w:lvlText w:val="(%1.%2)%3.%4."/>
      <w:lvlJc w:val="left"/>
      <w:pPr>
        <w:tabs>
          <w:tab w:val="num" w:pos="5040"/>
        </w:tabs>
        <w:ind w:left="5040" w:hanging="720"/>
      </w:pPr>
      <w:rPr>
        <w:b w:val="false"/>
        <w:bCs w:val="false"/>
      </w:rPr>
    </w:lvl>
    <w:lvl w:ilvl="4">
      <w:start w:val="1"/>
      <w:numFmt w:val="decimal"/>
      <w:lvlText w:val="(%1.%2)%3.%4.%5."/>
      <w:lvlJc w:val="left"/>
      <w:pPr>
        <w:tabs>
          <w:tab w:val="num" w:pos="6840"/>
        </w:tabs>
        <w:ind w:left="6840" w:hanging="1080"/>
      </w:pPr>
      <w:rPr>
        <w:b w:val="false"/>
        <w:bCs w:val="false"/>
      </w:rPr>
    </w:lvl>
    <w:lvl w:ilvl="5">
      <w:start w:val="1"/>
      <w:numFmt w:val="decimal"/>
      <w:lvlText w:val="(%1.%2)%3.%4.%5.%6."/>
      <w:lvlJc w:val="left"/>
      <w:pPr>
        <w:tabs>
          <w:tab w:val="num" w:pos="8280"/>
        </w:tabs>
        <w:ind w:left="8280" w:hanging="1080"/>
      </w:pPr>
      <w:rPr>
        <w:b w:val="false"/>
        <w:bCs w:val="false"/>
      </w:rPr>
    </w:lvl>
    <w:lvl w:ilvl="6">
      <w:start w:val="1"/>
      <w:numFmt w:val="decimal"/>
      <w:lvlText w:val="(%1.%2)%3.%4.%5.%6.%7."/>
      <w:lvlJc w:val="left"/>
      <w:pPr>
        <w:tabs>
          <w:tab w:val="num" w:pos="10080"/>
        </w:tabs>
        <w:ind w:left="10080" w:hanging="1440"/>
      </w:pPr>
      <w:rPr>
        <w:b w:val="false"/>
        <w:bCs w:val="false"/>
      </w:rPr>
    </w:lvl>
    <w:lvl w:ilvl="7">
      <w:start w:val="1"/>
      <w:numFmt w:val="decimal"/>
      <w:lvlText w:val="(%1.%2)%3.%4.%5.%6.%7.%8."/>
      <w:lvlJc w:val="left"/>
      <w:pPr>
        <w:tabs>
          <w:tab w:val="num" w:pos="11520"/>
        </w:tabs>
        <w:ind w:left="11520" w:hanging="1440"/>
      </w:pPr>
      <w:rPr>
        <w:b w:val="false"/>
        <w:bCs w:val="false"/>
      </w:rPr>
    </w:lvl>
    <w:lvl w:ilvl="8">
      <w:start w:val="1"/>
      <w:numFmt w:val="decimal"/>
      <w:lvlText w:val="(%1.%2)%3.%4.%5.%6.%7.%8.%9."/>
      <w:lvlJc w:val="left"/>
      <w:pPr>
        <w:tabs>
          <w:tab w:val="num" w:pos="13320"/>
        </w:tabs>
        <w:ind w:left="13320" w:hanging="180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.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32"/>
        <w:szCs w:val="32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hanging="0"/>
      <w:outlineLvl w:val="1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i/>
      <w:i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ordia New" w:cs="Times New Roman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Times New Roman" w:hAnsi="Times New Roman" w:eastAsia="Cordia New" w:cs="Cordia New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Times New Roman" w:hAnsi="Times New Roman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u w:val="none"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Wingdings"/>
      <w:lang w:bidi="th-TH"/>
    </w:rPr>
  </w:style>
  <w:style w:type="character" w:styleId="WW8Num16z0">
    <w:name w:val="WW8Num16z0"/>
    <w:qFormat/>
    <w:rPr>
      <w:sz w:val="32"/>
      <w:szCs w:val="32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contact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07:00Z</dcterms:created>
  <dc:creator>xx</dc:creator>
  <dc:description/>
  <cp:keywords/>
  <dc:language>en-US</dc:language>
  <cp:lastModifiedBy>sukumarn</cp:lastModifiedBy>
  <cp:lastPrinted>2005-03-29T14:32:00Z</cp:lastPrinted>
  <dcterms:modified xsi:type="dcterms:W3CDTF">2005-03-31T00:48:00Z</dcterms:modified>
  <cp:revision>143</cp:revision>
  <dc:subject/>
  <dc:title>การจัดการ</dc:title>
</cp:coreProperties>
</file>