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โอเชียนกลาสจัดจำหน่ายภายใต้เครื่องหมายการค้า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โดยแบ่งเป็นสองตลาดหลัก ได้แก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2255</wp:posOffset>
                </wp:positionH>
                <wp:positionV relativeFrom="paragraph">
                  <wp:posOffset>-131445</wp:posOffset>
                </wp:positionV>
                <wp:extent cx="1000760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1142174659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object w:dxaOrig="1576" w:dyaOrig="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36.05pt" filled="f" o:ole="">
                                  <v:imagedata r:id="rId3" o:title=""/>
                                </v:shape>
                                <o:OLEObject Type="Embed" ProgID="" ShapeID="ole_rId2" DrawAspect="Content" ObjectID="_14782448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6.05pt;mso-wrap-distance-left:9.05pt;mso-wrap-distance-right:9.05pt;mso-wrap-distance-top:0pt;mso-wrap-distance-bottom:0pt;margin-top:-10.35pt;mso-position-vertical-relative:text;margin-left:3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bookmarkStart w:id="1" w:name="_1142174659"/>
                      <w:bookmarkEnd w:id="1"/>
                      <w:r>
                        <w:rPr>
                          <w:sz w:val="20"/>
                          <w:szCs w:val="20"/>
                        </w:rPr>
                        <w:object w:dxaOrig="1576" w:dyaOrig="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36.05pt" filled="f" o:ole="">
                            <v:imagedata r:id="rId5" o:title=""/>
                          </v:shape>
                          <o:OLEObject Type="Embed" ProgID="" ShapeID="ole_rId4" DrawAspect="Content" ObjectID="_19344540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ภายใน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จัดจำหน่ายผลิตภัณฑ์โอเชียนกลาสภายในประเทศ ดำเนินการ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ิธี  คือการข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 xml:space="preserve">5 :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ลดลง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6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.81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ต่าง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โดยการ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 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 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 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: 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66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และมีอัตราส่วนเพิ่มขึ้นในรูปเงินบาท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ลาดหลักในต่างประเทศ ได้แก่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ตลาดเอเชีย ออสเตรเลีย และ โอเชียเนีย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=  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%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ตลาดอื่น ๆ 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  <w:tab/>
        <w:t xml:space="preserve">= 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%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ลังจากที่บริษัท ฯ ได้รับโอนกิจการทั้งหมดของบริษัทย่อย ทำให้บริษัท ฯ 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ประเภทของสิทธิประโยชน์มีรายละเอียด ดังต่อไปนี้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เป็นการรับโอนจากการรับโอนกิจการจากบริษัท โอเชียน ซาซากิกลาส จำกัด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)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ทธิและประโยชน์ – ให้ผู้ได้รับการส่งเสริมได้รับสิทธิและประโยชน์เท่าที่เหลืออยู่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ิงหาคม พ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ศ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 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คือ</w:t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ให้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ให้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eastAsia="th-TH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ัดกลุ่มลูกค้าหลักออกเป็น  </w:t>
      </w:r>
      <w:r>
        <w:rPr>
          <w:rFonts w:cs="Angsana New" w:ascii="Angsana New" w:hAnsi="Angsana New"/>
          <w:sz w:val="30"/>
          <w:szCs w:val="30"/>
        </w:rPr>
        <w:t xml:space="preserve">4   </w:t>
      </w:r>
      <w:r>
        <w:rPr>
          <w:rFonts w:ascii="Angsana New" w:hAnsi="Angsana New" w:cs="Angsana New"/>
          <w:sz w:val="30"/>
          <w:sz w:val="30"/>
          <w:szCs w:val="30"/>
        </w:rPr>
        <w:t>กลุ่ม   คือ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อยู่ในธุรกิจบริการด้านอาหาร   และเครื่องดื่ม    เช่น   โรงแรม  ภัตตาคาร   ร้านอาหาร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สถาบันที่ใช้สินค้าบริษัทเป็นของแจกแถม   หรือส่งเสริมการขาย   เช่น  ธุรกิจเครื่องดื่ม     ธุรกิจการเงินและธนาคาร    เป็นต้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ไปใช้ในครัวเรือน    ซึ่งบริษัทจำหน่ายผ่านทางธุรกิจค้าปลีก   เช่น   ห้างสรรพสินค้าต่าง ๆ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 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ยถั่ว เป็นต้น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ตลาดของบริษัท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บริษัทไม่ขึ้นอยู่กับลูกค้าเพียงรายเดียว   หรือน้อยราย     และในปีที่ผ่านมาสัดส่วนการขายระหว่างตลาดในประเทศกับตลาดต่างประเทศ เท่ากับ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4:66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</w:rPr>
        <w:t>ภาวะการแข่งขัน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ัจจัยทางเศรษฐกิจในประเทศ ทำให้ตลาดโดยรวมในประเทศไม่สามารถที่จะเติบโตได้ตามที่คาดการณ์ไว้ ดังนั้น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ผลิตส่วนใหญ่ในประเทศยังคงต้องให้ความสำคัญกับตลาดส่งออก โดยมูลค่าการส่งออกรวมทั้งหมดของทั้งสามพิกัด คือ </w:t>
      </w:r>
      <w:r>
        <w:rPr>
          <w:rFonts w:cs="Angsana New" w:ascii="Angsana New" w:hAnsi="Angsana New"/>
          <w:sz w:val="30"/>
          <w:szCs w:val="30"/>
        </w:rPr>
        <w:t xml:space="preserve">7013.29, 7013.39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013.99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พิ่มขึ้นประมาณ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ปอร์เซ็นต์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6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นื่องจาก ตลาดส่งออกยังคงมีการขยายตัวอย่างต่อเนื่อง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สำหรับการแข่งขันในตลาดต่างประเทศยังคงเน้นในเรื่องของคุณภาพสินค้าและการออกแบบผลิตภัณฑ์ใหม่ ๆ  </w:t>
      </w: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กำลังการผลิตในส่วนขยายที่บริษัทได้ตัดสินใจลงทุนจะเริ่มสามารถผลิตสินค้าออกมาได้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ในช่ว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ิมาณการผลิตของบริษัทยังคงมีไม่เพียงพอที่จะตอบสนองต่อความต้องการของตลาดโดยรวมทั้งหมด ทั้งในและต่างประเทศ ดังนั้น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่านมา บริษัทจึงมุ่งเน้นที่จะให้ความสำคัญกับตลาดหลักที่มีอยู่มากกว่าการขยายตลาดใหม่ อย่างไรก็ตาม บริษัท ได้เริ่มศึกษาและเปิดตลาดรัสเซียและกลุ่มตลาดในกลุ่มประเทศ </w:t>
      </w:r>
      <w:r>
        <w:rPr>
          <w:rFonts w:cs="Angsana New" w:ascii="Angsana New" w:hAnsi="Angsana New"/>
          <w:sz w:val="30"/>
          <w:szCs w:val="30"/>
          <w:lang w:val="en-US"/>
        </w:rPr>
        <w:t xml:space="preserve">CIS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ซึ่งเป็นตลาดที่น่าจะมีศักยภาพในอนาคต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มีโรงงานตั้งอยู่ที่นิคมอุตสาหกรรม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างปู จังหวัดสมุทรปราการ มีกำลังการผลิต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 โอเชียนกลาส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,2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ำลังการผลิตเพิ่มขึ้น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/>
          <w:sz w:val="30"/>
          <w:sz w:val="30"/>
          <w:szCs w:val="30"/>
        </w:rPr>
        <w:t>เนื่องจากการปรับปรุงและพัฒนาการออก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ตาหลอม ซึ่งได้ดำเนินการไปในช่วงปลายปี </w:t>
      </w:r>
      <w:r>
        <w:rPr>
          <w:rFonts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/>
          <w:sz w:val="30"/>
          <w:sz w:val="30"/>
          <w:szCs w:val="30"/>
        </w:rPr>
        <w:t>ทำให้สามารถเพิ่มกำลังการผลิต เพื่อรองรับความต้อง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องตลาดได้ </w:t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ฯ ได้พิจารณาสั่งซื้อเครื่องจักรเพื่อเพิ่มกำลังการผลิตในกลางปี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both"/>
        <w:rPr/>
      </w:pPr>
      <w:r>
        <w:rPr>
          <w:rFonts w:ascii="Angsana New" w:hAnsi="Angsana New"/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ascii="Angsana New" w:hAnsi="Angsana New"/>
          <w:sz w:val="30"/>
          <w:sz w:val="30"/>
          <w:szCs w:val="30"/>
        </w:rPr>
        <w:t xml:space="preserve">  บริษัทฯ ได้ดำเนินการจัดซื้อจัดหาวัตถุดิบตามมาตรฐานงานจัดซื้อ</w:t>
      </w:r>
    </w:p>
    <w:p>
      <w:pPr>
        <w:pStyle w:val="Heading2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ทั่วไป ภายใต้การตรวจสอบจากหน่วยงานภายนอก และระบบคุณภาพ </w:t>
      </w:r>
      <w:r>
        <w:rPr>
          <w:rFonts w:cs="Angsana New"/>
          <w:sz w:val="30"/>
          <w:szCs w:val="30"/>
          <w:lang w:val="en-US"/>
        </w:rPr>
        <w:t xml:space="preserve">ISO 9001  </w:t>
      </w:r>
      <w:r>
        <w:rPr>
          <w:sz w:val="30"/>
          <w:sz w:val="30"/>
          <w:szCs w:val="30"/>
          <w:lang w:val="en-US"/>
        </w:rPr>
        <w:t>โดยที่ผ่านมาไม่พบปัญหาแต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ย่าง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ascii="Angsana New" w:hAnsi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ยังคงให้หน่วยงานภายนอกเข้ามาดำเนินการตรวจสอบผล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ระทบต่อสิ่งแวดล้อมอย่างสม่ำเสมอ ตามมาตรฐานของระบบ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 w:cs="Angsana New"/>
          <w:sz w:val="30"/>
          <w:sz w:val="30"/>
          <w:szCs w:val="30"/>
        </w:rPr>
        <w:t>และ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4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>
          <w:rFonts w:ascii="Cordia New" w:hAnsi="Cordia New" w:eastAsia="Cordia New" w:cs="Cordia New"/>
          <w:color w:val="FF0000"/>
          <w:sz w:val="28"/>
          <w:szCs w:val="28"/>
        </w:rPr>
      </w:pPr>
      <w:r>
        <w:rPr>
          <w:rFonts w:eastAsia="Cordia New" w:cs="Cordia New" w:ascii="Cordia New" w:hAnsi="Cordia New"/>
          <w:color w:val="FF0000"/>
          <w:sz w:val="28"/>
          <w:szCs w:val="28"/>
        </w:rPr>
        <w:t xml:space="preserve">      </w:t>
      </w:r>
    </w:p>
    <w:sectPr>
      <w:footerReference w:type="default" r:id="rId6"/>
      <w:type w:val="nextPage"/>
      <w:pgSz w:w="12240" w:h="15840"/>
      <w:pgMar w:left="1797" w:right="1588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42:00Z</dcterms:created>
  <dc:creator>xx</dc:creator>
  <dc:description/>
  <cp:keywords/>
  <dc:language>en-US</dc:language>
  <cp:lastModifiedBy>sukumarn</cp:lastModifiedBy>
  <cp:lastPrinted>2005-03-14T11:11:00Z</cp:lastPrinted>
  <dcterms:modified xsi:type="dcterms:W3CDTF">2005-03-29T07:27:00Z</dcterms:modified>
  <cp:revision>37</cp:revision>
  <dc:subject/>
  <dc:title>การประกอบธุรกิจของแต่ละสายผลิตภัณฑ์</dc:title>
</cp:coreProperties>
</file>