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วบคุมภายใน</w:t>
            </w:r>
          </w:p>
        </w:tc>
      </w:tr>
    </w:tbl>
    <w:p>
      <w:pPr>
        <w:pStyle w:val="Heading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left="1134" w:hanging="414"/>
        <w:jc w:val="both"/>
        <w:rPr>
          <w:rFonts w:ascii="Cordia New" w:hAnsi="Cordia New" w:cs="Cordia New"/>
          <w:b/>
          <w:b/>
          <w:bCs/>
          <w:lang w:val="en-US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ได้แต่งตั้งคณะกรรมการตรวจสอบซึ่งประกอบด้วยกรรมการอิสระจำนวน 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ท่าน เพื่อช่วยงานของคณะกรรมการในการปฏิบัติหน้าที่รับผิดชอบในการตรวจตราและกำกับดูแลการดำเนินงานของบริษัทให้มีการกำกับดูแลที่ด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Good Governance</w:t>
      </w:r>
      <w:r>
        <w:rPr>
          <w:rFonts w:cs="Angsana New" w:ascii="Angsana New" w:hAnsi="Angsana New"/>
          <w:sz w:val="30"/>
          <w:szCs w:val="30"/>
          <w:lang w:val="en-US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ตามแนวทางของตลาดหลักทรัพย์แห่งประเทศไทย ซึ่งรวมถึงการสอบทานงบการเงินของบริษัทให้มีความโปร่งใส เชื่อถือได้และถูกต้อง ตลอดจนกำกับดูแลบริษัทให้ระบบการควบคุมภายในเหมาะสม มีประสิทธิภาพและปฏิบัติถูกต้องตามกฎหมาย ระเบียบ ข้อบังคับที่เกี่ยวข้อง สอบทานงบประมาณ แผนงานและประเมินผลของงานตรวจสอบภายในและการตรวจสอบบัญชีเพื่อเสนอแนะต่อคณะกรรมการบริษัทในการแต่งตั้งและกำหนดค่าตอบแทนของผู้ตรวจสอบบัญชีและผู้ตรวจสอบภายใ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ั้งนี้ คณะกรรมการตรวจสอบได้เสนอแนะคณะกรรมการให้พิจารณาแต่งตั้ง บริษัท เคพีเอ็มจี ภูมิไชย สอบบัญชี จำกัด เป็นผู้สอบบัญชีของ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 เคพีเอ็มจี </w:t>
      </w:r>
      <w:r>
        <w:rPr>
          <w:rFonts w:ascii="Angsana New" w:hAnsi="Angsana New"/>
          <w:sz w:val="30"/>
          <w:sz w:val="30"/>
          <w:szCs w:val="30"/>
          <w:lang w:val="en-US"/>
        </w:rPr>
        <w:t>ภูมิไชยที่ปรึกษาธุรกิจ</w:t>
      </w:r>
      <w:r>
        <w:rPr>
          <w:rFonts w:ascii="Angsana New" w:hAnsi="Angsana New"/>
          <w:sz w:val="30"/>
          <w:sz w:val="30"/>
          <w:szCs w:val="30"/>
        </w:rPr>
        <w:t xml:space="preserve"> จำกัด เป็นผู้ตรวจสอบภายในอิสร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สำหรับปี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4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ต่อเนื่องมาจากปี </w:t>
      </w:r>
      <w:r>
        <w:rPr>
          <w:rFonts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7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 xml:space="preserve">7 </w:t>
      </w:r>
      <w:r>
        <w:rPr>
          <w:rFonts w:ascii="Angsana New" w:hAnsi="Angsana New"/>
          <w:sz w:val="30"/>
          <w:sz w:val="30"/>
          <w:szCs w:val="30"/>
        </w:rPr>
        <w:t>คณะกรรมการตรวจสอบได้จัดให้มีการประชุมรวมทั้งหมด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ครั้ง ในวันที่ </w:t>
      </w:r>
      <w:r>
        <w:rPr>
          <w:rFonts w:cs="Angsana New" w:ascii="Angsana New" w:hAnsi="Angsana New"/>
          <w:sz w:val="30"/>
          <w:szCs w:val="30"/>
          <w:lang w:val="en-US"/>
        </w:rPr>
        <w:t>2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2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พฤษภาคม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  <w:lang w:val="en-US"/>
        </w:rPr>
        <w:t xml:space="preserve"> 1</w:t>
      </w:r>
      <w:r>
        <w:rPr>
          <w:rFonts w:cs="Angsana New" w:ascii="Angsana New" w:hAnsi="Angsana New"/>
          <w:sz w:val="30"/>
          <w:szCs w:val="30"/>
          <w:lang w:val="en-US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ิงห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9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พฤศจิกายน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การประชุมทุกครั้งกรรมการอิสระซึ่งเข้าร่วมประชุมอย่างน้อยเป็นจำนว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ด้แสดงความคิดเห็นอย่างเพียงพอเกี่ยวกับระบบการควบคุมภายใน การตรวจสอบภายในโดยวิธีประเมินความเสี่ยงได้ถูกรายงานต่อคณะกรรมการตรวจสอบเป็นประจำทุกไตรมา</w:t>
      </w:r>
      <w:r>
        <w:rPr>
          <w:rFonts w:ascii="Angsana New" w:hAnsi="Angsana New"/>
          <w:sz w:val="30"/>
          <w:sz w:val="30"/>
          <w:szCs w:val="30"/>
        </w:rPr>
        <w:t xml:space="preserve">ส </w:t>
      </w:r>
      <w:r>
        <w:rPr>
          <w:rFonts w:ascii="Angsana New" w:hAnsi="Angsana New"/>
          <w:sz w:val="30"/>
          <w:sz w:val="30"/>
          <w:szCs w:val="30"/>
        </w:rPr>
        <w:t>และคณะกรรมการตรวจสอบได้รายงานต่อที่ประชุมคณะกรรมการบริษัทเพื่อรับทราบรายงานผลการตรวจสอบภายในและประเมินการควบคุมภายในได้ชัดเจ</w:t>
      </w:r>
      <w:r>
        <w:rPr>
          <w:rFonts w:ascii="Angsana New" w:hAnsi="Angsana New"/>
          <w:sz w:val="30"/>
          <w:sz w:val="30"/>
          <w:szCs w:val="30"/>
        </w:rPr>
        <w:t>น</w:t>
      </w:r>
      <w:r>
        <w:rPr>
          <w:rFonts w:ascii="Angsana New" w:hAnsi="Angsana New"/>
          <w:sz w:val="30"/>
          <w:sz w:val="30"/>
          <w:szCs w:val="30"/>
        </w:rPr>
        <w:t xml:space="preserve">และครบถ้วน </w:t>
      </w:r>
      <w:r>
        <w:rPr>
          <w:rFonts w:ascii="Angsana New" w:hAnsi="Angsana New"/>
          <w:sz w:val="30"/>
          <w:sz w:val="30"/>
          <w:szCs w:val="30"/>
        </w:rPr>
        <w:t>ทำให้คณะกรรมการบริษัทเห็นว่าระบบการควบคุมภายในของบริษัทเพียงพอและเหมาะสม  สามารถป้องกันทรัพย์สินของบริษัทจากการที่ผู้บริหารนำไปใช้ประโยชน์โดยมิชอบ ที่ผ่านมา บริษัทพบว่าไม่มีข้อบกพร่องเกี่ยวกับระบบการควบคุมภายใ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ในเรื่องของรายงานการกำกับดูแลกิจการของคณะกรรมการตรวจสอบ สามารถดูได้ในเอกสารแนบท้าย </w:t>
      </w:r>
      <w:r>
        <w:rPr>
          <w:rFonts w:cs="Angsana New" w:ascii="Angsana New" w:hAnsi="Angsana New"/>
          <w:sz w:val="30"/>
          <w:szCs w:val="30"/>
          <w:lang w:val="en-US"/>
        </w:rPr>
        <w:t>3</w:t>
      </w:r>
    </w:p>
    <w:p>
      <w:pPr>
        <w:pStyle w:val="Normal"/>
        <w:ind w:firstLine="720"/>
        <w:jc w:val="both"/>
        <w:rPr>
          <w:rFonts w:ascii="Angsana New" w:hAnsi="Angsana New"/>
          <w:sz w:val="30"/>
          <w:szCs w:val="30"/>
          <w:lang w:val="en-US"/>
        </w:rPr>
      </w:pPr>
      <w:r>
        <w:rPr>
          <w:rFonts w:eastAsia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Cs w:val="30"/>
          <w:lang w:val="en-US"/>
        </w:rPr>
        <w:tab/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imes New Roman" w:hAnsi="Times New Roman" w:cs="Wingdings"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Angsana New"/>
      <w:color w:val="0000FF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Cordia New" w:cs="Angsana New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5:10:00Z</dcterms:created>
  <dc:creator>xx</dc:creator>
  <dc:description/>
  <cp:keywords/>
  <dc:language>en-US</dc:language>
  <cp:lastModifiedBy>sukumarn</cp:lastModifiedBy>
  <cp:lastPrinted>2004-03-24T11:20:00Z</cp:lastPrinted>
  <dcterms:modified xsi:type="dcterms:W3CDTF">2005-03-29T01:15:00Z</dcterms:modified>
  <cp:revision>35</cp:revision>
  <dc:subject/>
  <dc:title>การควบคุมภายใน</dc:title>
</cp:coreProperties>
</file>